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18"/>
          <w:szCs w:val="18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УКРАЇ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ЛОКНИЦЬКА СІЛЬСЬКА РА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РІЧНЕНСЬКОГО РАЙОН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ІВНЕ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6 серпня  2019 року</w:t>
        <w:tab/>
        <w:t xml:space="preserve"> № 586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32"/>
          <w:szCs w:val="32"/>
          <w:u w:val="single"/>
        </w:rPr>
      </w:pPr>
      <w:r>
        <w:rPr>
          <w:color w:val="000000"/>
          <w:spacing w:val="-17"/>
          <w:sz w:val="32"/>
          <w:szCs w:val="32"/>
          <w:u w:val="single"/>
        </w:rPr>
        <w:t>Про внесення змін до сільського  бюджету  на 2019 рік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32"/>
          <w:szCs w:val="32"/>
          <w:u w:val="single"/>
        </w:rPr>
      </w:pPr>
      <w:r>
        <w:rPr>
          <w:color w:val="000000"/>
          <w:spacing w:val="-17"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5"/>
          <w:sz w:val="24"/>
        </w:rPr>
        <w:t>Керуючись Законом  України "Про місцеве самоврядування в Україні",</w:t>
      </w:r>
      <w:r>
        <w:rPr>
          <w:color w:val="000000"/>
          <w:spacing w:val="-3"/>
          <w:sz w:val="24"/>
        </w:rPr>
        <w:t xml:space="preserve"> Законом України "Про державний бюджет України на 2019 рік", Бюджетним кодексом України зі змінами,Податковим кодексом України зі змінами та  </w:t>
      </w:r>
      <w:r>
        <w:rPr>
          <w:color w:val="000000"/>
          <w:spacing w:val="-2"/>
          <w:sz w:val="24"/>
        </w:rPr>
        <w:t>іншими чинними нормативно-правовими актами з цих питань</w:t>
      </w:r>
      <w:r>
        <w:rPr>
          <w:color w:val="000000"/>
          <w:spacing w:val="-3"/>
          <w:sz w:val="24"/>
        </w:rPr>
        <w:t xml:space="preserve"> за погодженням з постійними комісіями сільської ради,сільська рада</w:t>
      </w:r>
    </w:p>
    <w:p>
      <w:pPr>
        <w:pStyle w:val="Normal"/>
        <w:ind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46"/>
          <w:sz w:val="24"/>
        </w:rPr>
      </w:pPr>
      <w:r>
        <w:rPr>
          <w:b/>
          <w:color w:val="000000"/>
          <w:spacing w:val="46"/>
          <w:sz w:val="24"/>
        </w:rPr>
        <w:t>ВИРІШИЛА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нести зміни до рішення сесії сільської ради № 306 від 19.12.2018 р "Про сільський бюджет на 2019 рік", до рішення сесії сільської ради № 492 від 20.02.2019 р "Про внесення змін до сільського бюджету на 2019 рік", до рішення сесії сільської ради № 526 від 21.03.2019р "Про внесення змін до сільського бюджету на 2019 рік",до рішення сесії сільської ради № 543 від 07.05.2019р "Про внесення змін до сільського бюджету на 2019 рік", а саме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1128" w:right="-1" w:hanging="360"/>
        <w:rPr/>
      </w:pPr>
      <w:r>
        <w:rPr>
          <w:sz w:val="24"/>
        </w:rPr>
        <w:t>Збільшити доходи загального фонду сільського бюджету з врахуванням внесених змін на 2019 р в сумі 637711 грн. за рахунок (додаток 1):</w:t>
      </w:r>
    </w:p>
    <w:p>
      <w:pPr>
        <w:pStyle w:val="Normal"/>
        <w:ind w:right="-1" w:hanging="0"/>
        <w:rPr/>
      </w:pPr>
      <w:r>
        <w:rPr>
          <w:sz w:val="24"/>
        </w:rPr>
        <w:t>- субвенції з місцевого бюджету  на реалізацію заходів,спрямованих на підвищення якості освіти за рахунок відповідної субвенції з державного бюджету в сумі 217581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 субвенція здержаного бюджету місцевим бюджетам на здійснення заходів щодо соціально-економічного розвитку окремих територій   в сумі 125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єдиний податок з сільськогосподарських виробників в  сумі 169201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податок на доходи фізичних осіб,що сплачуються податковими агентами,із доходів платника податку іншим ніж заробітна плата в сумі 3116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рентна плата за спеціальне використання лісових ресурсів в частині деревини,заготовленої в порядку рубок головного користування в сумі 18109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орендна плата із юридичних осіб в сумі 76660 грн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Збільшити доходи спеціально фонду сільського бюджету з врахуванням внесених змін на 2019 рік в сумі 158797,01 грн за рахунок (додаток 1)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благодійні внески,гранти та дарунки в сумі 1518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кошти,шо утримають бюджетні установи від підприємств,організацій,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ня на них інших об»єктів в сумі 6997,01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3.Затвердити доходи сільського бюджету  з врахуванням внесених змін в сумі  36548934,01грн., з них доходи загального фонду в сумі 36288287 грн. та доходи спеціального фонду в сумі 260647,01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4.Збільшити видатки загального фонду сільського бюджету з врахуванням внесених змін на 2019 рік в (додаток 2,3) в сумі  680397 грн. за рахунок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- вільного залишку бюджетних коштів  в сумі 42686 грн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субвенції з місцевого бюджету  на реалізацію заходів,спрямованих на підвищення якості освіти за рахунок відповідної субвенції з державного бюджету в сумі 217581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 субвенція здержаного бюджету місцевим бюджетам на здійснення заходів щодо соціально-економічного розвитку окремих територій   в сумі 2250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єдиний податок з сільськогосподарських виробників в  сумі 169201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податок на доходи фізичних осіб,що сплачуються податковими агентами,із доходів платника податку іншим ніж заробітна плата в сумі 3116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рентна плата за спеціальне використання лісових ресурсів в частині деревини,заготовленої в порядку рубок головного користування в сумі 18109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орендна плата із юридичних осіб в сумі 76660 грн.</w:t>
      </w:r>
      <w:r>
        <w:rPr>
          <w:spacing w:val="-1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5.Зменшити видатки загального фонду сільського бюджету з врахуванням внесених змін на 2019 рік  в сумі 346110 грн.(додаток 2) за рахунок 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коштів переданих із загального фонду до спеціального фонду (бюджет розвитку) в сумі 34611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6.Затвердити видатки  загального фонду з врахуванням внесених змін на 2019 рік сільського бюджету в сумі 33534016,02 грн. (додаток 2,3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7. Установити дефіцит загального фонду сільського бюджету на 2019 рік з врахуванням внесених змін в сумі 1935084,02 грн., джерелом покриття якого визначити спрямування (додаток 2,3)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загального фонду в сумі 1674439,02 грн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освітньої субвенції в сумі 135645 грн.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субвенції з державного бюджету місцевим бюджетам на здійснення заходів щодо  соціально-економічного розвитку окремих категорій    в сумі 1250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8.Збільшити видатки спеціального фонду сільського бюджету з врахуванням внесених змін на 2019 рік в сумі 511907,01 грн. за рахунок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коштів переданих із загального фонду до спеціального фонду (бюджет розвитку) в сумі 346110 грн.(додаток 2,3)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вільного залишку бюджетних коштів спеціального  фонду в сумі 7000 грн.;</w:t>
      </w:r>
    </w:p>
    <w:p>
      <w:pPr>
        <w:pStyle w:val="Normal"/>
        <w:ind w:right="-1" w:hanging="0"/>
        <w:rPr/>
      </w:pPr>
      <w:r>
        <w:rPr>
          <w:spacing w:val="-1"/>
          <w:sz w:val="24"/>
        </w:rPr>
        <w:t xml:space="preserve">- </w:t>
      </w:r>
      <w:r>
        <w:rPr>
          <w:sz w:val="24"/>
        </w:rPr>
        <w:t>благодійні внески,гранти та дарунки в сумі 151800 грн.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кошти,шо утримають бюджетні установи від підприємств,організацій,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ня на них інших об»єктів в сумі 6997,01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 </w:t>
      </w:r>
      <w:r>
        <w:rPr>
          <w:spacing w:val="-1"/>
          <w:sz w:val="24"/>
        </w:rPr>
        <w:t>9.Затвердити видатки спеціального фонду сільського бюджету з врахуванням внесених змін на 2019 рік в сумі 5068052,01грн., з них бюджет розвитку 4791205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   </w:t>
      </w:r>
      <w:r>
        <w:rPr>
          <w:spacing w:val="-1"/>
          <w:sz w:val="24"/>
        </w:rPr>
        <w:t>10. Установити  дефіцит спеціального фонду сільського бюджету на 2019 рік з врахуванням внесених змін  в сумі  4807405 грн., джерелом покриття якого визначити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передачу коштів загального фонду до спеціального фонду бюджет розвитку в сумі 4791205 грн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 вільного залишку бюджетних коштів спеціального фонду  в сумі 16200 грн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>
          <w:spacing w:val="-1"/>
          <w:sz w:val="24"/>
        </w:rPr>
      </w:pPr>
      <w:r>
        <w:rPr>
          <w:b/>
          <w:spacing w:val="-1"/>
          <w:sz w:val="24"/>
        </w:rPr>
        <w:t xml:space="preserve">           </w:t>
      </w:r>
      <w:r>
        <w:rPr>
          <w:spacing w:val="-1"/>
          <w:sz w:val="24"/>
        </w:rPr>
        <w:t>11. Надати субвенцію з сільського бюджету державному бюджету на виконання програми соціально-економічного розвитку  громади для 13 Державної пожежно-рятувальної частини (смт.Зарічне) 6  для придбання паливно-мастильних матеріалів та запчастин в сумі 10000 грн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/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2. Внести зміни до обсягів міжбюджетних трансфертів та здійснити розподіл загального фонду іншої субвенції з місцевого бюджету в сумі 10034 грн.(додаток 4),а саме: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/>
      </w:pPr>
      <w:r>
        <w:rPr>
          <w:spacing w:val="-1"/>
          <w:sz w:val="24"/>
        </w:rPr>
        <w:t>- районному бюджету на відшкодування пільг за надані у 2019 р телекомунікаційні послуги за списками ПАТ «Укртелеком» по Локницькій ОТГ відповідно розрахунку управління соціального захисту населення в сумі 34 грн.;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державному бюджету 13 Державної пожежно-рятувальної частини (смт.Зарічне) 6 для придбання паливно-мастильних матеріалів та запчастин в сумі 10000 грн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13. Внести зміни до розподілу видатків бюджету розвитку за об»єктами у 2019 році (додаток 5)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14. Внести зміни до розподілу  видатків місцевого бюджету на реалізацію місцевих  регіональних програм на 2019 рік (додаток № 6).</w:t>
      </w:r>
    </w:p>
    <w:p>
      <w:pPr>
        <w:pStyle w:val="Normal"/>
        <w:shd w:fill="FFFFFF" w:val="clear"/>
        <w:ind w:left="19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15.Дозволити головному бухгалтеру Павлович Т.М. здійснити перерозподіл видатків за функціональною та економічною класифікацією в межах  асигнувань до видатків загального фонду відповідно довідок змін до сільського бюджету на 2019 рік.</w:t>
      </w:r>
    </w:p>
    <w:p>
      <w:pPr>
        <w:pStyle w:val="12"/>
        <w:ind w:left="19" w:right="5" w:hanging="0"/>
        <w:rPr/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 xml:space="preserve">16. Контроль за виконанням цього рішення  покласти на постійну комісію сільської  ради з </w:t>
      </w:r>
      <w:r>
        <w:rPr>
          <w:szCs w:val="24"/>
        </w:rPr>
        <w:t>питань бюджету комунальної власності та соціально- економічного розвитку</w:t>
      </w:r>
      <w:r>
        <w:rPr>
          <w:color w:val="000000"/>
          <w:spacing w:val="-1"/>
        </w:rPr>
        <w:t>.</w:t>
      </w:r>
    </w:p>
    <w:p>
      <w:pPr>
        <w:pStyle w:val="12"/>
        <w:ind w:left="0" w:right="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17. Додатки 1,2,3,4,5,6  до цього рішення є його невідємною частиною.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     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Голова сільської ради                                       П.С.Харковець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3" w:firstLine="426"/>
      <w:jc w:val="both"/>
    </w:pPr>
    <w:rPr>
      <w:sz w:val="24"/>
    </w:rPr>
  </w:style>
  <w:style w:type="paragraph" w:styleId="12">
    <w:name w:val="Обычный + 12 пт"/>
    <w:basedOn w:val="Normal"/>
    <w:qFormat/>
    <w:pPr>
      <w:shd w:fill="FFFFFF" w:val="clear"/>
      <w:ind w:left="19" w:right="5" w:firstLine="941"/>
      <w:jc w:val="both"/>
    </w:pPr>
    <w:rPr>
      <w:color w:val="000000"/>
      <w:spacing w:val="-19"/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4:56:00Z</dcterms:created>
  <dc:creator>OFU</dc:creator>
  <dc:description/>
  <cp:keywords/>
  <dc:language>en-US</dc:language>
  <cp:lastModifiedBy>Установа</cp:lastModifiedBy>
  <cp:lastPrinted>2019-08-20T17:43:00Z</cp:lastPrinted>
  <dcterms:modified xsi:type="dcterms:W3CDTF">2019-10-30T08:16:00Z</dcterms:modified>
  <cp:revision>7</cp:revision>
  <dc:subject/>
  <dc:title> </dc:title>
</cp:coreProperties>
</file>