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rPr/>
      </w:pPr>
      <w:r>
        <w:rPr/>
        <w:t xml:space="preserve">                                                                           </w:t>
      </w: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35623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pacing w:val="120"/>
          <w:sz w:val="40"/>
          <w:szCs w:val="40"/>
        </w:rPr>
      </w:pPr>
      <w:r>
        <w:rPr>
          <w:rFonts w:cs="Times New Roman CYR" w:ascii="Times New Roman CYR" w:hAnsi="Times New Roman CYR"/>
          <w:b/>
          <w:caps/>
          <w:spacing w:val="120"/>
          <w:sz w:val="40"/>
          <w:szCs w:val="40"/>
        </w:rPr>
        <w:t>Україна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caps/>
          <w:sz w:val="32"/>
          <w:szCs w:val="20"/>
        </w:rPr>
      </w:pPr>
      <w:r>
        <w:rPr>
          <w:rFonts w:cs="Times New Roman CYR" w:ascii="Times New Roman CYR" w:hAnsi="Times New Roman CYR"/>
          <w:b/>
          <w:caps/>
          <w:sz w:val="32"/>
        </w:rPr>
        <w:t>ЛОКНИЦЬКА  сільська  рада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caps/>
          <w:sz w:val="32"/>
        </w:rPr>
      </w:pPr>
      <w:r>
        <w:rPr>
          <w:rFonts w:cs="Times New Roman CYR" w:ascii="Times New Roman CYR" w:hAnsi="Times New Roman CYR"/>
          <w:b/>
          <w:caps/>
          <w:sz w:val="32"/>
        </w:rPr>
        <w:t>ЗАРІЧНЕНСЬКОГО  району  РІВНЕНСЬКОЇ  ОБЛАСТІ</w:t>
      </w:r>
      <w:bookmarkStart w:id="0" w:name="_GoBack"/>
    </w:p>
    <w:p>
      <w:pPr>
        <w:pStyle w:val="Normal"/>
        <w:jc w:val="center"/>
        <w:rPr>
          <w:b/>
          <w:b/>
          <w:spacing w:val="128"/>
          <w:sz w:val="38"/>
          <w:szCs w:val="38"/>
        </w:rPr>
      </w:pPr>
      <w:bookmarkEnd w:id="0"/>
      <w:r>
        <w:rPr>
          <w:b/>
          <w:spacing w:val="128"/>
          <w:sz w:val="38"/>
          <w:szCs w:val="38"/>
        </w:rPr>
        <w:t>РІШ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08 жовтня 2019 р                                                                № 60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 Програми інформатизації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кницької сільської ради на 2019 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“Про Національну програму інформатизації”, “Про Концепцію Національної програми інформатизації”, постанови Кабінету Міністрів України від 12 квітня 2000 року № 644 “Про затвердження Порядку формування та виконання регіональної програми і проекту інформатизації” (зі змінами), розпорядження Кабінету Міністрів України від 15 травня 2013 року № 386-р “Про схвалення Стратегії розвитку інформаційного суспільства в Україні” та Обласної Програми інформатизації та розвитку електронного урядування на 2017 – 2019 роки, затвердженої рішенням Рівненської обласної ради № 483 від 17 березня 2017 року, з метою покращення ефективності роботи органів місцевого самоврядування, забезпечення інформаційних потреб громадян шляхом впровадження сучасних інформаційних технологій та, керуючись Бюджетним кодексом України, Законом України “Про місцеве самоврядування в Україні”, сільська рад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ити Програму інформатизації  Локницької  сільської ради на 2019 рік (далі – Програма), згідно з додатком 1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конавчому комітету сільської ради при формуванні та внесенні змін д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ісцевого бюджету на відповідний рік передбачати видатки на реалізацію Програми в межах наявних фінансових ресурсів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ї ради  з питань  бюджету, фінансів, соціально-економічного розвит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й голова                              Харковець П.С.</w:t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сесії Локницької</w:t>
      </w:r>
    </w:p>
    <w:p>
      <w:pPr>
        <w:pStyle w:val="NoSpacing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сільської ради № 609  від 08.10.2019 рок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а </w:t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інформатизації лОКНИЦЬКОЇ сільської ради на 2019 рік</w:t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I. Концепція інформатизації ЛОКНИЦЬКОЇ сільської ради</w:t>
      </w:r>
    </w:p>
    <w:p>
      <w:pPr>
        <w:pStyle w:val="Normal11"/>
        <w:numPr>
          <w:ilvl w:val="0"/>
          <w:numId w:val="0"/>
        </w:numPr>
        <w:spacing w:lineRule="auto" w:line="240"/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11"/>
        <w:ind w:firstLine="697"/>
        <w:jc w:val="both"/>
        <w:rPr/>
      </w:pPr>
      <w:r>
        <w:rPr>
          <w:sz w:val="28"/>
          <w:szCs w:val="28"/>
          <w:lang w:val="uk-UA"/>
        </w:rPr>
        <w:t>Програму інформатизації Локницької сільської ради на 2019 рік (далі – Програма) розроблено на підставі Закону України “Про Національну програму інформатизації”, Указу Президента України від 20 жовтня 2005 року № 1497/2005 “Про першочергові завдання щодо впровадження новітніх інформаційних технологій”, доручення Президента України від 21 березня 2012 року № 1-1/645 “Щодо запровадження новітніх технологій у сфері телекомунікацій, які відповідають міжнародним стандартам, забезпечення права вільного доступу громадян до мережі Інтернет”, постанови Кабінету Міністрів України від 12 квітня 2000 року № 644 “Про затвердження Порядку формування та виконання регіональної програми і проекту інформатизації” (із змінами), розпоряджень Кабінету Міністрів України від 15 травня 2013 року № 386-р “Про схвалення Стратегії розвитку інформаційного суспільства в Україні”, від 24 червня 2016 року № 474-р “Деякі питання реформування державного управління України”, Обласної Програми інформатизації та розвитку електронного урядування на 2017 – 2019 роки, схваленої Розпорядженням голови Рівненської обласної державної адміністрації від 14.02.2017 № 77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Програма визначає </w:t>
      </w:r>
      <w:r>
        <w:rPr>
          <w:sz w:val="28"/>
          <w:szCs w:val="28"/>
        </w:rPr>
        <w:t>концепцію, першочергові напрями діяльності та заходи інформатизації</w:t>
      </w:r>
      <w:r>
        <w:rPr>
          <w:spacing w:val="2"/>
          <w:sz w:val="28"/>
          <w:szCs w:val="28"/>
        </w:rPr>
        <w:t xml:space="preserve"> щодо комп’ютерного, </w:t>
      </w:r>
      <w:r>
        <w:rPr>
          <w:spacing w:val="1"/>
          <w:sz w:val="28"/>
          <w:szCs w:val="28"/>
        </w:rPr>
        <w:t xml:space="preserve">телекомунікаційного та інформаційно-аналітичного забезпечення діяльності апарату Локницької сільської ради для забезпечення інформаційних потреб працівників громади та громадян, сприяння соціально-економічному розвитку громади шляхом упровадження сучасних та перспективних </w:t>
      </w:r>
      <w:r>
        <w:rPr>
          <w:sz w:val="28"/>
          <w:szCs w:val="28"/>
        </w:rPr>
        <w:t>інформаційно-комунікаційних</w:t>
      </w:r>
      <w:r>
        <w:rPr/>
        <w:t xml:space="preserve"> </w:t>
      </w:r>
      <w:r>
        <w:rPr>
          <w:spacing w:val="1"/>
          <w:sz w:val="28"/>
          <w:szCs w:val="28"/>
        </w:rPr>
        <w:t>технологій у всі сфери життєдіяльност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 w:val="28"/>
          <w:szCs w:val="28"/>
        </w:rPr>
        <w:t>2. Сучасний стан і проблеми інформатизації Локницької сільської ради</w:t>
      </w:r>
    </w:p>
    <w:p>
      <w:pPr>
        <w:pStyle w:val="Normal11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явність технічних засобів: телекомунікаційних та комп’ютерних мереж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 ринку послуг доступу до мережі Інтернет свідчить про високі темпи збільшення швидкості та підвищення якості передачі-приймання інформації за рахунок вдосконалення програмно-апаратного забезпечення, використання сучасних потужних приймально-передавальних комплексів. Сьогодні найбільші провайдери вже надають канали від 200 Мбіт/с практично до всіх районних та селищних центрів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ою потребою залишається подальша розбудова магістральних каналі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ежі, що дозволи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ключити до корпоративної мережі з гарантованим синхронним каналом не менше 5 Мбіт/с для кінцевого споживача ПК всіх посадових осіб Локницької сільської ради, у т.ч. й навчальні заклади, ФАПи, заклади культури, бібліотеки і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доступ до мережі Інтернет широкому колу населення сільської місцевості ОТ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шевити вартість послуг для корпоративних користувачів.</w:t>
      </w:r>
    </w:p>
    <w:p>
      <w:pPr>
        <w:pStyle w:val="Normal11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Забезпечення Локницької сільської ради комп'ютерною технікою  та програмним забезпеченн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проведеного дослідження щодо стану забезпеченості сільської ради комп’ютерною та оргтехнікою встановлено, що станом на 01 січня 2019 року забезпеченість Локницької сільської ради становить приблизно 80 відсотків. </w:t>
      </w:r>
    </w:p>
    <w:p>
      <w:pPr>
        <w:pStyle w:val="TextBody"/>
        <w:spacing w:before="0" w:after="0"/>
        <w:ind w:left="23" w:right="23" w:hanging="0"/>
        <w:jc w:val="both"/>
        <w:rPr/>
      </w:pPr>
      <w:r>
        <w:rPr>
          <w:rStyle w:val="Style12"/>
          <w:sz w:val="28"/>
          <w:szCs w:val="28"/>
          <w:lang w:val="uk-UA"/>
        </w:rPr>
        <w:t xml:space="preserve">Проведений аналіз технічної конфігурації комп’ютерів та інстальованого системного програмного забезпечення засвідчив, що потужність більшості комп’ютерів не забезпечує швидкої, якісної та безперебійної роботи встановленого на них програмного забезпечення. Робота такої техніки є уповільненою та неефективною. </w:t>
      </w:r>
    </w:p>
    <w:p>
      <w:pPr>
        <w:pStyle w:val="TextBody"/>
        <w:spacing w:before="0" w:after="0"/>
        <w:ind w:left="20" w:right="20" w:firstLine="700"/>
        <w:jc w:val="both"/>
        <w:rPr/>
      </w:pPr>
      <w:r>
        <w:rPr>
          <w:rStyle w:val="Style12"/>
          <w:sz w:val="28"/>
          <w:szCs w:val="28"/>
          <w:lang w:val="uk-UA"/>
        </w:rPr>
        <w:t xml:space="preserve">Крім того, на значній частині комп’ютерів встановлено та використовується неліцензійне програмне забезпечення, чим порушується Закон України </w:t>
      </w:r>
      <w:r>
        <w:rPr>
          <w:rStyle w:val="Style12"/>
          <w:sz w:val="28"/>
          <w:szCs w:val="28"/>
        </w:rPr>
        <w:t>“</w:t>
      </w:r>
      <w:r>
        <w:rPr>
          <w:rStyle w:val="Style12"/>
          <w:sz w:val="28"/>
          <w:szCs w:val="28"/>
          <w:lang w:val="uk-UA"/>
        </w:rPr>
        <w:t>Про авторське право та суміжні права</w:t>
      </w:r>
      <w:r>
        <w:rPr>
          <w:rStyle w:val="Style12"/>
          <w:sz w:val="28"/>
          <w:szCs w:val="28"/>
        </w:rPr>
        <w:t>”</w:t>
      </w:r>
      <w:r>
        <w:rPr>
          <w:rStyle w:val="Style12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ерез обмежене фінансування немає можливості замінити всю застарілу техніку на нову з ліцензійним програмним забезпеченням</w:t>
      </w:r>
      <w:r>
        <w:rPr/>
        <w:t>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firstLine="720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блеми інформатизації</w:t>
      </w:r>
    </w:p>
    <w:p>
      <w:pPr>
        <w:pStyle w:val="Normal11"/>
        <w:spacing w:lineRule="auto" w:line="240"/>
        <w:ind w:firstLine="720"/>
        <w:rPr/>
      </w:pPr>
      <w:r>
        <w:rPr>
          <w:sz w:val="28"/>
          <w:szCs w:val="28"/>
        </w:rPr>
        <w:t>Аналіз сучасного стану інформатизації Локницької сільської дозволяє визначити такі основні проблеми, що потребують вирішення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достатній рівень комп’ютерної грамотності посадових осіб місцевого самоврядування, що актуалізує питання організації безперервного навчання та оцінки навичок використання інформаційно-комунікаційних технологій;</w:t>
      </w:r>
    </w:p>
    <w:p>
      <w:pPr>
        <w:pStyle w:val="Normal11"/>
        <w:spacing w:lineRule="auto" w:line="24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більшення ризиків та проблем, пов’язаних з інформаційною безпекою та захистом персональних даних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забезпечено надходження та постійне архівне зберігання електронних документів;</w:t>
      </w:r>
    </w:p>
    <w:p>
      <w:pPr>
        <w:pStyle w:val="Normal1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елика кількість морально та фізично застарілої комп’ютерної;</w:t>
      </w:r>
    </w:p>
    <w:p>
      <w:pPr>
        <w:pStyle w:val="Normal1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исокий відсоток використання неліцензійного програмного забезпечення;</w:t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>
          <w:sz w:val="28"/>
          <w:szCs w:val="28"/>
        </w:rPr>
        <w:t>Зазначені питання потребують системного вирішення, що може бути досягнуто в рамках реалізації комплексу взаємопов'язаних заходів та завдань Програми.</w:t>
      </w:r>
    </w:p>
    <w:p>
      <w:pPr>
        <w:pStyle w:val="Style17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before="0" w:after="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11"/>
        <w:spacing w:lineRule="auto" w:line="24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ю Програми інформатизації  Локницької сільської ради на 2019 рік є розбудова інформаційного суспільства на рівні території громади,  </w:t>
      </w:r>
      <w:r>
        <w:rPr>
          <w:spacing w:val="1"/>
          <w:sz w:val="28"/>
          <w:szCs w:val="28"/>
        </w:rPr>
        <w:t>забезпечення інформаційних потреб громадян</w:t>
      </w:r>
      <w:r>
        <w:rPr>
          <w:sz w:val="28"/>
          <w:szCs w:val="28"/>
        </w:rPr>
        <w:t xml:space="preserve"> за допомогою впровадження сучасних інформаційних технологій та елементів електронного урядув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>4. Пріоритетні напрями інформатизації Локницької сільської ради та завда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ні напрями інформатизації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>Процес інформатизації сприятиме прозорості та відкритості діяльності Локницької сільської ради, підвищенню ефективності виконання своїх професійних обов»язків навчальними закладами освіти , якісному наданню населенню різноманітних інформаційних послуг, інтеграції зі світовим інформаційним простором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и напрямами інформатизації громади є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бічний розвиток загальнодоступної інформаційної інфраструктури та інформаційно-телекомунікаційних систем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забезпечення надання населенню належних інформаційно-телекомунікаційних послуг; 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Applestylespan"/>
          <w:sz w:val="28"/>
          <w:szCs w:val="28"/>
          <w:shd w:fill="FFFFFF" w:val="clear"/>
        </w:rPr>
        <w:t>збільшення різноманітності та кількості послуг населенню, що надаються за допомогою інформаційно-комунікаційних технологі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rStyle w:val="Applestylespan"/>
          <w:sz w:val="28"/>
          <w:szCs w:val="28"/>
          <w:shd w:fill="FFFFFF" w:val="clear"/>
        </w:rPr>
        <w:t xml:space="preserve">прияння участі громадськості в побудові інформаційного суспільства. </w:t>
      </w:r>
    </w:p>
    <w:p>
      <w:pPr>
        <w:pStyle w:val="Normal11"/>
        <w:spacing w:lineRule="auto" w:line="240"/>
        <w:ind w:firstLine="720"/>
        <w:jc w:val="center"/>
        <w:rPr>
          <w:rStyle w:val="Applestylespan"/>
          <w:bCs/>
          <w:sz w:val="28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і завдання Програми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/>
      </w:pPr>
      <w:r>
        <w:rPr>
          <w:sz w:val="28"/>
          <w:szCs w:val="28"/>
        </w:rPr>
        <w:t>Основними завданнями інформатизації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є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rFonts w:eastAsia="Times New Roman"/>
          <w:sz w:val="28"/>
          <w:szCs w:val="28"/>
          <w:lang w:eastAsia="ar-SA"/>
        </w:rPr>
        <w:t>ормативно-правове, організаційне та методичне забезпечення Програми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розбудова корпоративної телекомунікаційної мережі зв’язку, утримання каналів зв’язку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провадження нових та підтримка існуючих інформаційних, інформаційно-аналітичних та інформаційно-телекомунікаційних систем, придбання та/або модернізація засобів інформатизації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легалізація наявного програмного забезпечення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формування комплексних систем захисту інформації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забезпечення новою комп’ютерною та оргтехнікою посадових осіб місцевого самоврядування та комунальних закладів освіти,медицини, культури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ремонт та заправки катріджів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кращення якості представництва в інтернет-просторі.</w:t>
      </w:r>
    </w:p>
    <w:p>
      <w:pPr>
        <w:pStyle w:val="Normal11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нципи формування та реалізації 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а інформатизації Локницької сільської ради розглядається як складова Програми інформатизації Рівненської області та Національної програми інформатизації, яка об’єднує комплекс взаємопов’язаних організаційних, правових, соціально-економічних, науково-технічних, виробничих процесів, спрямованих на створення умов для задоволення інформаційних потреб громадян та суспільства на основі створення та використання сучасної інформаційної інфраструктури в інтересах вирішення комплексу поточних та перспективних завдань розвитку гром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ватиметься із додержанням таких основних принцип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годженість пріоритетів інформатизації з основними напрямами програм соціально-економічного розвитку області та України в цілому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з розробленими і такими, що реалізуються, державними, міжгалузевими, галузевими програмами інформатизації щодо цілей, етапів, ресурсів і об’єктів робіт;</w:t>
      </w:r>
    </w:p>
    <w:p>
      <w:pPr>
        <w:pStyle w:val="Style17"/>
        <w:spacing w:before="0" w:after="0"/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падковість, поступовість і безперервність при реалізації завдань Програми на наступні рок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переджуючий розвиток нормативно-правової бази регулювання відносин учасників створення, розповсюдження і використання інформаційних продуктів і по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організаційних і фінансових основ для реалізації завдань Програми інформатизації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остійний облік виконання завдань і перерозподіл та концентрація ресурсів на користь найбільш результативних напрямів інформатизації</w:t>
      </w:r>
      <w:r>
        <w:rPr>
          <w:spacing w:val="-14"/>
          <w:sz w:val="28"/>
          <w:szCs w:val="28"/>
        </w:rPr>
        <w:t>.</w:t>
      </w:r>
    </w:p>
    <w:p>
      <w:pPr>
        <w:pStyle w:val="Style17"/>
        <w:spacing w:before="0" w:after="0"/>
        <w:ind w:firstLine="7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. Заходи щодо організаційного забезпечення реалізації Прогр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чну реалізацію Програми здійснює Локницька сільська рада комунальний заклад “Регіональний інформаційно-комп’ютерний центр” Рівненської обласної ради, які залучають до виконання Програми найбільш досвідчені науково-дослідні та проектні організації як області, так і всієї України. Контракти з виконання завдань (робіт) регіональної програми інформатизації укладаються на бюджетний рік відповідно д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чинним законодавством України до Програми, за необхідності, можуть в установленому порядку вноситися зміни.</w:t>
      </w:r>
    </w:p>
    <w:p>
      <w:pPr>
        <w:pStyle w:val="Normal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изначення джерел фінансува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1"/>
        <w:spacing w:lineRule="auto" w:line="240"/>
        <w:ind w:firstLine="720"/>
        <w:rPr/>
      </w:pPr>
      <w:r>
        <w:rPr>
          <w:sz w:val="28"/>
          <w:szCs w:val="28"/>
        </w:rPr>
        <w:t>Фінансування Програми здійснюється за рахунок коштів, передбачених в бюджеті Локницької сільської ради, і уточнюється під час внесення змін до вище згаданого бюджету на відповідний рік в межах наявних фінансових ресур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бачаються також такі джерела фінансування Прогр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шти державного бюдже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шти обласного бюдже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ші джерела, не заборонені законодав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кожного завдання здійснюється окремо в межах договору на його виконання</w:t>
      </w:r>
    </w:p>
    <w:p>
      <w:pPr>
        <w:pStyle w:val="Normal1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1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чікувані результати виконання Програми</w:t>
      </w:r>
    </w:p>
    <w:p>
      <w:pPr>
        <w:pStyle w:val="Normal11"/>
        <w:spacing w:lineRule="auto" w:line="24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актичного впровадження завдань Програми ста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льший розвиток телекомунікаційного середовища гром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оперативності та ефективності прийняття управлінських рішень керівництвом громади за рахунок оперативності та достовірності даних, необхідних для обґрунтування та прийняття рішень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птимізація інформаційних потоків та стандартів документів;</w:t>
      </w:r>
    </w:p>
    <w:p>
      <w:pPr>
        <w:pStyle w:val="Normal111"/>
        <w:tabs>
          <w:tab w:val="clear" w:pos="708"/>
          <w:tab w:val="left" w:pos="993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корочення часу підготовки документ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сучасних програмно-технічних засобів на кожному етапі обробки інформації;</w:t>
      </w:r>
    </w:p>
    <w:p>
      <w:pPr>
        <w:pStyle w:val="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тримання вимог законодавства у сфері авторського права та захисту інформації.</w:t>
      </w:r>
    </w:p>
    <w:p>
      <w:pPr>
        <w:pStyle w:val="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</w:r>
      <w:r>
        <w:rPr>
          <w:sz w:val="28"/>
          <w:szCs w:val="28"/>
        </w:rPr>
        <w:t xml:space="preserve">                          Харковець П.С.</w:t>
      </w:r>
    </w:p>
    <w:p>
      <w:pPr>
        <w:pStyle w:val="Normal11"/>
        <w:spacing w:lineRule="auto" w:line="24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spacing w:lineRule="auto" w:line="240"/>
        <w:ind w:firstLine="720"/>
        <w:jc w:val="center"/>
        <w:rPr/>
      </w:pPr>
      <w:r>
        <w:rPr/>
      </w:r>
    </w:p>
    <w:p>
      <w:pPr>
        <w:pStyle w:val="Normal11"/>
        <w:spacing w:lineRule="auto" w:line="240"/>
        <w:ind w:firstLine="720"/>
        <w:jc w:val="center"/>
        <w:rPr/>
      </w:pPr>
      <w:r>
        <w:rPr/>
      </w:r>
    </w:p>
    <w:p>
      <w:pPr>
        <w:pStyle w:val="Normal11"/>
        <w:spacing w:lineRule="auto" w:line="240"/>
        <w:ind w:firstLine="720"/>
        <w:jc w:val="center"/>
        <w:rPr/>
      </w:pPr>
      <w:r>
        <w:rPr/>
      </w:r>
    </w:p>
    <w:p>
      <w:pPr>
        <w:pStyle w:val="Normal11"/>
        <w:spacing w:lineRule="auto" w:line="240"/>
        <w:ind w:firstLine="720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1"/>
        <w:spacing w:lineRule="auto" w:line="240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FR2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ЗАВДАННЯ НА 2019 РІК</w:t>
      </w: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466"/>
        <w:gridCol w:w="2882"/>
        <w:gridCol w:w="921"/>
        <w:gridCol w:w="922"/>
        <w:gridCol w:w="921"/>
        <w:gridCol w:w="922"/>
        <w:gridCol w:w="922"/>
        <w:gridCol w:w="922"/>
        <w:gridCol w:w="2778"/>
      </w:tblGrid>
      <w:tr>
        <w:trPr>
          <w:tblHeader w:val="true"/>
          <w:cantSplit w:val="true"/>
        </w:trPr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(роботи)</w:t>
            </w:r>
          </w:p>
        </w:tc>
        <w:tc>
          <w:tcPr>
            <w:tcW w:w="4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оловний розпорядник коштів </w:t>
            </w:r>
          </w:p>
        </w:tc>
        <w:tc>
          <w:tcPr>
            <w:tcW w:w="5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фінансування, тис. гривень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blHeader w:val="true"/>
          <w:cantSplit w:val="true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ий бюджет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джерел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італьні вкладенн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очні витрати</w:t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ий бюдж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джерел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ий бюдж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Організаційне та методичне забезпечення реалізації Програми</w:t>
            </w:r>
          </w:p>
        </w:tc>
      </w:tr>
      <w:tr>
        <w:trPr>
          <w:trHeight w:val="1806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Розроблення нормативно-правових та організаційно-технічних документів з питань організації виконання програми інформатизації</w:t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ницька сільська рада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е забезпечення впровадження заходів програми в діяльність Локницької сільської ради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цінка стану інформатизації діяльності Локниц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ницька сільська р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щорічної інвентаризації інформаційних та програмно-технічних ресурсів,</w:t>
            </w:r>
            <w:r>
              <w:rPr>
                <w:iCs/>
              </w:rPr>
              <w:t xml:space="preserve"> дотримання вимог законодавства щодо використання комп’ютерних програм</w:t>
            </w:r>
          </w:p>
        </w:tc>
      </w:tr>
      <w:tr>
        <w:trPr>
          <w:cantSplit w:val="true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формаційне забезпечення діяльності Локницької сільської ради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ідтримка  та удосконалення офіційного веб-сайту Локницької ОТГ</w:t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ницька сільська р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якості представництва в інтернет-просторі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Забезпечення функціонування наявних інформаційних систем (навчання фахівців, технічна підтримка роботи наявних інформаційних систем, заправка катріджів,</w:t>
            </w:r>
          </w:p>
          <w:p>
            <w:pPr>
              <w:pStyle w:val="Normal"/>
              <w:ind w:left="720" w:hanging="0"/>
              <w:rPr/>
            </w:pPr>
            <w:r>
              <w:rPr/>
              <w:t>ремонт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ницька сільська р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ння, підвищення кваліфікації спеціалістів для забезпечення функціонування наявних інформаційних систем, технічна підтримка працездатності обладнання та адміністрування</w:t>
            </w:r>
          </w:p>
        </w:tc>
      </w:tr>
      <w:tr>
        <w:trPr>
          <w:cantSplit w:val="true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римання та розвиток телекомунікаційної інфраструктури Локницької сільської ради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озширення корпоративної телекомунікаційної мережі серед виконавчих органів Локницької громади,  закладів охорони здоров’я, культури, освіти(придбання персональних комп’ютерів)</w:t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ицька сільська р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роботи телекомунікаційних каналів зв’язку між усіма інстанціями громади </w:t>
            </w:r>
          </w:p>
        </w:tc>
      </w:tr>
      <w:tr>
        <w:trPr>
          <w:cantSplit w:val="true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ворення та розвиток інформаційної інфраструктури </w:t>
            </w:r>
            <w:r>
              <w:rPr>
                <w:b/>
                <w:bCs/>
                <w:iCs/>
              </w:rPr>
              <w:t>громади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Легалізація програмного забезпечення</w:t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ницька сільська р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жливість користування ліцензійним програмним забезпеченням, отримання кваліфікованої підтримки програмних продуктів та їх оновл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ний захист інформації</w:t>
            </w:r>
          </w:p>
        </w:tc>
      </w:tr>
      <w:tr>
        <w:trPr>
          <w:trHeight w:val="2286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Створення комплексних </w:t>
            </w:r>
          </w:p>
          <w:p>
            <w:pPr>
              <w:pStyle w:val="Normal"/>
              <w:rPr/>
            </w:pPr>
            <w:r>
              <w:rPr/>
              <w:t xml:space="preserve">систем захисту інформації на </w:t>
            </w:r>
          </w:p>
          <w:p>
            <w:pPr>
              <w:pStyle w:val="Normal"/>
              <w:rPr/>
            </w:pPr>
            <w:r>
              <w:rPr/>
              <w:t xml:space="preserve">об’єктах інформаційної </w:t>
            </w:r>
          </w:p>
          <w:p>
            <w:pPr>
              <w:pStyle w:val="Normal"/>
              <w:rPr/>
            </w:pPr>
            <w:r>
              <w:rPr/>
              <w:t>діяльності Локницької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ницька сільська р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иконання вимог чинного законодавства в галузі технічного захисту інформаці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йне забезпечення потреб населення, підприємств, установ та організацій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Підключення до всесвітньої мережі Інтернет усіх інстанцій громади, у т.ч. закладів охорони здоров’я, культури, освіти, тощ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ницька сільська р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умов для побудови інформаційного суспільства громади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680" w:top="170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1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1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11"/>
        <w:spacing w:lineRule="auto" w:line="240"/>
        <w:ind w:hanging="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11"/>
        <w:spacing w:lineRule="auto" w:line="24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15" w:leader="none"/>
      </w:tabs>
      <w:spacing w:lineRule="atLeast" w:line="480"/>
      <w:jc w:val="center"/>
      <w:outlineLvl w:val="1"/>
    </w:pPr>
    <w:rPr>
      <w:rFonts w:ascii="UkrainianSchoolBook;Courier New" w:hAnsi="UkrainianSchoolBook;Courier New" w:eastAsia="Calibri" w:cs="UkrainianSchoolBook;Courier New"/>
      <w:b/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397"/>
      <w:jc w:val="center"/>
      <w:outlineLvl w:val="7"/>
    </w:pPr>
    <w:rPr>
      <w:rFonts w:eastAsia="Calibri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MS Mincho" w:hAnsi="StarSymbol;MS Mincho" w:cs="StarSymbol;MS Mincho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MS Mincho" w:hAnsi="StarSymbol;MS Mincho" w:cs="StarSymbol;MS Mincho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uk-UA" w:bidi="ar-SA"/>
    </w:rPr>
  </w:style>
  <w:style w:type="character" w:styleId="2">
    <w:name w:val="Заголовок 2 Знак"/>
    <w:qFormat/>
    <w:rPr>
      <w:rFonts w:ascii="UkrainianSchoolBook;Courier New" w:hAnsi="UkrainianSchoolBook;Courier New" w:eastAsia="Calibri" w:cs="UkrainianSchoolBook;Courier New"/>
      <w:b/>
      <w:sz w:val="30"/>
      <w:lang w:val="en-GB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uk-UA" w:bidi="ar-SA"/>
    </w:rPr>
  </w:style>
  <w:style w:type="character" w:styleId="8">
    <w:name w:val="Заголовок 8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 w:bidi="ar-SA"/>
    </w:rPr>
  </w:style>
  <w:style w:type="character" w:styleId="Applestylespan">
    <w:name w:val="apple-style-span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Calibri"/>
      <w:lang w:val="uk-UA" w:bidi="ar-SA"/>
    </w:rPr>
  </w:style>
  <w:style w:type="character" w:styleId="Style15">
    <w:name w:val="Основной Знак"/>
    <w:qFormat/>
    <w:rPr>
      <w:rFonts w:eastAsia="Calibri"/>
      <w:lang w:val="uk-UA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21">
    <w:name w:val="Основной текст с отступом 2 Знак"/>
    <w:qFormat/>
    <w:rPr>
      <w:rFonts w:ascii="Journal;Times New Roman" w:hAnsi="Journal;Times New Roman" w:eastAsia="Calibri" w:cs="Journal;Times New Roman"/>
      <w:b/>
      <w:sz w:val="28"/>
      <w:lang w:val="uk-UA" w:bidi="ar-SA"/>
    </w:rPr>
  </w:style>
  <w:style w:type="character" w:styleId="Spelle">
    <w:name w:val="spelle"/>
    <w:qFormat/>
    <w:rPr>
      <w:rFonts w:cs="Times New Roman"/>
    </w:rPr>
  </w:style>
  <w:style w:type="character" w:styleId="22">
    <w:name w:val="Основной текст 2 Знак"/>
    <w:qFormat/>
    <w:rPr>
      <w:rFonts w:eastAsia="Calibri"/>
      <w:lang w:val="uk-UA" w:bidi="ar-SA"/>
    </w:rPr>
  </w:style>
  <w:style w:type="character" w:styleId="Rvts15">
    <w:name w:val="rvts15"/>
    <w:qFormat/>
    <w:rPr>
      <w:rFonts w:cs="Times New Roman"/>
    </w:rPr>
  </w:style>
  <w:style w:type="character" w:styleId="Rvts11">
    <w:name w:val="rvts1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1">
    <w:name w:val="Normal1"/>
    <w:qFormat/>
    <w:pPr>
      <w:widowControl w:val="fals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ormal111">
    <w:name w:val="Normal1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Style18">
    <w:name w:val="Основной"/>
    <w:basedOn w:val="Normal"/>
    <w:qFormat/>
    <w:pPr>
      <w:widowControl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01">
    <w:name w:val="Абзац_01"/>
    <w:basedOn w:val="Normal"/>
    <w:qFormat/>
    <w:pPr>
      <w:ind w:firstLine="851"/>
      <w:jc w:val="both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center"/>
    </w:pPr>
    <w:rPr>
      <w:rFonts w:ascii="Journal;Times New Roman" w:hAnsi="Journal;Times New Roman" w:eastAsia="Calibri" w:cs="Journal;Times New Roman"/>
      <w:b/>
      <w:sz w:val="28"/>
      <w:szCs w:val="20"/>
    </w:rPr>
  </w:style>
  <w:style w:type="paragraph" w:styleId="FR2">
    <w:name w:val="FR2"/>
    <w:qFormat/>
    <w:pPr>
      <w:widowControl w:val="false"/>
      <w:bidi w:val="0"/>
      <w:spacing w:before="620" w:after="0"/>
      <w:jc w:val="center"/>
    </w:pPr>
    <w:rPr>
      <w:rFonts w:ascii="Arial" w:hAnsi="Arial" w:eastAsia="Calibri" w:cs="Arial"/>
      <w:b/>
      <w:i/>
      <w:color w:val="auto"/>
      <w:sz w:val="22"/>
      <w:szCs w:val="20"/>
      <w:lang w:val="uk-UA" w:bidi="ar-SA" w:eastAsia="zh-CN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Style20">
    <w:name w:val="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Знак Знак Знак Знак Знак Знак Знак Знак Знак Знак2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</w:rPr>
  </w:style>
  <w:style w:type="paragraph" w:styleId="Rvps11">
    <w:name w:val="rvps11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55:00Z</dcterms:created>
  <dc:creator>Khomiak</dc:creator>
  <dc:description/>
  <cp:keywords/>
  <dc:language>en-US</dc:language>
  <cp:lastModifiedBy>Установа</cp:lastModifiedBy>
  <cp:lastPrinted>2019-11-12T11:48:00Z</cp:lastPrinted>
  <dcterms:modified xsi:type="dcterms:W3CDTF">2019-11-12T09:49:00Z</dcterms:modified>
  <cp:revision>9</cp:revision>
  <dc:subject/>
  <dc:title/>
</cp:coreProperties>
</file>