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left="840" w:right="-360" w:firstLine="576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                   </w:t>
      </w:r>
      <w:r>
        <w:rPr>
          <w:b/>
          <w:sz w:val="52"/>
          <w:szCs w:val="52"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ОКНИЦЬКА СІЛЬСЬКА РАД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РІЧНЕНСЬКОГО РАЙОНУ  РІВНЕНСЬКОЇ ОБЛАСТІ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(перше  скликання  перше пленарне засідання)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ПРОТОКОЛ № 23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Від 14 серпня 2018 року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Сесія відбулася в залі засідань Локницької сільської ради о 13  годині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сього обрано депутатів-21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Було присутніх на сесії депутатів  - 11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ідсутні з поважних причин-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</w:t>
      </w:r>
      <w:r>
        <w:rPr>
          <w:b/>
          <w:color w:val="000000"/>
          <w:lang w:val="uk-UA"/>
        </w:rPr>
        <w:t>ПОРЯДОК ДЕННИЙ: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 стан підготовки закладів освіти до нового навчального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Про проведення конкурсу на визначення опорного навчального зак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ро затвердження Положення про конкурс на посаду керівника закладу загальної середньої освіти комунальної форми власності Локницької сільської ради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Про затвердження Положення про порядок використання шкільного автобус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Звіт директора про роботу СКП «Обрі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6. Про делегування повноважень з питань дотримання прав та інтересів дітей Службі у справах дітей Зарічненської районної державної адміністр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Про надання дозволу на скорочення чисельності штатних одиниц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Про внесення змін до регіональних програм на 2018 рі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Про внесення змін до сільського бюджету на 2018 рі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Про вступ Локницької сільської ради Зарічненського району, Рівненської області до місцевої асоціації органів місцевого самоврядування «Об’єднані територіальні громади Рівненщини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Про затвердження технічної документації із землеустрою щодо встановлення (відновлення) меж земельної ділянки в натурі (на місцевості) гр. Менделюк Катерині Василівні для будівництва і обслуговування житлового будинку, господарських будівель і споруд в с. Кутин по вул. Центральна, буд. 92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Про укладання договорів оренди зем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3. Про укладання договорів оренди земл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 Про надання земельної ділянки у власність гр. Віднічук Андрію Леонідови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5. Про затвердження технічної документації із землеустрою щодо встановлення (відновлення) меж земельної ділянки в натурі гр. Череповичу Івану Андрійовичу для будівництва і обслуговування житлового будинку, господарських будівель та споруд в     с. Заозер</w:t>
      </w:r>
      <w:r>
        <w:rPr>
          <w:color w:val="000000"/>
        </w:rPr>
        <w:t>’</w:t>
      </w:r>
      <w:r>
        <w:rPr>
          <w:color w:val="000000"/>
          <w:lang w:val="uk-UA"/>
        </w:rPr>
        <w:t>я по вул. Центральна, буд. 16 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6. Про затвердження «Плану зонування території с. Радове Зарічненського району Рівненської області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Про надання дозволу на виготовлення проекту землеустрою щодо відновлення земельної ділянки у власність жителю с. Кухче Ткачуку Володимиру Миколайовичу для будівництва і обслуговування житлового будинку, господарських будівель та споруд в     с. Радове по вул. Березова, 115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8. Про надання дозволу на виготовлення проекту землеустрою щодо відновлення земельної ділянки у власність жителю с. Кухче Ткачуку Назару Миколайовичу для будівництва і обслуговування житлового будинку, господарських будівель та споруд в     с. Радове по вул. Березова, 114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9. Про надання дозволу на виготовлення технічної документації із землеустрою щодо встановлення (відновлення) меж земельної ділянки в натурі гр. Вакулічу Олександру Миколайовичу для будівництва і обслуговування житлового будинку, господарських будівель та споруд в с. Радове по вул. Поліська,3 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стан підготовки закладів освіти Локницької ОТГ до нового навчального 2018-2019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пеціаліст з питань освіти Васерук Є.Л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uk-UA"/>
        </w:rPr>
        <w:t>Рішення прийнято одноголосно (рішення №386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 xml:space="preserve">Слухали: </w:t>
      </w:r>
      <w:r>
        <w:rPr>
          <w:color w:val="000000"/>
          <w:lang w:val="uk-UA"/>
        </w:rPr>
        <w:t>Про проведення конкурсу на визначення опорного навчального зак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пеціаліст з питань освіти Васерук Є.Л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87 додається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затвердження Положення про конкурс на посаду керівника закладу загальної середньої освіти комунальної форми власності Локницької сільської рад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ільський голова Харковець П.С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uk-UA"/>
        </w:rPr>
        <w:t>Рішення прийнято одноголосно (рішення №388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затвердження Положення про використання шкільного автобус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пеціаліст з питань освіти Васерук Є.Л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89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Звіт директора СКП «Обрій» про роботу за 2017 рі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директор Редько М.М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0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делегування повноважень з питань дотримання прав та інтересів дітей Службі у справах дітей Зарічненської районної державної адмініст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оповідав: сільський голова Харковець П.С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1 додається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надання дозволу на скорочення штатних одиниць закладів охорони здоров</w:t>
      </w:r>
      <w:r>
        <w:rPr>
          <w:color w:val="000000"/>
        </w:rPr>
        <w:t>’</w:t>
      </w:r>
      <w:r>
        <w:rPr>
          <w:color w:val="000000"/>
          <w:lang w:val="uk-UA"/>
        </w:rPr>
        <w:t>я КНП «Локницький центр ПМСД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ільський голова Харковець П.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>Голосували «за»-7, «проти»-5 «утримались»-0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Рішення прийнято (рішення №392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внесення змін до регіональних програм на 2018 рі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головний бухгалтер Павлович Т.М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uk-UA"/>
        </w:rPr>
        <w:t>Рішення прийнято одноголосно (рішення №393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внесення змін до сільського бюджету на 2018 рі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головний бухгалтер Павлович Т.М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Рішення прийнято одноголосно (рішення №394 додається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вступ Локницької сільської ради до місцевої Асоціації ОМС «Об’єднані територіальні громади Рівненщини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сільський голова Харковець П.С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5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місцевості) гр. Менделюк Катерині Василівні для будівництва і обслуговування житлового будинку, господарських будівель і споруд в с. Кутин по вул. Центральна, буд. 92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6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укладання договорів оренди земл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7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укладання договорів оренди зем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8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надання земельної ділянки у власність гр. Віднічук Андрію Леонідович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399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гр. Череповичу Івану Андрійовичу для будівництва і обслуговування житлового будинку, господарських будівель та споруд в     с. Заозер</w:t>
      </w:r>
      <w:r>
        <w:rPr>
          <w:color w:val="000000"/>
        </w:rPr>
        <w:t>’</w:t>
      </w:r>
      <w:r>
        <w:rPr>
          <w:color w:val="000000"/>
          <w:lang w:val="uk-UA"/>
        </w:rPr>
        <w:t>я по вул. Центральна, буд. 16 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400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затвердження «Плану зонування території с. Радове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401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надання дозволу на виготовлення проекту землеустрою щодо відновлення земельної ділянки у власність жителю с. Кухче Ткачуку Володимиру Миколайовичу для будівництва і обслуговування житлового будинку, господарських будівель та споруд в с. Радове по вул. Березова, 115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402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надання дозволу на виготовлення проекту землеустрою щодо відновлення земельної ділянки у власність жителю с. Кухче Ткачуку Назаруру Миколайовичу для будівництва і обслуговування житлового будинку, господарських будівель та споруд в с. Радове по вул. Березова, 114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403 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Слухали:</w:t>
      </w:r>
      <w:r>
        <w:rPr>
          <w:color w:val="000000"/>
          <w:lang w:val="uk-UA"/>
        </w:rPr>
        <w:t xml:space="preserve"> Про надання дозволу на виготовлення технічної документації із землеустрою щодо встановлення (відновлення) меж земельної ділянки в натурі гр. Вакулічу Олександру Миколайовичу для будівництва і обслуговування житлового будинку, господарських будівель та споруд в с. Радове по вул. Поліська,3  Зарічненського району Рівне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в: землевпорядник Данілович О.А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сували «за»-11, «проти»-0 «утримались»-0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ішення прийнято одноголосно (рішення №404 додається)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                            П.С. Харковец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сесії                                                                       </w:t>
      </w:r>
      <w:r>
        <w:rPr>
          <w:color w:val="000000"/>
          <w:sz w:val="28"/>
          <w:szCs w:val="28"/>
        </w:rPr>
        <w:t>І.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</w:rPr>
        <w:t>Палей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17:00Z</dcterms:created>
  <dc:creator>Admin</dc:creator>
  <dc:description/>
  <cp:keywords/>
  <dc:language>en-US</dc:language>
  <cp:lastModifiedBy>Пользователь Windows</cp:lastModifiedBy>
  <cp:lastPrinted>2018-03-15T15:03:00Z</cp:lastPrinted>
  <dcterms:modified xsi:type="dcterms:W3CDTF">2019-05-13T15:23:00Z</dcterms:modified>
  <cp:revision>6</cp:revision>
  <dc:subject/>
  <dc:title>Україна</dc:title>
</cp:coreProperties>
</file>