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ЛОКНИЦЬКА СІЛЬСЬКА 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    ЗАРІЧНЕНСЬКОГО РАЙОНУ РІВНЕНСЬКОЇ ОБЛАСТІ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(восьмого склик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 березня  2021 року</w:t>
        <w:tab/>
        <w:t xml:space="preserve"> №  159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21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21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нести зміни до рішення сесії сільської ради № 58 від 24.12.2020р "Про сільський бюджет на 2021 рік",  до рішення сесії сільської ради № 114 від  16.02.2021р "Про внесення змін до сільського бюджету на 2021 рік",а саме: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.Затвердити доходи сільського бюджету  з врахуванням внесених змін в сумі 36361951 грн., з них доходи загального фонду в сумі 36290751 грн. та доходи спеціального фонду в сумі 71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 xml:space="preserve">2.Збільшити видатки загального фонду сільського бюджету з врахуванням внесених змін на 2021 рік в (додаток 1,2) в сумі </w:t>
      </w:r>
      <w:r>
        <w:rPr>
          <w:spacing w:val="-1"/>
          <w:sz w:val="24"/>
          <w:lang w:val="ru-RU"/>
        </w:rPr>
        <w:t>1372818,37</w:t>
      </w:r>
      <w:r>
        <w:rPr>
          <w:spacing w:val="-1"/>
          <w:sz w:val="24"/>
        </w:rPr>
        <w:t xml:space="preserve">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 вільного залишку бюджетних коштів в сумі </w:t>
      </w:r>
      <w:r>
        <w:rPr>
          <w:sz w:val="24"/>
          <w:lang w:val="ru-RU"/>
        </w:rPr>
        <w:t>565322</w:t>
      </w:r>
      <w:r>
        <w:rPr>
          <w:sz w:val="24"/>
        </w:rPr>
        <w:t>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</w:t>
      </w:r>
      <w:r>
        <w:rPr>
          <w:sz w:val="24"/>
        </w:rPr>
        <w:t>3. Зменшити видатки загального фонду сільського бюджету з врахуванням внесених змін на 2021 рік в сумі  256730 грн(додаток 2) за рахунок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ів переданих із загального фонду до спеціального фонду(бюджет розвитку) в сумі 25673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4.Затвердити видатки  загального фонду з врахуванням внесених змін на 2021 рік сільського бюджету в сумі 50026532,37 грн. (додаток1,2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атвердити дефіцит загального фонду сільського бюджету на 2020 рік з врахуванням внесених змін в сумі  1</w:t>
      </w:r>
      <w:r>
        <w:rPr>
          <w:spacing w:val="-1"/>
          <w:sz w:val="24"/>
          <w:lang w:val="ru-RU"/>
        </w:rPr>
        <w:t>372818,37</w:t>
      </w:r>
      <w:r>
        <w:rPr>
          <w:spacing w:val="-1"/>
          <w:sz w:val="24"/>
        </w:rPr>
        <w:t xml:space="preserve">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- вільного залишку бюджетних коштів загального фонду в сумі </w:t>
      </w:r>
      <w:r>
        <w:rPr>
          <w:spacing w:val="-1"/>
          <w:sz w:val="24"/>
          <w:lang w:val="ru-RU"/>
        </w:rPr>
        <w:t>1568833</w:t>
      </w:r>
      <w:r>
        <w:rPr>
          <w:spacing w:val="-1"/>
          <w:sz w:val="24"/>
        </w:rPr>
        <w:t>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>-</w:t>
      </w:r>
      <w:r>
        <w:rPr>
          <w:sz w:val="24"/>
        </w:rPr>
        <w:t xml:space="preserve"> вільного залишку освітньої субвенції в сумі 369307,3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 xml:space="preserve">6.Збільшити видатки спеціального фонду сільського бюджету з врахуванням внесених змін на 2021 рік в сумі  </w:t>
      </w:r>
      <w:r>
        <w:rPr>
          <w:spacing w:val="-1"/>
          <w:sz w:val="24"/>
          <w:lang w:val="ru-RU"/>
        </w:rPr>
        <w:t>256730</w:t>
      </w:r>
      <w:r>
        <w:rPr>
          <w:spacing w:val="-1"/>
          <w:sz w:val="24"/>
        </w:rPr>
        <w:t xml:space="preserve">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коштів переданих із загального фонду до спеціального фонду(бюджет розвитку) в сумі 256730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 xml:space="preserve">7.Затвердити видатки спеціального фонду сільського бюджету з врахуванням внесених змін на 2021 рік в сумі </w:t>
      </w:r>
      <w:r>
        <w:rPr>
          <w:spacing w:val="-1"/>
          <w:sz w:val="24"/>
          <w:lang w:val="ru-RU"/>
        </w:rPr>
        <w:t>876550</w:t>
      </w:r>
      <w:r>
        <w:rPr>
          <w:spacing w:val="-1"/>
          <w:sz w:val="24"/>
        </w:rPr>
        <w:t xml:space="preserve">  грн., з них бюджет розвитку в сумі </w:t>
      </w:r>
      <w:r>
        <w:rPr>
          <w:spacing w:val="-1"/>
          <w:sz w:val="24"/>
          <w:lang w:val="ru-RU"/>
        </w:rPr>
        <w:t xml:space="preserve">783830 </w:t>
      </w:r>
      <w:r>
        <w:rPr>
          <w:spacing w:val="-1"/>
          <w:sz w:val="24"/>
        </w:rPr>
        <w:t>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 xml:space="preserve">8. Затвердити дефіцит спеціального фонду сільського бюджету на 2020 рік з врахуванням внесених змін  в сумі   </w:t>
      </w:r>
      <w:r>
        <w:rPr>
          <w:spacing w:val="-1"/>
          <w:sz w:val="24"/>
          <w:lang w:val="ru-RU"/>
        </w:rPr>
        <w:t>554820</w:t>
      </w:r>
      <w:r>
        <w:rPr>
          <w:spacing w:val="-1"/>
          <w:sz w:val="24"/>
        </w:rPr>
        <w:t>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5</w:t>
      </w:r>
      <w:r>
        <w:rPr>
          <w:spacing w:val="-1"/>
          <w:sz w:val="24"/>
          <w:lang w:val="ru-RU"/>
        </w:rPr>
        <w:t>27100</w:t>
      </w:r>
      <w:r>
        <w:rPr>
          <w:spacing w:val="-1"/>
          <w:sz w:val="24"/>
        </w:rPr>
        <w:t xml:space="preserve">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бюджетних коштів в сумі 2</w:t>
      </w:r>
      <w:r>
        <w:rPr>
          <w:spacing w:val="-1"/>
          <w:sz w:val="24"/>
          <w:lang w:val="ru-RU"/>
        </w:rPr>
        <w:t>7720</w:t>
      </w:r>
      <w:r>
        <w:rPr>
          <w:spacing w:val="-1"/>
          <w:sz w:val="24"/>
        </w:rPr>
        <w:t xml:space="preserve">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9. Внести зміни на 2021 рік до міжбюджетних трансфертів в сумі 20000 грн, з них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селищному бюджету Зарічненської ОТГ в сумі 20000 на фінансування  КЗ «Дитяча школа мистецтв» (додаток 3)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0. Внести зміни до розподілу коштів бюджету розвитку на здійснення заходів на будівництво,реконструкцію,придбання об»єктів виробничої,комунікаційної та соціальної інфраструктури  у 2021 році(додаток 4)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 Внести зміни до розподілу видатків місцевого бюджету на реалізацію місцевих регіональних програм на 2021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2.Дозволити фінансовому відділу здійснити перерозподіл видатків за функціональною та економічною класифікацією в межах  асигнувань до видатків загального та спеціального  фондів відповідно довідок змін до сільського бюджету на 2021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3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spacing w:val="-1"/>
          <w:sz w:val="24"/>
        </w:rPr>
        <w:t>14. Додатки 1,2,3,4,5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32"/>
        </w:rPr>
        <w:t xml:space="preserve"> </w:t>
      </w:r>
      <w:r>
        <w:rPr>
          <w:sz w:val="24"/>
          <w:szCs w:val="24"/>
        </w:rPr>
        <w:t>Сільський голова                                Петро ХАРКОВЕЦЬ</w:t>
      </w:r>
    </w:p>
    <w:p>
      <w:pPr>
        <w:pStyle w:val="Normal"/>
        <w:ind w:right="283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9:00Z</dcterms:created>
  <dc:creator>OFU</dc:creator>
  <dc:description/>
  <cp:keywords/>
  <dc:language>en-US</dc:language>
  <cp:lastModifiedBy>hp</cp:lastModifiedBy>
  <cp:lastPrinted>2021-03-18T16:06:00Z</cp:lastPrinted>
  <dcterms:modified xsi:type="dcterms:W3CDTF">2021-03-23T14:49:00Z</dcterms:modified>
  <cp:revision>8</cp:revision>
  <dc:subject/>
  <dc:title> </dc:title>
</cp:coreProperties>
</file>