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ЛОКНИЦЬКА СІЛЬСЬКА 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    ЗАРІЧНЕНСЬКОГО РАЙОНУ РІВНЕНСЬКОЇ ОБЛАСТІ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(восьмого склик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03 грудня  2021 року</w:t>
        <w:tab/>
        <w:t xml:space="preserve"> №  458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21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21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нести зміни до рішення сесії сільської ради № 58 від 24.12.2020р "Про сільський бюджет на 2021 рік",  до рішення сесії сільської ради № 114 від  16.02.2021р "Про внесення змін до сільського бюджету на 2021 рік", до рішення сесії сільської ради № 159 від  16.03.2021р "Про внесення змін до сільського бюджету на 2021 рік", до рішення сесії сільської ради № 176 від  12.03.2021р "Про внесення змін до сільського бюджету на 2021 рік", до рішення сесії сільської ради № 211 від  21.05.2021р "Про внесення змін до сільського бюджету на 2021 рік", до рішення сесії сільської ради № 260 від  08.07.2021р "Про внесення змін до сільського бюджету на 2021 рік", ", до рішення сесії сільської ради № 314 від  08.09.2021р "Про внесення змін до сільського бюджету на 2021 рік" ,до рішення сесії сільської ради № 376 від  26.10.2021.2021р "Про внесення змін до сільського бюджету на 2021 рік",а саме: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010" w:right="-1" w:hanging="360"/>
        <w:rPr/>
      </w:pPr>
      <w:r>
        <w:rPr>
          <w:sz w:val="24"/>
        </w:rPr>
        <w:t>Збільшити доходи  загального фонду з врахуванням внесених змін в сумі 679645 грн. за рахунок  (додаток 1)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- податок на доходи фізичних осіб з грошового забезпечення грошових винагород та інших виплат,одержаних військовогослужбовцями та  особами рядового начальницького складу,що сплачується податковими агентами в сумі 1024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доходи фізичних осіб,що сплачується  податковими агентами із доходів платника податку інших ніж заробітна плата в сумі 120000 грн.;</w:t>
      </w:r>
    </w:p>
    <w:p>
      <w:pPr>
        <w:pStyle w:val="Normal"/>
        <w:ind w:right="-1" w:hanging="0"/>
        <w:rPr/>
      </w:pPr>
      <w:r>
        <w:rPr>
          <w:sz w:val="24"/>
        </w:rPr>
        <w:t xml:space="preserve"> </w:t>
      </w:r>
      <w:r>
        <w:rPr>
          <w:sz w:val="24"/>
        </w:rPr>
        <w:t>- адміністративний збір за державну реєстрацію речових прав на нерухоме майно та їх обмежень в сумі 7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ентна плата за спеціальне використання лісових ресурсів (крім рентної плати за спеціальне використання лісових ресурсів в частині деревини,заготовленої в порядку головного користувача) в сумі 20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нерухоме майно,відмінне від земельної ділянки,сплачений фізичними особами,які є власниками об»єктів  нежитлової нерухомості в сумі 41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нерухоме майно,відмінне від земельної ділянки,сплачений  юридичними  особами,які є власниками об»єктів  нежитлової нерухомості в сумі 44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єдиний податок з сільськогосподарських товаровиробників,у яких частка сільськогосподарського товаровиробництва за попередній податковий рік(звітний) дорівнює або перевищує 75% в сумі 102545 грн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Зменшити доходи загального фонду з врахуванням внесених змін в сумі  20047 грн. за рахунок(додаток 1)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19664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прибуток підприємств та фінансових установ комунальної власності в сумі 383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3.Затвердити доходи сільського бюджету  з врахуванням внесених змін в сумі  54145598,05 грн., з них доходи загального фонду в сумі 53745598,05 грн. та доходи спеціального фонду в сумі 400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4.Збільшити видатки загального фонду сільського бюджету з врахуванням внесених змін на 2021 рік в (додаток 2,3) в сумі 671251 грн. за рахунок :</w:t>
      </w:r>
    </w:p>
    <w:p>
      <w:pPr>
        <w:pStyle w:val="Normal"/>
        <w:ind w:right="-1" w:hanging="0"/>
        <w:rPr/>
      </w:pPr>
      <w:r>
        <w:rPr>
          <w:sz w:val="24"/>
        </w:rPr>
        <w:t>- податок на доходи фізичних осіб з грошового забезпечення грошових винагород та інших виплат,одержаних військовогослужбовцями та  особами рядового начальницького складу,що сплачується податковими агентами в сумі 1024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доходи фізичних осіб,що сплачується  податковими агентами із доходів платника податку інших ніж заробітна плата в сумі 12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дміністративний збір за державну реєстрацію речових прав на нерухоме майно та їх обмежень в сумі 7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ентна плата за спеціальне використання лісових ресурсів (крім рентної плати за спеціальне використання лісових ресурсів в частині деревини,заготовленої в порядку головного користувача) в сумі 200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нерухоме майно,відмінне від земельної ділянки,сплачений фізичними особами,які є власниками об»єктів  нежитлової нерухомості в сумі 41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нерухоме майно,відмінне від земельної ділянки,сплачений  юридичними  особами,які є власниками об»єктів  нежитлової нерухомості в сумі 44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єдиний податок з сільськогосподарських товаровиробників,у яких частка сільськогосподарського товаровиробництва за попередній податковий рік(звітний) дорівнює або перевищує 75% в сумі 679645 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</w:t>
      </w:r>
      <w:r>
        <w:rPr>
          <w:sz w:val="24"/>
        </w:rPr>
        <w:t>5. Зменшити видатки загального фонду сільського бюджету з врахуванням внесених змін на 2021 рік в сумі  325129  грн.(додаток 2,3) за рахунок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>- коштів переданих із загального фонду спеціального фонду(бюджет розвитку) в сумі 305082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19664 грн.;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>- податок на прибуток підприємств та фінансових установ комунальної власності в сумі 383 грн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6.Затвердити видатки  загального фонду з врахуванням внесених змін на 2021 рік сільського бюджету в сумі 52829629,78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7.Затвердити дефіцит загального фонду сільського бюджету на 2021 рік з врахуванням внесених змін в сумі  3570125,32 грн., джерелом покриття якого визначити спрямування (додаток 2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- вільного залишку бюджетних коштів загального фонду в сумі </w:t>
      </w:r>
      <w:r>
        <w:rPr>
          <w:spacing w:val="-1"/>
          <w:sz w:val="24"/>
          <w:lang w:val="ru-RU"/>
        </w:rPr>
        <w:t xml:space="preserve"> 3200817,95г</w:t>
      </w:r>
      <w:r>
        <w:rPr>
          <w:spacing w:val="-1"/>
          <w:sz w:val="24"/>
        </w:rPr>
        <w:t>рн.;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>-</w:t>
      </w:r>
      <w:r>
        <w:rPr>
          <w:sz w:val="24"/>
        </w:rPr>
        <w:t xml:space="preserve"> вільного залишку освітньої субвенції в сумі 369307,37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8.Збільшити видатки спеціального фонду сільського бюджету з врахуванням внесених змін на 2021 рік в сумі 305082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  <w:lang w:val="ru-RU"/>
        </w:rPr>
      </w:pPr>
      <w:r>
        <w:rPr>
          <w:spacing w:val="-1"/>
          <w:sz w:val="24"/>
        </w:rPr>
        <w:t xml:space="preserve">- </w:t>
      </w:r>
      <w:r>
        <w:rPr>
          <w:sz w:val="24"/>
        </w:rPr>
        <w:t xml:space="preserve">коштів переданих із загального фонду до спеціального фонду(бюджет розвитку) в сумі </w:t>
      </w:r>
      <w:r>
        <w:rPr>
          <w:sz w:val="24"/>
          <w:lang w:val="ru-RU"/>
        </w:rPr>
        <w:t>305082</w:t>
      </w:r>
      <w:r>
        <w:rPr>
          <w:sz w:val="24"/>
        </w:rPr>
        <w:t xml:space="preserve">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9.Затвердити видатки спеціального фонду сільського бюджету з врахуванням внесених змін на 2021 рік в сумі 4953726,64 грн., з них бюджет розвитку в сумі 4571909,64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0. Затвердити дефіцит спеціального фонду сільського бюджету на 2021 рік з врахуванням внесених змін  в сумі   4678829,64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4571909,64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вільного залишку бюджетних коштів в сумі 10692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11. Внести зміни до розподілу коштів бюджету розвитку на здійснення заходів на будівництво,реконструкцію,придбання об»єктів виробничої,комунікаційної та соціальної інфраструктури  у 2021 році(додаток 4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12. Внести зміни до розподілу видатків місцевого бюджету на реалізацію місцевих регіональних програм на 2021 рік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b/>
          <w:spacing w:val="-1"/>
          <w:sz w:val="24"/>
        </w:rPr>
        <w:t xml:space="preserve">            </w:t>
      </w:r>
      <w:r>
        <w:rPr>
          <w:spacing w:val="-1"/>
          <w:sz w:val="24"/>
        </w:rPr>
        <w:t>13.Дозволити фінансовому відділу здійснити перерозподіл видатків за функціональною та економічною класифікацією в межах  асигнувань до видатків загального та спеціального  фондів відповідно довідок змін до сільського бюджету на 2021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>1</w:t>
      </w:r>
      <w:r>
        <w:rPr>
          <w:color w:val="000000"/>
          <w:spacing w:val="-1"/>
          <w:lang w:val="ru-RU"/>
        </w:rPr>
        <w:t>4</w:t>
      </w:r>
      <w:r>
        <w:rPr>
          <w:color w:val="000000"/>
          <w:spacing w:val="-1"/>
        </w:rPr>
        <w:t xml:space="preserve">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  <w:lang w:val="ru-RU"/>
        </w:rPr>
        <w:t xml:space="preserve">    </w:t>
      </w:r>
      <w:r>
        <w:rPr>
          <w:sz w:val="24"/>
          <w:szCs w:val="24"/>
          <w:lang w:val="ru-RU"/>
        </w:rPr>
        <w:t>15</w:t>
      </w:r>
      <w:r>
        <w:rPr>
          <w:spacing w:val="-1"/>
          <w:sz w:val="24"/>
        </w:rPr>
        <w:t>. Додатки 1,2,3,4,5  до цього рішення є невід»ємною частиною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32"/>
        </w:rPr>
        <w:t xml:space="preserve"> </w:t>
      </w:r>
      <w:r>
        <w:rPr>
          <w:sz w:val="24"/>
          <w:szCs w:val="24"/>
        </w:rPr>
        <w:t>Сільський голова                                Петро ХАРКОВЕЦЬ</w:t>
      </w:r>
    </w:p>
    <w:p>
      <w:pPr>
        <w:pStyle w:val="Normal"/>
        <w:ind w:right="283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283" w:hanging="0"/>
        <w:rPr>
          <w:sz w:val="32"/>
        </w:rPr>
      </w:pPr>
      <w:r>
        <w:rPr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08:00Z</dcterms:created>
  <dc:creator>OFU</dc:creator>
  <dc:description/>
  <cp:keywords/>
  <dc:language>en-US</dc:language>
  <cp:lastModifiedBy>admin</cp:lastModifiedBy>
  <cp:lastPrinted>2021-12-14T15:26:00Z</cp:lastPrinted>
  <dcterms:modified xsi:type="dcterms:W3CDTF">2022-01-11T08:05:00Z</dcterms:modified>
  <cp:revision>9</cp:revision>
  <dc:subject/>
  <dc:title> </dc:title>
</cp:coreProperties>
</file>