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УКРАЇ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ЛОКНИЦЬКА СІЛЬСЬКА РАД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АРІЧНЕНСЬКОГО РАЙОНУ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ІВНЕН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8"/>
          <w:szCs w:val="36"/>
        </w:rPr>
      </w:pPr>
      <w:r>
        <w:rPr>
          <w:b/>
          <w:sz w:val="18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spacing w:lineRule="exact" w:line="648"/>
        <w:ind w:right="11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2 грудня 2019 року</w:t>
        <w:tab/>
        <w:t xml:space="preserve"> № 631</w:t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spacing w:lineRule="exact" w:line="648"/>
        <w:ind w:right="1114" w:hanging="0"/>
        <w:rPr>
          <w:color w:val="000000"/>
          <w:spacing w:val="-17"/>
          <w:sz w:val="32"/>
          <w:szCs w:val="32"/>
          <w:u w:val="single"/>
        </w:rPr>
      </w:pPr>
      <w:r>
        <w:rPr>
          <w:color w:val="000000"/>
          <w:spacing w:val="-17"/>
          <w:sz w:val="32"/>
          <w:szCs w:val="32"/>
          <w:u w:val="single"/>
        </w:rPr>
        <w:t>Про внесення змін до сільського  бюджету  на 2019 рік</w:t>
      </w:r>
    </w:p>
    <w:p>
      <w:pPr>
        <w:pStyle w:val="Normal"/>
        <w:ind w:firstLine="720"/>
        <w:jc w:val="both"/>
        <w:rPr>
          <w:color w:val="000000"/>
          <w:spacing w:val="-3"/>
          <w:sz w:val="24"/>
        </w:rPr>
      </w:pPr>
      <w:r>
        <w:rPr>
          <w:color w:val="000000"/>
          <w:spacing w:val="-5"/>
          <w:sz w:val="24"/>
        </w:rPr>
        <w:t>Керуючись Законом  України "Про місцеве самоврядування в Україні",</w:t>
      </w:r>
      <w:r>
        <w:rPr>
          <w:color w:val="000000"/>
          <w:spacing w:val="-3"/>
          <w:sz w:val="24"/>
        </w:rPr>
        <w:t xml:space="preserve"> Законом України "Про державний бюджет України на 2019 рік", Бюджетним кодексом України зі змінами,Податковим кодексом України зі змінами та  </w:t>
      </w:r>
      <w:r>
        <w:rPr>
          <w:color w:val="000000"/>
          <w:spacing w:val="-2"/>
          <w:sz w:val="24"/>
        </w:rPr>
        <w:t>іншими чинними нормативно-правовими актами з цих питань</w:t>
      </w:r>
      <w:r>
        <w:rPr>
          <w:color w:val="000000"/>
          <w:spacing w:val="-3"/>
          <w:sz w:val="24"/>
        </w:rPr>
        <w:t xml:space="preserve"> за погодженням з постійними комісіями сільської ради,сільська рада</w:t>
      </w:r>
    </w:p>
    <w:p>
      <w:pPr>
        <w:pStyle w:val="Normal"/>
        <w:ind w:firstLine="720"/>
        <w:jc w:val="center"/>
        <w:rPr>
          <w:b/>
          <w:b/>
          <w:color w:val="000000"/>
          <w:spacing w:val="46"/>
          <w:sz w:val="24"/>
        </w:rPr>
      </w:pPr>
      <w:r>
        <w:rPr>
          <w:b/>
          <w:color w:val="000000"/>
          <w:spacing w:val="46"/>
          <w:sz w:val="24"/>
        </w:rPr>
        <w:t>ВИРІШИЛА: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нести зміни до рішення сесії сільської ради № 306 від 19.12.2018 р "Про сільський бюджет на 2019 рік", до рішення сесії сільської ради № 492 від 20.02.2019 р "Про внесення змін до сільського бюджету на 2019 рік", до рішення сесії сільської ради № 526 від 21.03.2019р "Про внесення змін до сільського бюджету на 2019 рік",до рішення сесії сільської ради № 543 від 07.05.2019р "Про внесення змін до сільського бюджету на 2019 рік", рішення сесії сільської ради №586 від 06.08.2019 р «Про внесення змін до сільського бюджету на 2019 рік", рішення сесії сільської ради №597 від 13.09.2019 р «Про внесення змін до сільського бюджету на 2019 рік", рішення сесії сільської ради №610 від 08.10.2019 р «Про внесення змін до сільського бюджету на 2019 рік", рішення сесії сільської ради № 613 від 12.11.2019 р «Про внесення змін до сільського бюджету на 2019 рік", а саме: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.Збільшити доходи загального фонду сільського бюджету з врахуванням внесених змін на 2019 р в сумі 529224 грн. за рахунок (додаток 1):</w:t>
      </w:r>
    </w:p>
    <w:p>
      <w:pPr>
        <w:pStyle w:val="Normal"/>
        <w:ind w:right="-1" w:hanging="0"/>
        <w:rPr/>
      </w:pPr>
      <w:r>
        <w:rPr>
          <w:sz w:val="24"/>
        </w:rPr>
        <w:t>- орендна плата із юридичних осіб в сумі 195996 грн.;</w:t>
      </w:r>
    </w:p>
    <w:p>
      <w:pPr>
        <w:pStyle w:val="Normal"/>
        <w:ind w:right="-1" w:hanging="0"/>
        <w:rPr/>
      </w:pPr>
      <w:r>
        <w:rPr>
          <w:sz w:val="24"/>
        </w:rPr>
        <w:t>- єдиний податок з сільськогосподарських товаровиробників в сумі 100000 грн.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єдиний податок з фізичних осіб в сумі 132063 грн.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єдиний податок з сільськогосподарських товаровиробників,у яких частка  сільськогосподарського товаровиробництва  за попередній (звітний ) рік дорівнює або перевищує 75 відсотків в сумі 100000 грн.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в сумі 1165 грн.</w:t>
      </w:r>
    </w:p>
    <w:p>
      <w:pPr>
        <w:pStyle w:val="Normal"/>
        <w:ind w:right="-1" w:hanging="0"/>
        <w:rPr/>
      </w:pPr>
      <w:r>
        <w:rPr>
          <w:sz w:val="24"/>
        </w:rPr>
        <w:t xml:space="preserve">           </w:t>
      </w:r>
      <w:r>
        <w:rPr>
          <w:sz w:val="24"/>
        </w:rPr>
        <w:t>2.Збільшити доходи спеціального фонду сільського бюджету з врахуванням внесених змін на 2019 рік в сумі 166155,10 грн.,а саме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за рахунок благодійних внесків,грантів  та подарунків в сумі 166155,10 грн.</w:t>
      </w:r>
    </w:p>
    <w:p>
      <w:pPr>
        <w:pStyle w:val="Normal"/>
        <w:ind w:right="-1" w:hanging="0"/>
        <w:rPr/>
      </w:pPr>
      <w:r>
        <w:rPr>
          <w:sz w:val="24"/>
        </w:rPr>
        <w:t xml:space="preserve">           </w:t>
      </w:r>
      <w:r>
        <w:rPr>
          <w:sz w:val="24"/>
        </w:rPr>
        <w:t>3.Зменшити доходи загального фонду сільського бюджету з врахуванням внесених змін в сумі 100000 грн., а саме: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 субвенція з держаного бюджету місцевим бюджетам на здійснення заходів щодо соціально-економічного розвитку окремих територій   в сумі 100000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</w:t>
      </w:r>
      <w:r>
        <w:rPr>
          <w:spacing w:val="-1"/>
          <w:sz w:val="24"/>
        </w:rPr>
        <w:t>4.Затвердити доходи сільського бюджету  з врахуванням внесених змін в сумі 39191114,37 грн., з них доходи загального фонду в сумі 38693568 грн. та доходи спеціального фонду в сумі 497546,37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</w:t>
      </w:r>
      <w:r>
        <w:rPr>
          <w:spacing w:val="-1"/>
          <w:sz w:val="24"/>
        </w:rPr>
        <w:t>5.Збільшити видатки загального фонду сільського бюджету з врахуванням внесених змін на 2019 рік в (додаток 2,3) в сумі  628059 грн. за рахунок :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орендна плата із юридичних осіб в сумі 195996 грн.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єдиний податок з сільськогосподарських товаровиробників в сумі 100000 грн.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єдиний податок з фізичних осіб в сумі 132063 грн.;</w:t>
      </w:r>
    </w:p>
    <w:p>
      <w:pPr>
        <w:pStyle w:val="Normal"/>
        <w:ind w:right="-1" w:hanging="0"/>
        <w:rPr/>
      </w:pPr>
      <w:r>
        <w:rPr>
          <w:sz w:val="24"/>
        </w:rPr>
        <w:t xml:space="preserve">  </w:t>
      </w:r>
      <w:r>
        <w:rPr>
          <w:sz w:val="24"/>
        </w:rPr>
        <w:t>-   єдиний податок з сільськогосподарських товаровиробників,у яких частка  сільськогосподарського товаровиробництва  за попередній (звітний ) рік дорівнює або перевищує 75 відсотків в сумі 100000 грн.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коштів переданих із спеціального фонду (бюджет розвитку) до загального фонду в сумі 100000 грн.</w:t>
      </w:r>
    </w:p>
    <w:p>
      <w:pPr>
        <w:pStyle w:val="Normal"/>
        <w:ind w:right="-1" w:hanging="0"/>
        <w:rPr/>
      </w:pPr>
      <w:r>
        <w:rPr>
          <w:sz w:val="24"/>
        </w:rPr>
        <w:t xml:space="preserve">          </w:t>
      </w:r>
      <w:r>
        <w:rPr>
          <w:sz w:val="24"/>
        </w:rPr>
        <w:t>6. Зменшити видатки загального фонду сільського бюджету з врахуванням внесених змін на 2019 рік в сумі 87497 грн(додаток 2) за рахунок: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коштів переданих із загального фонду до спеціального фонду(бюджет розвитку) в сумі 87497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</w:t>
      </w:r>
      <w:r>
        <w:rPr>
          <w:spacing w:val="-1"/>
          <w:sz w:val="24"/>
        </w:rPr>
        <w:t>7.Затвердити видатки  загального фонду з врахуванням внесених змін на 2019 рік сільського бюджету в сумі 35791542,02грн. (додаток 2,3)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</w:t>
      </w:r>
      <w:r>
        <w:rPr>
          <w:spacing w:val="-1"/>
          <w:sz w:val="24"/>
        </w:rPr>
        <w:t>8.Затвердити дефіцит загального фонду сільського бюджету на 2019 рік з врахуванням внесених змін в сумі 2008064,02 грн., джерелом покриття якого визначити спрямування (додаток 2,3):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>- вільного залишку загального фонду в сумі 1674439,02 грн;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>- вільного залишку освітньої субвенції в сумі 208625 грн.;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>- вільного залишку субвенції з державного бюджету місцевим бюджетам на здійснення заходів щодо  соціально-економічного розвитку окремих категорій    в сумі 125000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</w:t>
      </w:r>
      <w:r>
        <w:rPr>
          <w:spacing w:val="-1"/>
          <w:sz w:val="24"/>
        </w:rPr>
        <w:t>9.Збільшити видатки спеціального фонду сільського бюджету з врахуванням внесених змін на 2019 рік в сумі 253612,44 грн. за рахунок :</w:t>
      </w:r>
    </w:p>
    <w:p>
      <w:pPr>
        <w:pStyle w:val="Normal"/>
        <w:shd w:fill="FFFFFF" w:val="clear"/>
        <w:ind w:right="82" w:hanging="0"/>
        <w:jc w:val="both"/>
        <w:rPr>
          <w:sz w:val="24"/>
        </w:rPr>
      </w:pPr>
      <w:r>
        <w:rPr>
          <w:spacing w:val="-1"/>
          <w:sz w:val="24"/>
        </w:rPr>
        <w:t xml:space="preserve">- </w:t>
      </w:r>
      <w:r>
        <w:rPr>
          <w:sz w:val="24"/>
        </w:rPr>
        <w:t>коштів переданих із загального фонду до спеціального фонду(бюджет розвитку) в сумі 87497 грн.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благодійні внески,гранти та дарунки в сумі 166115,10 грн.,з них бюджет розвитку 121582,46 грн.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вільного залишку бюджетних коштів в сумі 0,34 грн.</w:t>
      </w:r>
    </w:p>
    <w:p>
      <w:pPr>
        <w:pStyle w:val="Normal"/>
        <w:shd w:fill="FFFFFF" w:val="clear"/>
        <w:ind w:right="82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9.Зменшити видатки спеціального фонду (бюджет розвитку) сільського бюджету з врахуванням внесених змін на 2019 рік в сумі 100000 грн.,а саме: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z w:val="24"/>
        </w:rPr>
        <w:t>- коштів переданих із спеціального фонду (бюджет розвитку) до загального фонду в сумі 100000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 </w:t>
      </w:r>
      <w:r>
        <w:rPr>
          <w:spacing w:val="-1"/>
          <w:sz w:val="24"/>
        </w:rPr>
        <w:t>10.Затвердити видатки спеціального фонду сільського бюджету з врахуванням внесених змін на 2019 рік в сумі 5522288,71 грн., з них бюджет розвитку в сумі 5128024,46 грн.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 xml:space="preserve">            </w:t>
      </w:r>
      <w:r>
        <w:rPr>
          <w:spacing w:val="-1"/>
          <w:sz w:val="24"/>
        </w:rPr>
        <w:t>11. Установити дефіцит спеціального фонду сільського бюджету на 2019 рік з врахуванням внесених змін  в сумі  5158867,46  грн., джерелом покриття якого визначити :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>- передачу коштів загального фонду до спеціального фонду бюджет розвитку в сумі 5006442грн;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>- благодійних внесків в сумі 121582,46 грн.;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>-  вільного залишку бюджетних коштів спеціального фонду  в сумі 18340,34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 </w:t>
      </w:r>
      <w:r>
        <w:rPr>
          <w:spacing w:val="-1"/>
          <w:sz w:val="24"/>
        </w:rPr>
        <w:t>12.Внести  зміни до обсягів міжбюджетних трансфертів та здійснити розподіл загального фонду іншої субвенції  з місцевого бюджету  в сумі 2583,10 грн (додаток 4), а саме: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>-районному бюджету  на відшкодування  виплат грошової компенсації фізичним особам,які надають соціальні послуги громадянам похилого віку в сумі 2583,10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</w:t>
      </w:r>
      <w:r>
        <w:rPr>
          <w:spacing w:val="-1"/>
          <w:sz w:val="24"/>
        </w:rPr>
        <w:t>13. Внести зміни до розподілу видатків бюджету розвитку за об»єктами у 2019 році(додаток 5)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</w:t>
      </w:r>
      <w:r>
        <w:rPr>
          <w:spacing w:val="-1"/>
          <w:sz w:val="24"/>
        </w:rPr>
        <w:t>14.Внести зміни до розподілу видатківа місцевого бюджету на реалізацію місцевих регіональних програм на 2019 рік(додаток 6).</w:t>
      </w:r>
    </w:p>
    <w:p>
      <w:pPr>
        <w:pStyle w:val="Normal"/>
        <w:shd w:fill="FFFFFF" w:val="clear"/>
        <w:ind w:left="19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</w:t>
      </w:r>
      <w:r>
        <w:rPr>
          <w:spacing w:val="-1"/>
          <w:sz w:val="24"/>
        </w:rPr>
        <w:t>15.Дозволити головному бухгалтеру  Павлович Т.М. здійснити перерозподіл видатків за функціональною та економічною класифікацією в межах  асигнувань до видатків загального фонду відповідно довідок змін до сільського бюджету на 2019 рік.</w:t>
      </w:r>
    </w:p>
    <w:p>
      <w:pPr>
        <w:pStyle w:val="12"/>
        <w:ind w:left="19" w:right="5" w:hanging="0"/>
        <w:rPr/>
      </w:pPr>
      <w:r>
        <w:rPr>
          <w:color w:val="000000"/>
          <w:spacing w:val="-1"/>
        </w:rPr>
        <w:t xml:space="preserve">           </w:t>
      </w:r>
      <w:r>
        <w:rPr>
          <w:color w:val="000000"/>
          <w:spacing w:val="-1"/>
        </w:rPr>
        <w:t xml:space="preserve">16. Контроль за виконанням цього рішення  покласти на постійну комісію сільської  ради з </w:t>
      </w:r>
      <w:r>
        <w:rPr>
          <w:szCs w:val="24"/>
        </w:rPr>
        <w:t>питань бюджету комунальної власності та соціально- економічного розвитку</w:t>
      </w:r>
      <w:r>
        <w:rPr>
          <w:color w:val="000000"/>
          <w:spacing w:val="-1"/>
        </w:rPr>
        <w:t>.</w:t>
      </w:r>
    </w:p>
    <w:p>
      <w:pPr>
        <w:pStyle w:val="12"/>
        <w:ind w:left="0" w:right="5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</w:t>
      </w:r>
      <w:r>
        <w:rPr>
          <w:color w:val="000000"/>
          <w:spacing w:val="-1"/>
        </w:rPr>
        <w:t>17. Додатки 1,2,3,4,5,6 до цього рішення є його невідємною частиною.</w:t>
      </w:r>
    </w:p>
    <w:p>
      <w:pPr>
        <w:pStyle w:val="Normal"/>
        <w:ind w:right="283" w:hanging="0"/>
        <w:rPr>
          <w:b/>
          <w:b/>
          <w:color w:val="000000"/>
          <w:spacing w:val="-1"/>
          <w:sz w:val="32"/>
        </w:rPr>
      </w:pPr>
      <w:r>
        <w:rPr>
          <w:b/>
          <w:color w:val="000000"/>
          <w:spacing w:val="-1"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  <w:t xml:space="preserve">   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Сільський голова                                П.С.Харковець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sectPr>
      <w:footerReference w:type="default" r:id="rId3"/>
      <w:type w:val="nextPage"/>
      <w:pgSz w:w="11906" w:h="16838"/>
      <w:pgMar w:left="1560" w:right="84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Основно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283" w:firstLine="426"/>
      <w:jc w:val="both"/>
    </w:pPr>
    <w:rPr>
      <w:sz w:val="24"/>
    </w:rPr>
  </w:style>
  <w:style w:type="paragraph" w:styleId="12">
    <w:name w:val="Обычный + 12 пт"/>
    <w:basedOn w:val="Normal"/>
    <w:qFormat/>
    <w:pPr>
      <w:shd w:fill="FFFFFF" w:val="clear"/>
      <w:ind w:left="19" w:right="5" w:firstLine="941"/>
      <w:jc w:val="both"/>
    </w:pPr>
    <w:rPr>
      <w:color w:val="000000"/>
      <w:spacing w:val="-19"/>
      <w:sz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overflowPunct w:val="true"/>
      <w:jc w:val="center"/>
      <w:textAlignment w:val="auto"/>
    </w:pPr>
    <w:rPr>
      <w:rFonts w:ascii="Bookman Old Style" w:hAnsi="Bookman Old Style" w:cs="Bookman Old Style"/>
      <w:sz w:val="12"/>
      <w:szCs w:val="1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8:59:00Z</dcterms:created>
  <dc:creator>OFU</dc:creator>
  <dc:description/>
  <cp:keywords/>
  <dc:language>en-US</dc:language>
  <cp:lastModifiedBy>Ирына Мыхайливна</cp:lastModifiedBy>
  <cp:lastPrinted>2019-12-21T09:29:00Z</cp:lastPrinted>
  <dcterms:modified xsi:type="dcterms:W3CDTF">2020-01-02T11:46:00Z</dcterms:modified>
  <cp:revision>12</cp:revision>
  <dc:subject/>
  <dc:title> </dc:title>
</cp:coreProperties>
</file>