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lang w:val="uk-UA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pt;margin-top:27.15pt;width:33.95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851701" r:id="rId2"/>
        </w:object>
      </w:r>
      <w:r>
        <w:rPr>
          <w:color w:val="FFFFFF"/>
          <w:lang w:val="uk-UA"/>
        </w:rPr>
        <w:t xml:space="preserve">                               </w:t>
      </w:r>
      <w:r>
        <w:rPr>
          <w:color w:val="FFFFFF"/>
          <w:lang w:val="uk-UA"/>
        </w:rPr>
        <w:t xml:space="preserve">П                                     р                                                         </w:t>
      </w:r>
    </w:p>
    <w:p>
      <w:pPr>
        <w:pStyle w:val="Normal"/>
        <w:jc w:val="center"/>
        <w:rPr/>
      </w:pPr>
      <w:r>
        <w:rPr>
          <w:color w:val="FFFFFF"/>
          <w:lang w:val="uk-UA"/>
        </w:rPr>
        <w:t>ПРУУ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FFFFFF"/>
          <w:lang w:val="uk-UA"/>
        </w:rPr>
        <w:t xml:space="preserve">УКУКККККУКОЄКТ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ЛОКНИЦЬКА  СІЛЬСЬКА 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вненська область   Зарічненський район</w:t>
      </w:r>
    </w:p>
    <w:p>
      <w:pPr>
        <w:pStyle w:val="Normal"/>
        <w:jc w:val="center"/>
        <w:rPr>
          <w:b/>
          <w:b/>
          <w:color w:val="FFFFFF"/>
          <w:sz w:val="24"/>
          <w:szCs w:val="24"/>
          <w:lang w:val="uk-UA"/>
        </w:rPr>
      </w:pPr>
      <w:r>
        <w:rPr>
          <w:b/>
          <w:color w:val="FFFFFF"/>
          <w:sz w:val="32"/>
          <w:szCs w:val="32"/>
          <w:lang w:val="uk-UA"/>
        </w:rPr>
        <w:t>ВИСУНСЬ</w:t>
      </w:r>
      <w:r>
        <w:rPr>
          <w:b/>
          <w:color w:val="FFFFFF"/>
          <w:sz w:val="24"/>
          <w:szCs w:val="24"/>
          <w:lang w:val="uk-UA"/>
        </w:rPr>
        <w:t xml:space="preserve"> СІЛЬСЬКА</w:t>
      </w:r>
    </w:p>
    <w:p>
      <w:pPr>
        <w:pStyle w:val="Normal"/>
        <w:jc w:val="center"/>
        <w:rPr>
          <w:b/>
          <w:b/>
          <w:color w:val="FFFFFF"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( восьме скликанн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101"/>
        <w:gridCol w:w="1035"/>
        <w:gridCol w:w="1571"/>
        <w:gridCol w:w="1070"/>
        <w:gridCol w:w="10"/>
      </w:tblGrid>
      <w:tr>
        <w:trPr/>
        <w:tc>
          <w:tcPr>
            <w:tcW w:w="3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16 лютого  2021 року</w:t>
            </w:r>
          </w:p>
        </w:tc>
        <w:tc>
          <w:tcPr>
            <w:tcW w:w="31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949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надання дозволу  гр. Окач Тетяні Станіславівні на виготовлення проекту землеустрою щодо відведення земельної ділянки у власність для ведення особистого селянського господарства із земель запасу сільськогосподарського призначення   Локницької  сільської  ради Зарічненського району Рівненської області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93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ідповідно  до  пункту 34 частини  першої статті 26 Закону України “Про місцеве самоврядування в Україні” ,  керуючись статтями 12,19,81,116, 118,121 ,122,125,126 Земельного кодексу України , ст.ст. 19,25,50  Закону України « Про землеустрій» , розглянувши заяву  гр. Окач Т.С., сільська ра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ІШИ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Дати дозвіл гр. Окач Тетяні Станіславівні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 запасу сільськогосподарського призначення  Локницької  сільської ради Зарічненського  району Рівненської облас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>Рекомендувати гр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ач Тетяні Станіславівні </w:t>
            </w:r>
            <w:r>
              <w:rPr>
                <w:sz w:val="24"/>
                <w:szCs w:val="24"/>
              </w:rPr>
              <w:t xml:space="preserve">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  <w:r>
              <w:rPr>
                <w:sz w:val="24"/>
                <w:szCs w:val="24"/>
              </w:rPr>
              <w:t xml:space="preserve"> Контроль за виконанням даного рішення покласти на постійну комісію 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sz w:val="24"/>
                <w:szCs w:val="24"/>
              </w:rPr>
              <w:t>питань охорони навколишнього середовищ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кології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их відносин та використання природних ресурсів ( голова комісії </w:t>
            </w:r>
            <w:r>
              <w:rPr>
                <w:sz w:val="24"/>
                <w:szCs w:val="24"/>
                <w:lang w:val="uk-UA"/>
              </w:rPr>
              <w:t>Колодич Ю.В.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голова                                                                       Петро ХАРКО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object w:dxaOrig="8198" w:dyaOrig="11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2.2pt;margin-top:7.25pt;width:33.95pt;height:48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0928216" r:id="rId4"/>
              </w:object>
            </w:r>
          </w:p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УКРАЇНА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КНИЦЬКА  СІЛЬСЬКА   РАДА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ненська область   Зарічненський район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 І Ш Е Н Н Я</w:t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( восьме скликання)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7"/>
              <w:gridCol w:w="2101"/>
              <w:gridCol w:w="1035"/>
              <w:gridCol w:w="1571"/>
              <w:gridCol w:w="1070"/>
              <w:gridCol w:w="10"/>
            </w:tblGrid>
            <w:tr>
              <w:trPr/>
              <w:tc>
                <w:tcPr>
                  <w:tcW w:w="3677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від 16 лютого  2021 року</w:t>
                  </w:r>
                </w:p>
              </w:tc>
              <w:tc>
                <w:tcPr>
                  <w:tcW w:w="3136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</w:t>
                  </w:r>
                </w:p>
              </w:tc>
              <w:tc>
                <w:tcPr>
                  <w:tcW w:w="1571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№ </w:t>
                  </w:r>
                  <w:r>
                    <w:rPr>
                      <w:sz w:val="24"/>
                      <w:szCs w:val="24"/>
                      <w:lang w:val="uk-UA"/>
                    </w:rPr>
                    <w:t>15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949" w:hRule="atLeast"/>
              </w:trPr>
              <w:tc>
                <w:tcPr>
                  <w:tcW w:w="5778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Про надання дозволу  гр. Остапчуку Олександру Адамовичу  на виготовлення проекту землеустрою щодо відведення земельної ділянки у власність для ведення особистого селянського господарства із  земель запасу   сільськогосподарського призначення Локницької  сільської  ради Зарічненського району  Рівненської області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3686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9454" w:type="dxa"/>
                  <w:gridSpan w:val="5"/>
                  <w:tcBorders/>
                </w:tcPr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Відповідно  до  пункту 34 частини  першої статті 26 Закону України « Про місцеве самоврядування в Україні” ,  керуючись статтями 12, 19,81,116,118, 121,122,118,121, 122,125,126 Земельного кодексу  України,  Законом України  ,ст.ст. 19,25 ,50 Закону України « Про землеустрій» , розглянувши заяву  гр. Остапчука О.А., сільська рада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ВИРІШИЛА: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>1.Дати дозвіл гр. Остапчуку Олександру Адамовичу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запасу сільськогосподарського призначення  Локницької  сільської ради Зарічненського  району Рівненської області.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/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2.Рекомендувати гр. Остапчуку Олександру Адамовичу </w:t>
                  </w:r>
                  <w:r>
                    <w:rPr>
                      <w:sz w:val="24"/>
                      <w:szCs w:val="24"/>
                    </w:rPr>
                    <w:t xml:space="preserve">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3.</w:t>
                  </w:r>
                  <w:r>
                    <w:rPr>
                      <w:sz w:val="24"/>
                      <w:szCs w:val="24"/>
                    </w:rPr>
                    <w:t xml:space="preserve"> Контроль за виконанням даного рішення покласти на постійну комісію 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з </w:t>
                  </w:r>
                  <w:r>
                    <w:rPr>
                      <w:sz w:val="24"/>
                      <w:szCs w:val="24"/>
                    </w:rPr>
                    <w:t xml:space="preserve">питань охорони навколишнього середовища,екології,земельних відносин та використання природних ресурсів ( голова комісії </w:t>
                  </w:r>
                  <w:r>
                    <w:rPr>
                      <w:sz w:val="24"/>
                      <w:szCs w:val="24"/>
                      <w:lang w:val="uk-UA"/>
                    </w:rPr>
                    <w:t>Колодич Ю.В.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</w:t>
                  </w:r>
                  <w:r>
                    <w:rPr>
                      <w:sz w:val="24"/>
                      <w:szCs w:val="24"/>
                      <w:lang w:val="uk-UA"/>
                    </w:rPr>
                    <w:t>Сільський голова                                                                       Петро ХАРКОВЕЦЬ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                    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885" w:leader="none"/>
                    </w:tabs>
                    <w:spacing w:lineRule="atLeast" w:line="300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object w:dxaOrig="8198" w:dyaOrig="11064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98.05pt;margin-top:10.55pt;width:33.95pt;height:48.2pt;mso-wrap-distance-left:9.05pt;mso-wrap-distance-right:9.05pt;mso-position-horizontal-relative:text;mso-position-vertical-relative:text" filled="f" o:ole="">
                        <v:imagedata r:id="rId7" o:title=""/>
                        <w10:wrap type="topAndBottom"/>
                      </v:shape>
                      <o:OLEObject Type="Embed" ProgID="" ShapeID="ole_rId6" DrawAspect="Content" ObjectID="_1578347196" r:id="rId6"/>
                    </w:objec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УКРАЇН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3285" w:leader="none"/>
                    </w:tabs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ЛОКНИЦЬКА СІЛЬСЬКА РАДА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ІВНЕНСЬКОЇ ОБЛАСТІ    ЗАРІЧНЕНСЬКИЙ РАЙОН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35" w:leader="none"/>
                    </w:tabs>
                    <w:spacing w:lineRule="atLeast" w:line="300"/>
                    <w:jc w:val="center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>РІШЕНН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35" w:leader="none"/>
                    </w:tabs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  <w:t xml:space="preserve">                                                            </w:t>
                  </w:r>
                  <w:r>
                    <w:rPr>
                      <w:sz w:val="24"/>
                      <w:szCs w:val="24"/>
                      <w:lang w:val="uk-UA"/>
                    </w:rPr>
                    <w:t>(восьме скликання)</w:t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300"/>
                    <w:jc w:val="both"/>
                    <w:textAlignment w:val="baseline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від 16 лютого  2021 року</w:t>
              <w:tab/>
              <w:t xml:space="preserve">     </w:t>
              <w:tab/>
              <w:t xml:space="preserve">                                                 № 154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Про надання дозволу  гр. Павлович Ірині Анатоліївн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виготовлення проекту землеустрою щод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ведення земельної ділянки у власні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ведення особистого селянсь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із  земель запасу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ого призначе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Локницької  сільської  рад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ічненського району  Рівненської област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Відповідно  до  пункту 34 частини  першої статті 26 Закону України « Про місцеве самоврядування в Україні” ,  керуючись статтями 12, 19,81,116,118, 121,122,118,121, 122,125,126 Земельного кодексу  України , ст.ст. 19,25,50 Закону України « Про землеустрій» , розглянувши заяву  гр. Павлович І.А., сільська р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sz w:val="24"/>
                <w:szCs w:val="24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1.Дати дозвіл гр. Павлович Ірині Анатоліївні ,   на виготовлення проекту землеустрою щодо відведення земельної ділянки у власність для ведення особистого селянського господарства  площею 2,00 га із земель запасу сільськогосподарського призначення  Локницької  сільської ради Зарічненського  району Рівненської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2.Рекомендувати гр. Павлович Ірині Анатоліївні, замовити проект землеустрою щодо відведення вищезазначеної земельної ділянки у власність для ведення особистого селянського господарства та погодити його згідно чинного законодавства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нтроль за виконанням даного рішення покласти на постійну комісію з питань охорони навколишнього середовища,екології,земельних відносин та використання природних ресурсів ( голова комісії Колодич Ю.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Сільський голова                                                                       Петро ХАРКОВЕЦ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10" w:leader="none"/>
              </w:tabs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454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Calibri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Calibri" w:cs="Calibri Light;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2">
    <w:name w:val="Нормальний текст Знак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15"/>
      <w:sz w:val="16"/>
      <w:szCs w:val="16"/>
    </w:rPr>
  </w:style>
  <w:style w:type="character" w:styleId="Style17">
    <w:name w:val="Нижний колонтитул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NewtonCTT;Times New Roman" w:hAnsi="NewtonCTT;Times New Roman" w:cs="NewtonCTT;Times New Roman"/>
      <w:color w:val="000000"/>
      <w:spacing w:val="-15"/>
    </w:rPr>
  </w:style>
  <w:style w:type="character" w:styleId="Style21">
    <w:name w:val="Тема примечания Знак"/>
    <w:qFormat/>
    <w:rPr>
      <w:rFonts w:ascii="NewtonCTT;Times New Roman" w:hAnsi="NewtonCTT;Times New Roman" w:cs="NewtonCTT;Times New Roman"/>
      <w:b/>
      <w:bCs/>
      <w:color w:val="000000"/>
      <w:spacing w:val="-1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Основни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color w:val="000000"/>
      <w:spacing w:val="-15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11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22" w:before="300" w:after="300"/>
      <w:ind w:hanging="400"/>
      <w:jc w:val="center"/>
    </w:pPr>
    <w:rPr>
      <w:sz w:val="26"/>
      <w:szCs w:val="26"/>
      <w:lang w:val="en-US"/>
    </w:rPr>
  </w:style>
  <w:style w:type="paragraph" w:styleId="Style31">
    <w:name w:val="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07:00Z</dcterms:created>
  <dc:creator>BEST</dc:creator>
  <dc:description/>
  <cp:keywords/>
  <dc:language>en-US</dc:language>
  <cp:lastModifiedBy>admin</cp:lastModifiedBy>
  <cp:lastPrinted>2021-03-16T16:26:00Z</cp:lastPrinted>
  <dcterms:modified xsi:type="dcterms:W3CDTF">2021-03-16T14:28:00Z</dcterms:modified>
  <cp:revision>72</cp:revision>
  <dc:subject/>
  <dc:title/>
</cp:coreProperties>
</file>