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7 червня 2020 року</w:t>
        <w:tab/>
        <w:t xml:space="preserve"> № 754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28"/>
          <w:szCs w:val="28"/>
          <w:u w:val="single"/>
        </w:rPr>
      </w:pPr>
      <w:r>
        <w:rPr>
          <w:color w:val="000000"/>
          <w:spacing w:val="-17"/>
          <w:sz w:val="28"/>
          <w:szCs w:val="28"/>
          <w:u w:val="single"/>
        </w:rPr>
        <w:t>Про внесення змін до сільського  бюджету  на 2020 рік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28"/>
          <w:szCs w:val="28"/>
          <w:u w:val="single"/>
        </w:rPr>
      </w:pPr>
      <w:r>
        <w:rPr>
          <w:color w:val="000000"/>
          <w:spacing w:val="-17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8"/>
          <w:szCs w:val="28"/>
        </w:rPr>
        <w:t xml:space="preserve"> Законом України "Про державний бюджет України на 2020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8"/>
          <w:szCs w:val="28"/>
        </w:rPr>
        <w:t>іншими чинними нормативно-правовими актами з цих питань</w:t>
      </w:r>
      <w:r>
        <w:rPr>
          <w:color w:val="000000"/>
          <w:spacing w:val="-3"/>
          <w:sz w:val="28"/>
          <w:szCs w:val="28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8"/>
          <w:szCs w:val="28"/>
        </w:rPr>
      </w:pPr>
      <w:r>
        <w:rPr>
          <w:b/>
          <w:color w:val="000000"/>
          <w:spacing w:val="46"/>
          <w:sz w:val="28"/>
          <w:szCs w:val="28"/>
        </w:rPr>
        <w:t>ВИРІШИЛА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зміни до рішення сесії сільської ради № 655 від 17.12.2019 р "Про сільський бюджет на 2020 рік", рішення сесії сільської ради № 669 від 20.02.2020р «Про внесення змін до сільського бюджету на 2020 рік», рішення сесії сільської ради № 710 від 17.03.2020р «Про внесення змін до сільського бюджету на 2020 рік», рішення сесії сільської ради № 722 від 27.04.2020р «Про внесення змін до сільського бюджету на 2020 рік», рішення сесії сільської ради № 738 від 21.05.2020р «Про внесення змін до сільського бюджету на 2020 рік» а саме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Збільшити доходи загального фонду сільського бюджету з врахуванням внесених змін  на 2020 р  в сумі 217836 грн. за рахунок (додаток1)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- субвенції з місцевого бюджету за рахунок  залишку коштів освітньої субвенції,що утворився на початок бюджетного періоду в сумі 133110 грн.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субвенції з місцевого бюджету за рахунок залишку коштів на надання державної підтримки особам з особливими освітніми потребами,що утворився на початок бюджетного періоду в сумі 7206 грн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інша субвенція з місцевого бюджету на  програму економічного та соціального розвитку Рівненської області на 2020 р(проведення щорічного обласного конкурсу проектів розвитку територіальних громад області в сумі 41000 грн.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податок на доходи фізичних осіб в сумі 36520грн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Збільшити доходи спеціального фонду сільського бюджету з врахуванням внесених змін на 2020 рік в сумі 38612 грн.(додаток 1) за рахунок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- інша субвенція з місцевого бюджету на  програму економічного та соціального розвитку Рівненської області на 2020 р(проведення щорічного обласного конкурсу проектів розвитку територіальних громад області в сумі 21000 грн.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благодійні внески в сумі 17612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Затвердити доходи сільського бюджету  з врахуванням внесених змін в сумі 37296037грн., з них доходи загального фонду в сумі 37186225 грн. та доходи спеціального фонду в сумі 109812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4.Збільшити видатки загального фонду сільського бюджету з врахуванням внесених змін на 2020 рік в (додаток 2,3) в сумі  65200 грн. , з них на спів фінансування на придбання обладнання  в шкільну їдальню КЗ «Кухченська ЗОШ 1-111 ступенів» в сумі 3940 грн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ільного залишку бюджетних коштів в сумі 65200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меншити видатки загального фонду сільського бюджету  з врахуванням внесених змін на 2020 рік  в сумі 121500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коштів</w:t>
      </w:r>
      <w:r>
        <w:rPr>
          <w:spacing w:val="-1"/>
          <w:sz w:val="28"/>
          <w:szCs w:val="28"/>
        </w:rPr>
        <w:t xml:space="preserve"> переданих з загального фонду до спеціального фонду (бюджет розвитку) в сумі 1215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6.Затвердити видатки  загального фонду з врахуванням внесених змін на 2020 рік сільського бюджету в сумі 37324850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7.Затвердити дефіцит загального фонду сільського бюджету на 2020 рік з врахуванням внесених змін в сумі 2573803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бюджетних коштів загального фонду в сумі 2537653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освітньої в сумі 3615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8.Збільшити видатки спеціального фонду (бюджет розвитку) сільського бюджету  з врахуванням внесених змін на 2020 рік в сумі 121500грн.з них на спвфінансування на придбання обладнання  в шкільну їдальню КЗ «Кухченська ЗОШ 1-111 ступенів» в сумі 10850 грн.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оштів переданих із загального фонду до спеціального фонду (бюджет розвитку) сільського бюджету в сумі  1215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9.Затвердити видатки спеціального фонду сільського бюджету з врахуванням внесених змін на 2020 рік в сумі 2545890 грн., з них бюджет розвитку в сумі 2456178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0. Затвердити дефіцит спеціального фонду сільського бюджету на 2020 рік з врахуванням внесених змін  в сумі  2437798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ередачу коштів загального фонду до спеціального фонду (бюджет розвитку) в сумі 2435178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бюджетних коштів в сумі 262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</w:t>
      </w:r>
      <w:r>
        <w:rPr>
          <w:spacing w:val="-1"/>
          <w:sz w:val="28"/>
          <w:szCs w:val="28"/>
        </w:rPr>
        <w:t xml:space="preserve"> Внести зміни до розподілу видатків бюджету розвитку за об»єктами у 2020 році(додаток 6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2. Внести зміни до розподілу видатків місцевого бюджету на реалізацію місцевих регіональних програм на 2020 рік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3.Дозволити головному бухгалтеру 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20 рік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4.Дозволити головному бухгалтеру Павлович Т.М. здійснити перерозподіл видатків з захищених статей на незахищені статті за функціональною та економічною класифікацією в межах асигнувань  в зв»яку з економією коштів під час карантину, запровадженого  в зв»язку з запобіганню поширенню короновірусу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15. Контроль за виконанням цього рішення  покласти на постійну комісію сільської  ради з </w:t>
      </w:r>
      <w:r>
        <w:rPr>
          <w:sz w:val="28"/>
          <w:szCs w:val="28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6. Додатки 1,2,3,4,5 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ільський голова                       Харковець П.С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08:00Z</dcterms:created>
  <dc:creator>OFU</dc:creator>
  <dc:description/>
  <cp:keywords/>
  <dc:language>en-US</dc:language>
  <cp:lastModifiedBy>hp</cp:lastModifiedBy>
  <cp:lastPrinted>2020-06-30T13:33:00Z</cp:lastPrinted>
  <dcterms:modified xsi:type="dcterms:W3CDTF">2020-07-20T07:50:00Z</dcterms:modified>
  <cp:revision>5</cp:revision>
  <dc:subject/>
  <dc:title> </dc:title>
</cp:coreProperties>
</file>