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ЛОКНИЦЬКА СІЛЬСЬКА РА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РІЧНЕНСЬКОГО РАЙОН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ІВНЕ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 травня 2020 року</w:t>
        <w:tab/>
        <w:t xml:space="preserve"> № 738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28"/>
          <w:szCs w:val="28"/>
          <w:u w:val="single"/>
        </w:rPr>
      </w:pPr>
      <w:r>
        <w:rPr>
          <w:color w:val="000000"/>
          <w:spacing w:val="-17"/>
          <w:sz w:val="28"/>
          <w:szCs w:val="28"/>
          <w:u w:val="single"/>
        </w:rPr>
        <w:t>Про внесення змін до сільського  бюджету  на 2020 рік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28"/>
          <w:szCs w:val="28"/>
          <w:u w:val="single"/>
        </w:rPr>
      </w:pPr>
      <w:r>
        <w:rPr>
          <w:color w:val="000000"/>
          <w:spacing w:val="-17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8"/>
          <w:szCs w:val="28"/>
        </w:rPr>
        <w:t xml:space="preserve"> Законом України "Про державний бюджет України на 2020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8"/>
          <w:szCs w:val="28"/>
        </w:rPr>
        <w:t>іншими чинними нормативно-правовими актами з цих питань</w:t>
      </w:r>
      <w:r>
        <w:rPr>
          <w:color w:val="000000"/>
          <w:spacing w:val="-3"/>
          <w:sz w:val="28"/>
          <w:szCs w:val="28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center"/>
        <w:rPr>
          <w:b/>
          <w:b/>
          <w:color w:val="000000"/>
          <w:spacing w:val="46"/>
          <w:sz w:val="28"/>
          <w:szCs w:val="28"/>
        </w:rPr>
      </w:pPr>
      <w:r>
        <w:rPr>
          <w:b/>
          <w:color w:val="000000"/>
          <w:spacing w:val="46"/>
          <w:sz w:val="28"/>
          <w:szCs w:val="28"/>
        </w:rPr>
        <w:t>ВИРІШИЛА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зміни до рішення сесії сільської ради № 655 від 17.12.2019 р "Про сільський бюджет на 2020 рік", рішення сесії сільської ради № 669 від 20.02.2020р «Про внесення змін до сільського бюджету на 2020 рік», рішення сесії сільської ради № 710 від 17.03.2020р «Про внесення змін до сільського бюджету на 2020 рік», рішення сесії сільської ради № 722 від 27.04.2020р «Про внесення змін до сільського бюджету на 2020 рік», а саме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Збільшити доходи загального фонду сільського бюджету з врахуванням внесених змін  на 2020 р  в сумі 325338 грн. за рахунок (додаток1)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- субвенції з місцевого бюджету на забезпечення якісної,сучасної та доступної загальної  середньої освіти «Нова українська школа» за рахунок  відповідної субвенції з державного бюджету»  в сумі 325338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2.Затвердити доходи сільського бюджету  з врахуванням внесених змін в сумі 37039589 грн., з них доходи загального фонду в сумі 36968389 грн. та доходи спеціального фонду в сумі 712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Збільшити видатки загального фонду сільського бюджету з врахуванням внесених змін на 2020 рік в (додаток 2,3) в сумі  340150 грн. , з них на співфінансування «Нова українська школа» в сумі 36150 грн., на співфінансування проекту «Створення рекреаційної зони відпочинку на березі озера Нобель» в сумі 93000 грн. за рахунок :</w:t>
      </w:r>
    </w:p>
    <w:p>
      <w:pPr>
        <w:pStyle w:val="Normal"/>
        <w:shd w:fill="FFFFFF" w:val="clear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ільного залишку бюджетних коштів в сумі 316700 грн.;</w:t>
      </w:r>
    </w:p>
    <w:p>
      <w:pPr>
        <w:pStyle w:val="Normal"/>
        <w:shd w:fill="FFFFFF" w:val="clear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ільного залишку освітньої субвенції в сумі 3615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Зменшити видатки загального фонду сільського бюджету  з врахуванням внесених змін на 2020 рік  в сумі 192900 грн. за рахунок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коштів</w:t>
      </w:r>
      <w:r>
        <w:rPr>
          <w:spacing w:val="-1"/>
          <w:sz w:val="28"/>
          <w:szCs w:val="28"/>
        </w:rPr>
        <w:t xml:space="preserve"> переданих з загального фонду до спеціального фонду (бюджет розвитку) в сумі 1929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5.Затвердити видатки  загального фонду з врахуванням внесених змін на 2020 рік сільського бюджету в сумі 37163314 грн. (додаток 2,3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6.Затвердити дефіцит загального фонду сільського бюджету на 2020 рік з врахуванням внесених змін в сумі 2508603 грн., джерелом покриття якого визначити спрямування (додаток 2,3)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ільного залишку бюджетних коштів загального фонду в сумі 2472453 грн.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ільного залишку освітньої субвенції в сумі 3615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7.Збільшити видатки спеціального фонду (бюджет розвитку) сільського бюджету  з врахуванням внесених змін на 2020 рік в сумі 194620 грн. за рахунок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коштів переданих із загального фонду до спеціального фонду (бюджет розвитку) сільського бюджету в сумі 192900 грн.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за рахунок вільного залишку бюджетних коштів в сумі 172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8.Затвердити видатки спеціального фонду сільського бюджету з врахуванням внесених змін на 2020 рік в сумі 2385778 грн., з них бюджет розвитку в сумі 2313678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9. Затвердити дефіцит спеціального фонду сільського бюджету на 2020 рік з врахуванням внесених змін  в сумі  2316298 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ередачу коштів загального фонду до спеціального фонду (бюджет розвитку) в сумі 2313678 грн.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8"/>
          <w:szCs w:val="28"/>
        </w:rPr>
        <w:t>- вільного залишку бюджетних коштів в сумі 262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10. Внести зміни до обсягів міжбюджетних трансфертів та здійснити розподіл загального фонду  іншої субвенції з місцевого бюджету в сумі  200000 грн. (додаток 4), а саме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 районному бюджету на виконання заходів програми фінансової підтримки комунального некомерційного підприємства «Зарічненська ЦРЛ» в сумі 20000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</w:t>
      </w:r>
      <w:r>
        <w:rPr>
          <w:spacing w:val="-1"/>
          <w:sz w:val="28"/>
          <w:szCs w:val="28"/>
        </w:rPr>
        <w:t xml:space="preserve"> Внести зміни до розподілу видатків бюджету розвитку за об»єктами у 2020 році(додаток 5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12. Внести зміни до розподілу видатків місцевого бюджету на реалізацію місцевих регіональних програм на 2020 рік(додаток 6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13.Дозволити головному бухгалтеру  Павлович Т.М. здійснити перерозподіл видатків за функціональною та економічною класифікацією в межах  асигнувань до видатків загального фонду відповідно довідок змін до сільського бюджету на 2020 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14. Контроль за виконанням цього рішення  покласти на постійну комісію сільської  ради з </w:t>
      </w:r>
      <w:r>
        <w:rPr>
          <w:sz w:val="28"/>
          <w:szCs w:val="28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15. Додатки 1,2,3,4,5,6  до цього рішення є невід»ємною частиною.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ільський голова                       Харковець П.С.</w:t>
      </w:r>
    </w:p>
    <w:p>
      <w:pPr>
        <w:pStyle w:val="Normal"/>
        <w:ind w:right="283" w:hanging="0"/>
        <w:rPr/>
      </w:pP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560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03:00Z</dcterms:created>
  <dc:creator>OFU</dc:creator>
  <dc:description/>
  <cp:keywords/>
  <dc:language>en-US</dc:language>
  <cp:lastModifiedBy>hp</cp:lastModifiedBy>
  <cp:lastPrinted>2020-05-21T11:24:00Z</cp:lastPrinted>
  <dcterms:modified xsi:type="dcterms:W3CDTF">2020-05-29T07:45:00Z</dcterms:modified>
  <cp:revision>5</cp:revision>
  <dc:subject/>
  <dc:title> </dc:title>
</cp:coreProperties>
</file>