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610" w:leader="none"/>
          <w:tab w:val="center" w:pos="4819" w:leader="none"/>
          <w:tab w:val="right" w:pos="9214" w:leader="none"/>
        </w:tabs>
        <w:spacing w:lineRule="atLeast" w:line="240"/>
        <w:ind w:right="-284" w:hanging="0"/>
        <w:rPr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610" w:leader="none"/>
          <w:tab w:val="center" w:pos="4819" w:leader="none"/>
          <w:tab w:val="right" w:pos="9214" w:leader="none"/>
        </w:tabs>
        <w:spacing w:lineRule="atLeast" w:line="240"/>
        <w:ind w:right="-284" w:hanging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ЛОКНИЦЬКА СІЛЬСЬКА РА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uk-UA"/>
        </w:rPr>
        <w:t>ЗАРІЧ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  <w:t>(перше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9 лютого  2018 року                                                           № 3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організацію шляхом перетвор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унального закладу</w:t>
      </w:r>
      <w:r>
        <w:rPr>
          <w:sz w:val="28"/>
          <w:szCs w:val="28"/>
          <w:lang w:val="uk-UA"/>
        </w:rPr>
        <w:t xml:space="preserve">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 первинної медико-санітарної допомог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кницької сільської ради Зарічнен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ненської області у Комунальне некомерційне підприємство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Локницький ц</w:t>
      </w:r>
      <w:r>
        <w:rPr>
          <w:sz w:val="28"/>
          <w:szCs w:val="28"/>
        </w:rPr>
        <w:t>ентр первинної медико-санітарної допомоги»</w:t>
      </w:r>
    </w:p>
    <w:p>
      <w:pPr>
        <w:pStyle w:val="Normal"/>
        <w:rPr/>
      </w:pPr>
      <w:r>
        <w:rPr>
          <w:sz w:val="28"/>
          <w:szCs w:val="28"/>
        </w:rPr>
        <w:t>Локницької сільської ради Зарічнен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вне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Керуючись </w:t>
      </w:r>
      <w:r>
        <w:rPr>
          <w:sz w:val="28"/>
          <w:szCs w:val="28"/>
          <w:lang w:val="uk-UA"/>
        </w:rPr>
        <w:t>Законом України 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Законом України </w:t>
      </w:r>
      <w:r>
        <w:rPr>
          <w:sz w:val="28"/>
          <w:szCs w:val="28"/>
        </w:rPr>
        <w:t>«Про внесення змін до деяких законодавчих актів України щодо удосконалення законодавства з питань діяльності закладів охорони здоров’я» від 06.04.2017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2-VII, </w:t>
      </w:r>
      <w:r>
        <w:rPr>
          <w:sz w:val="28"/>
          <w:szCs w:val="28"/>
          <w:lang w:val="uk-UA"/>
        </w:rPr>
        <w:t xml:space="preserve">Законом України </w:t>
      </w:r>
      <w:r>
        <w:rPr>
          <w:sz w:val="28"/>
          <w:szCs w:val="28"/>
        </w:rPr>
        <w:t>«Про державну реєстрацію юридичних осіб та фізичних осіб – підприємців», ст.ст. 104-108 Цивільного Кодексу України, Господарським Кодексом України, розглянувши звернення КЗОЗ «</w:t>
      </w:r>
      <w:r>
        <w:rPr>
          <w:sz w:val="28"/>
          <w:szCs w:val="28"/>
          <w:lang w:val="uk-UA"/>
        </w:rPr>
        <w:t xml:space="preserve">Центр </w:t>
      </w:r>
      <w:r>
        <w:rPr>
          <w:sz w:val="28"/>
          <w:szCs w:val="28"/>
        </w:rPr>
        <w:t xml:space="preserve"> первинної медико-санітарної допомоги» Локницької сільської ради, виснов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пропозиції постійної комісії з питань охорони здоров’я,  соціального захис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итань освіти, культури, фізичної культури та спорту, з </w:t>
      </w:r>
      <w:r>
        <w:rPr>
          <w:sz w:val="28"/>
          <w:szCs w:val="28"/>
        </w:rPr>
        <w:t>метою покращення надання медичних послуг</w:t>
      </w:r>
      <w:r>
        <w:rPr>
          <w:sz w:val="28"/>
          <w:szCs w:val="28"/>
          <w:lang w:val="uk-UA"/>
        </w:rPr>
        <w:t xml:space="preserve"> на території Локниц</w:t>
      </w:r>
      <w:r>
        <w:rPr>
          <w:sz w:val="28"/>
          <w:szCs w:val="28"/>
        </w:rPr>
        <w:t>ької сільської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>,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еорганізувати шляхом перетворення Комунального закладу охорони здоров’я «Центр первинної медико-санітарної допомоги» Локницької сільської ради Зарічненського району Рівненської області у Комунальне некомерційне підприємство «Локницький центр первинної медико-санітарної допомоги» Локницької сільської ради Зарічненського району Рівненської області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ворити комісію по реорганізації шляхом перетворення Комунального закладу охорони здоров’я «Центр первинної медико-санітарної допомоги» Локницької сільської ради Зарічненського району Рівненської області у Комунальне некомерційне підприємство «Локницький центр первинної медико-санітарної допомоги» Локницької сільської ради Зарічненського району Рівненської області у складі згідно з додатком (додаток 1) .</w:t>
        <w:tab/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голові комісії по реорганізації (перетворення)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3.1. У встановлений Законом строк протягом трьох робочих днів з дати вступу в дію цього рішення письмово повідомити державного реєстратора про припинення діяльності комунального закладу охорони здоров’я «Центр первинної медико-санітарної допомоги» Локницької сільської ради Зарічненського району Рівненської області шляхом реорганізації (перетворення) та в подальшому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3.2. Здійснити організаційно-правові заходи щодо виконання даного рішення у відповідності з вимогами чинного законодавства України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3.3. Забезпечити попередження працівників відповідно до чинного законодавства України.</w:t>
      </w:r>
    </w:p>
    <w:p>
      <w:pPr>
        <w:pStyle w:val="ListParagraph"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, що строк для заявлення кредиторських вимог становить два місяці з дня оприлюднення повідомлення про реорганізацію шляхом перетворення відповідно до вимог чинного законодавства Україн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оручити комісії, створеній на виконання пункту 2 даного рішення, після закінчення строку для пред’явлення вимог кредиторами та задоволення чи відхилення цих вимог скласти передавальний акт та подати його на затвердження до сільської рад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становити, що комунальне некомерційне підприємство «Локницький центр первинної медико-санітарної допомоги» Локницької сільської ради Зарічненського району Рівненської області є правонаступником усіх майнових і немайнових прав та обов’язків комунального закладу охорони здоров’я «Центр первинної медико-санітарної допомоги» Локницької сільської ради Зарічненського району Рівненської області.</w:t>
      </w:r>
    </w:p>
    <w:p>
      <w:pPr>
        <w:pStyle w:val="ListParagraph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ручити головному лікарю комунального закладу охорони здоров’я «Центр первинної медико-санітарної допомоги» Локницької сільської ради Зарічненського району Рівненської області вчинити необхідні дії відповідно до чинного законодавства України на виконання даного рішенн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Встановити, що дане рішення вступає в силу з дати його прийняття.</w:t>
        <w:tab/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заступника сільського голови О.Швайко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ільський голова                                       П.С.Харковець</w:t>
      </w:r>
    </w:p>
    <w:p>
      <w:pPr>
        <w:pStyle w:val="ListParagraph"/>
        <w:ind w:left="993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993" w:hanging="851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ListParagraph"/>
        <w:ind w:left="993" w:hanging="851"/>
        <w:jc w:val="center"/>
        <w:rPr>
          <w:sz w:val="24"/>
        </w:rPr>
      </w:pPr>
      <w:r>
        <w:rPr>
          <w:sz w:val="24"/>
        </w:rPr>
      </w:r>
    </w:p>
    <w:p>
      <w:pPr>
        <w:pStyle w:val="ListParagraph"/>
        <w:ind w:left="993" w:hanging="851"/>
        <w:jc w:val="center"/>
        <w:rPr>
          <w:sz w:val="24"/>
        </w:rPr>
      </w:pPr>
      <w:r>
        <w:rPr>
          <w:sz w:val="24"/>
        </w:rPr>
      </w:r>
    </w:p>
    <w:p>
      <w:pPr>
        <w:pStyle w:val="ListParagraph"/>
        <w:ind w:left="993" w:hanging="851"/>
        <w:jc w:val="center"/>
        <w:rPr/>
      </w:pPr>
      <w:r>
        <w:rPr>
          <w:rFonts w:eastAsia="Times New Roman"/>
          <w:sz w:val="24"/>
        </w:rPr>
        <w:t xml:space="preserve">                                                    </w:t>
      </w:r>
    </w:p>
    <w:p>
      <w:pPr>
        <w:pStyle w:val="ListParagraph"/>
        <w:ind w:left="993" w:hanging="851"/>
        <w:jc w:val="center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2"/>
          <w:szCs w:val="22"/>
        </w:rPr>
        <w:t>Додаток №1</w:t>
      </w:r>
    </w:p>
    <w:p>
      <w:pPr>
        <w:pStyle w:val="ListParagraph"/>
        <w:ind w:left="993" w:hanging="851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до рішення сесії сіль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09 лютого 2018 року № 314</w:t>
      </w:r>
    </w:p>
    <w:p>
      <w:pPr>
        <w:pStyle w:val="ListParagraph"/>
        <w:ind w:left="993" w:hanging="851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ListParagraph"/>
        <w:ind w:left="993" w:hanging="851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ListParagraph"/>
        <w:ind w:left="993" w:hanging="851"/>
        <w:jc w:val="center"/>
        <w:rPr/>
      </w:pPr>
      <w:r>
        <w:rPr>
          <w:sz w:val="28"/>
          <w:szCs w:val="28"/>
        </w:rPr>
        <w:t>по реорганізації шляхом перетворення Комунального закладу охорони здоров’я «Центр первинної медико-санітарної допомоги» Локницької сільської ради Зарічненського району Рівненської області у Комунальне некомерційне підприємство «Локницький центр первинної медико-санітарної допомоги» Локницької сільської ради Зарічненського району Рівненської області</w:t>
      </w:r>
    </w:p>
    <w:p>
      <w:pPr>
        <w:pStyle w:val="ListParagraph"/>
        <w:ind w:left="993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лова комісії: 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ч Василь Петрович, головний лікар КЗОЗ «ЦПМСД» Локницької сільської ради Зарічненського району Рівненської області, ідентифікаційний номер 2051214072;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екретар комісії: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нічук Людмила Михайлівна, сестра медична Кутинської ЛА ЗПСМ, ідентифікаційний номер 2815005360;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ListParagraph"/>
        <w:ind w:left="142" w:hanging="0"/>
        <w:jc w:val="both"/>
        <w:rPr/>
      </w:pPr>
      <w:r>
        <w:rPr>
          <w:sz w:val="28"/>
          <w:szCs w:val="28"/>
        </w:rPr>
        <w:t>Швайко Олена Олександрівна, заступник сільського голови Локницької сільської ради, ідентифікаційний номер  3287015965;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ерук Лілія Адамівна, бухгалтер КЗОЗ «Центр первинної медико-санітарної допомоги» Локницької сільської ради, ідентифікаційний номер 3013618900;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ич Тетяна Михайлівна, головний бухгалтер Локницької сільської ради, ідентифікаційний номер 22372046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кретар сільської ради                               </w:t>
      </w:r>
      <w:r>
        <w:rPr>
          <w:sz w:val="28"/>
          <w:szCs w:val="28"/>
          <w:lang w:val="uk-UA"/>
        </w:rPr>
        <w:t>І.М.Пале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Rvts23">
    <w:name w:val="rvts2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rFonts w:ascii="Arial" w:hAnsi="Arial" w:cs="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09:00Z</dcterms:created>
  <dc:creator>User</dc:creator>
  <dc:description/>
  <cp:keywords/>
  <dc:language>en-US</dc:language>
  <cp:lastModifiedBy>Установа</cp:lastModifiedBy>
  <cp:lastPrinted>2018-02-12T12:19:00Z</cp:lastPrinted>
  <dcterms:modified xsi:type="dcterms:W3CDTF">2018-02-12T10:23:00Z</dcterms:modified>
  <cp:revision>11</cp:revision>
  <dc:subject/>
  <dc:title> </dc:title>
</cp:coreProperties>
</file>