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 w:eastAsia="uk-UA"/>
        </w:rPr>
        <w:t xml:space="preserve">                                                                   </w:t>
      </w:r>
      <w:r>
        <w:rPr>
          <w:lang w:val="uk-UA" w:eastAsia="uk-UA"/>
        </w:rPr>
        <w:object w:dxaOrig="1481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1pt;height:34.35pt" filled="f" o:ole="">
            <v:imagedata r:id="rId3" o:title=""/>
          </v:shape>
          <o:OLEObject Type="Embed" ProgID="" ShapeID="ole_rId2" DrawAspect="Content" ObjectID="_1192599876" r:id="rId2"/>
        </w:objec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>ЛОКНИЦЬКА</w:t>
      </w:r>
      <w:r>
        <w:rPr>
          <w:b/>
        </w:rPr>
        <w:t xml:space="preserve">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РІЧНЕНСЬКОГО РАЙОНУ РІВНЕНСЬКОЇ ОБЛАСТІ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</w:t>
      </w:r>
      <w:r>
        <w:rPr>
          <w:lang w:val="uk-UA"/>
        </w:rPr>
        <w:t>(сьоме скликання)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  <w:r>
        <w:rPr>
          <w:b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ab/>
        <w:t>20 лютого  2020 р.                                                                                              № 673</w:t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>Пр</w:t>
      </w:r>
      <w:r>
        <w:rPr>
          <w:lang w:val="uk-UA"/>
        </w:rPr>
        <w:t xml:space="preserve">о поновлення  терміну дії </w:t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 xml:space="preserve">договору оренди земельної ділянки </w:t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 xml:space="preserve">з   </w:t>
      </w:r>
      <w:r>
        <w:rPr>
          <w:b/>
          <w:lang w:val="uk-UA"/>
        </w:rPr>
        <w:t>ПрАТ « Рівнеобленерго 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клопотання </w:t>
      </w:r>
      <w:r>
        <w:rPr>
          <w:b/>
          <w:lang w:val="uk-UA"/>
        </w:rPr>
        <w:t xml:space="preserve"> ПрАТ « Рівнеобленерго » </w:t>
      </w:r>
      <w:r>
        <w:rPr>
          <w:lang w:val="uk-UA"/>
        </w:rPr>
        <w:t>№ 11-30/309 від 15.01.2020 р;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11-30/317 від 15.01.2020 р; № 11-30/307 від 15.01.2020 р; № 11-30/306 від 15.01.2020 р;  про поновлення терміну дії  договору оренди  земельних ділянок для розміщення та обслуговування об’єктів розподілу та транспортування електроенергії, які знаходяться в межах населених пунктів Локницької  сільської ради,  та керуючись п.34 ч. 1 ст. 26 Закону України «Про місцеве самоврядування в Україні,  ст..33 Законом України «Про оренду землі», ст. 12, 116, 124, 134 Земельного кодексу України сесія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/>
          <w:b/>
          <w:lang w:val="uk-UA"/>
        </w:rPr>
      </w:pPr>
      <w:r>
        <w:rPr>
          <w:lang w:val="uk-UA"/>
        </w:rPr>
        <w:t xml:space="preserve">Поновити договір оренди землі , який був укладений між Товариством та колишньою Кутинською сільською радою ,  площею </w:t>
      </w:r>
      <w:r>
        <w:rPr>
          <w:b/>
          <w:lang w:val="uk-UA"/>
        </w:rPr>
        <w:t>0,0693 га на  49 років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lang w:val="uk-UA"/>
        </w:rPr>
        <w:t xml:space="preserve">2.Поновити договір оренди землі , який був укладений між Товариством та колишньою Кухчанською радою, площею </w:t>
      </w:r>
      <w:r>
        <w:rPr>
          <w:b/>
          <w:lang w:val="uk-UA"/>
        </w:rPr>
        <w:t>0,0934 га  на  49 років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 xml:space="preserve">3.Поновити договір оренди землі , який був укладений між Товариством та колишньою Нобельською сільською радою , площею </w:t>
      </w:r>
      <w:r>
        <w:rPr>
          <w:b/>
          <w:lang w:val="uk-UA"/>
        </w:rPr>
        <w:t>0,0411 га  на  49 років.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оновити договір оренди землі , який був укладений між Товариством та  колишньої  Локницькою  сільською  радою площею </w:t>
      </w:r>
      <w:r>
        <w:rPr>
          <w:b/>
          <w:lang w:val="uk-UA"/>
        </w:rPr>
        <w:t>0,1112 га на  49 рок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5. Встановити орендну плату в розмірі  </w:t>
      </w:r>
      <w:r>
        <w:rPr>
          <w:b/>
          <w:lang w:val="uk-UA"/>
        </w:rPr>
        <w:t>12%</w:t>
      </w:r>
      <w:r>
        <w:rPr>
          <w:lang w:val="uk-UA"/>
        </w:rPr>
        <w:t xml:space="preserve"> від нормативної грошової оцінки земельних   ділянок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6.Зобов’язати </w:t>
      </w:r>
      <w:r>
        <w:rPr>
          <w:b/>
          <w:lang w:val="uk-UA"/>
        </w:rPr>
        <w:t>ПрАТ «Рівнеобленерго»</w:t>
      </w:r>
      <w:r>
        <w:rPr>
          <w:lang w:val="uk-UA"/>
        </w:rPr>
        <w:t xml:space="preserve"> в місячний термін поновити  з Локницькою сільською радою договір оренди вищевказаних земельних ділянок шляхом укладання нового договора оренди землі та провести їх державну реєстрацію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7.Контроль за виконання даного рішення покласти на голову  постійної комісії з питань охорони навколишнього середовища,екології,земельних відносин та використання природних ресурсів ( голова комісії Данілович О.А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Сільський  голова</w:t>
        <w:tab/>
        <w:t xml:space="preserve">                                       П.С.Харков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10:00Z</dcterms:created>
  <dc:creator>User</dc:creator>
  <dc:description/>
  <cp:keywords/>
  <dc:language>en-US</dc:language>
  <cp:lastModifiedBy>admin</cp:lastModifiedBy>
  <cp:lastPrinted>2020-02-21T10:49:00Z</cp:lastPrinted>
  <dcterms:modified xsi:type="dcterms:W3CDTF">2020-02-21T09:01:00Z</dcterms:modified>
  <cp:revision>11</cp:revision>
  <dc:subject/>
  <dc:title> </dc:title>
</cp:coreProperties>
</file>