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 К Р А Ї Н А</w:t>
      </w:r>
    </w:p>
    <w:p>
      <w:pPr>
        <w:pStyle w:val="Normal"/>
        <w:jc w:val="center"/>
        <w:rPr/>
      </w:pPr>
      <w:r>
        <w:rPr/>
        <w:t>ПЕТРОПАВЛІВСЬКА  СІЛЬСЬКА  РАДА</w:t>
      </w:r>
    </w:p>
    <w:p>
      <w:pPr>
        <w:pStyle w:val="Normal"/>
        <w:jc w:val="center"/>
        <w:rPr/>
      </w:pPr>
      <w:r>
        <w:rPr/>
        <w:t>БІЛГОРОД-ДНІСТРОВСЬКОГО  РАЙОНУ ОДЕСЬКОЇ  ОБЛАСТІ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lang w:val="uk-UA"/>
        </w:rPr>
        <w:t>.04.2021 року                                                                             № 1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езкоштовну  передачу  обладнання  у постійне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гідно з Листом Департаменту освіти та науки Одеської міської ради від 17.03.2021 року №463/01/52-01-01 «Про передачу майна зі спільної власності територіальних  громад сіл,селищ,міст Одеської області у комунальну власність об’єднаних територіальних громад та громад міст Одеської області» та відповідно до статей 319,327 Цивільного кодексу України,статей 43,60 Закону України «Про місцеве самоврядування в Україні»,з урахуванням згоди районних,сільських,селищних,міських рад та об’єднаних територіальних громад області,висновків та рекомендацій постійних комісій обласної ради з питань управління майном спільної власності територіальних громад області і з питань освіти,науки,молодіжної політики,спорту,культури та туризму Петропавлівська сіль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дійснити безкоштовну передачу майна у постійне користування від установи «Одеський обласний центр фінансово-статистичного моніторингу,матеріально-технічного та навчально-методичного забезпечення закладів і установ освіти» до Петропавлівської сільської ради Білгород-Дністровського району Одеської області (згідно додатку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творити комісію з питань приймання-передачі майна 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директора комунальної установи «Одеський обласний центр фінансово-статистичного моніторингу,матеріально-технічного та навчально-методичного забезпечення закладів і установ освіти» Кіріляк Ілони Юріїв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заступника начальника відділу фінансового планування та обліку майна управління обласної ради з майнових відносин Довбенко Ганни Альбертів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начальника відділу-головного бухгалтера відділу економічно-ресурсного забезпечення управління дошкільної,загальної середньої,професійної освіти та економічно-ресурсного забезпечення Департаменту освіти і науки обласної державної адміністрації Парандюк Світлани Василів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головного бухгалтера відділу освіти,культури,молоді та спорту Петропавлівської сільської ради Пунги Надії Володимирів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керівників закладів освіти с.Олександрівка,с.Петропавлівка,с.Фараонівка та с.Старосілля- Архангородської Ж.О., Радулова В.І., Велегурської Н.П., Мунтяна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рішення покласти на начальника відділу освіти,культури,молоді та спорту Борткевича В.А. та на постійну комісію Петропавлівської сільської ради з гуманітарних питань освіти,культури,молоді та спорту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етропавлівський сільський голова                 О.М. ЧЕРНОВА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8:00Z</dcterms:created>
  <dc:creator>User</dc:creator>
  <dc:description/>
  <cp:keywords/>
  <dc:language>en-US</dc:language>
  <cp:lastModifiedBy>Admin</cp:lastModifiedBy>
  <cp:lastPrinted>2021-05-28T11:49:00Z</cp:lastPrinted>
  <dcterms:modified xsi:type="dcterms:W3CDTF">2021-05-28T08:49:00Z</dcterms:modified>
  <cp:revision>6</cp:revision>
  <dc:subject/>
  <dc:title/>
</cp:coreProperties>
</file>