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66090" cy="548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Петропавлівська   сільська   рада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 w:val="false"/>
          <w:color w:val="000000"/>
        </w:rPr>
        <w:t xml:space="preserve">Білгород-Дністровського району Одеської області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  <w:lang w:val="ru-RU"/>
        </w:rPr>
        <w:t>3</w:t>
      </w:r>
      <w:r>
        <w:rPr>
          <w:b/>
          <w:color w:val="000000"/>
          <w:sz w:val="28"/>
          <w:szCs w:val="28"/>
          <w:u w:val="single"/>
        </w:rPr>
        <w:t xml:space="preserve"> сесія VІІ</w:t>
      </w:r>
      <w:r>
        <w:rPr>
          <w:b/>
          <w:color w:val="000000"/>
          <w:sz w:val="28"/>
          <w:szCs w:val="28"/>
          <w:u w:val="single"/>
          <w:lang w:val="en-US"/>
        </w:rPr>
        <w:t>I</w:t>
      </w:r>
      <w:r>
        <w:rPr>
          <w:b/>
          <w:color w:val="000000"/>
          <w:sz w:val="28"/>
          <w:szCs w:val="28"/>
          <w:u w:val="single"/>
        </w:rPr>
        <w:t xml:space="preserve">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140"/>
        <w:gridCol w:w="1363"/>
        <w:gridCol w:w="1364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 грудня 20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>20</w:t>
            </w:r>
            <w:r>
              <w:rPr>
                <w:b/>
                <w:color w:val="000000"/>
                <w:sz w:val="28"/>
                <w:szCs w:val="28"/>
              </w:rPr>
              <w:t xml:space="preserve"> рік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>29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програму фінансування підтримки підприємств комунальної власності Петропавлівської сільської ради на 2021 рік.</w:t>
      </w:r>
    </w:p>
    <w:p>
      <w:pPr>
        <w:pStyle w:val="Normal"/>
        <w:ind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метою забезпечення стабільної роботи підприємств комунальної власності сільської ради, згідно їх функціональних призначень щодо надання мешканцям села якісних послуг, відповідно до ст.. 71, 91 Бюджетного Кодексу України, керуючись п.22 ч. 1 ст. 26 Закону України «Про місцеве самоврядування в Україні» та враховуючи рекомендації постійних комісій, Петропавлівська сільська рада вирішил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69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Затвердити «Програму фінансової підтримки  підприємств 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 xml:space="preserve">комунальної власності Петропавлівської сільської ради на 2021 </w:t>
      </w:r>
    </w:p>
    <w:p>
      <w:pPr>
        <w:pStyle w:val="Normal"/>
        <w:tabs>
          <w:tab w:val="clear" w:pos="708"/>
          <w:tab w:val="left" w:pos="169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рік» згідно додатку 1.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 xml:space="preserve">2.Затвердити порядок виділення та використання коштів з 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 xml:space="preserve">сільського бюджету у формі фінансової підтримки комунальних </w:t>
      </w:r>
    </w:p>
    <w:p>
      <w:pPr>
        <w:pStyle w:val="Normal"/>
        <w:tabs>
          <w:tab w:val="clear" w:pos="708"/>
          <w:tab w:val="left" w:pos="169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підприємств Петропавлівської сільської згідно додатку 2.</w:t>
      </w:r>
    </w:p>
    <w:p>
      <w:pPr>
        <w:pStyle w:val="Normal"/>
        <w:tabs>
          <w:tab w:val="clear" w:pos="708"/>
          <w:tab w:val="left" w:pos="169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Фінансовому управлінню Петропавлівської сільської ради 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 xml:space="preserve">Дікусар Л.І. при формуванні сільського бюджету та внесені </w:t>
      </w:r>
    </w:p>
    <w:p>
      <w:pPr>
        <w:pStyle w:val="Normal"/>
        <w:tabs>
          <w:tab w:val="clear" w:pos="708"/>
          <w:tab w:val="left" w:pos="169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 xml:space="preserve">змін до бюджету передбачити кошти на виконання заходів </w:t>
      </w:r>
    </w:p>
    <w:p>
      <w:pPr>
        <w:pStyle w:val="Normal"/>
        <w:tabs>
          <w:tab w:val="clear" w:pos="708"/>
          <w:tab w:val="left" w:pos="1695" w:leader="none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Програми.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color w:val="000000"/>
          <w:sz w:val="28"/>
          <w:szCs w:val="28"/>
          <w:lang w:val="ru-RU"/>
        </w:rPr>
        <w:t xml:space="preserve">                        </w:t>
      </w:r>
      <w:r>
        <w:rPr>
          <w:color w:val="000000"/>
          <w:sz w:val="28"/>
          <w:szCs w:val="28"/>
          <w:lang w:val="ru-RU"/>
        </w:rPr>
        <w:t>4.</w:t>
      </w:r>
      <w:r>
        <w:rPr>
          <w:color w:val="000000"/>
          <w:sz w:val="28"/>
          <w:szCs w:val="28"/>
        </w:rPr>
        <w:t>В.о. відділу фінансів Дікусар Л.І. запланувати  та виділити</w:t>
      </w:r>
    </w:p>
    <w:p>
      <w:pPr>
        <w:pStyle w:val="Normal"/>
        <w:tabs>
          <w:tab w:val="clear" w:pos="708"/>
          <w:tab w:val="left" w:pos="169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кошти для фінансування комунальним підприємствам</w:t>
      </w:r>
    </w:p>
    <w:p>
      <w:pPr>
        <w:pStyle w:val="Normal"/>
        <w:tabs>
          <w:tab w:val="clear" w:pos="708"/>
          <w:tab w:val="left" w:pos="169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Петропавлівської сільської ради у сумі 500 тис.</w:t>
      </w:r>
    </w:p>
    <w:p>
      <w:pPr>
        <w:pStyle w:val="Normal"/>
        <w:tabs>
          <w:tab w:val="clear" w:pos="708"/>
          <w:tab w:val="left" w:pos="169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                        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Контроль за виконанням рішення покласти на постійну комісію </w:t>
      </w:r>
    </w:p>
    <w:p>
      <w:pPr>
        <w:pStyle w:val="Normal"/>
        <w:tabs>
          <w:tab w:val="clear" w:pos="708"/>
          <w:tab w:val="left" w:pos="1695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з питань фінансів, бюджету та плануванн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ропавлівський сільський голова</w:t>
        <w:tab/>
        <w:tab/>
        <w:t xml:space="preserve">                     О.М.Черн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000000"/>
          <w:sz w:val="20"/>
          <w:szCs w:val="28"/>
          <w:lang w:eastAsia="ru-RU"/>
        </w:rPr>
      </w:pPr>
      <w:r>
        <w:rPr>
          <w:rFonts w:cs="Verdana" w:ascii="Verdana" w:hAnsi="Verdana"/>
          <w:b/>
          <w:bCs/>
          <w:color w:val="000000"/>
          <w:sz w:val="20"/>
          <w:szCs w:val="28"/>
          <w:lang w:eastAsia="ru-RU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одаток до рішення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есії  сільської ради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д  24.12.2020 р  №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9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28"/>
          <w:szCs w:val="28"/>
          <w:lang w:eastAsia="ru-RU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lang w:eastAsia="ru-RU"/>
        </w:rPr>
        <w:t> </w:t>
      </w:r>
      <w:r>
        <w:rPr>
          <w:rFonts w:cs="Verdana" w:ascii="Verdana" w:hAnsi="Verdana"/>
          <w:b/>
          <w:bCs/>
          <w:color w:val="000000"/>
          <w:sz w:val="28"/>
          <w:szCs w:val="28"/>
          <w:lang w:eastAsia="ru-RU"/>
        </w:rPr>
        <w:t>ПРОГРАМА 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28"/>
          <w:szCs w:val="28"/>
          <w:lang w:eastAsia="ru-RU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lang w:eastAsia="ru-RU"/>
        </w:rPr>
        <w:t>фінансової підтримки комунальних підприємств «Петропавлівський сількомунгосп» Петропавлівської сільської  ради та  здійснення внесків до його статутного капіталу на 2021 рік.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20"/>
          <w:szCs w:val="20"/>
          <w:lang w:eastAsia="ru-RU"/>
        </w:rPr>
      </w:pPr>
      <w:r>
        <w:rPr>
          <w:rFonts w:cs="Verdana" w:ascii="Verdana" w:hAnsi="Verdana"/>
          <w:color w:val="000000"/>
          <w:sz w:val="20"/>
          <w:szCs w:val="20"/>
          <w:lang w:eastAsia="ru-RU"/>
        </w:rPr>
        <w:t> </w:t>
      </w:r>
    </w:p>
    <w:tbl>
      <w:tblPr>
        <w:tblW w:w="9684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84"/>
      </w:tblGrid>
      <w:tr>
        <w:trPr/>
        <w:tc>
          <w:tcPr>
            <w:tcW w:w="9684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eastAsia="ru-RU"/>
              </w:rPr>
              <w:t>ПАСПОРТ   </w:t>
            </w:r>
            <w:r>
              <w:rPr>
                <w:rFonts w:cs="Verdana" w:ascii="Verdana" w:hAnsi="Verdana"/>
                <w:color w:val="000000"/>
                <w:sz w:val="28"/>
                <w:szCs w:val="28"/>
                <w:lang w:eastAsia="ru-RU"/>
              </w:rPr>
              <w:t>                                                                                      </w:t>
            </w: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eastAsia="ru-RU"/>
              </w:rPr>
              <w:t>Програма фінансової підтримки комунального підприємства «Петропавлівський сількомунгосп» Петропавлівської сільської ради та здійснення внесків до його статутного капіталу на 2021рік.</w:t>
            </w:r>
          </w:p>
        </w:tc>
      </w:tr>
    </w:tbl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28"/>
          <w:szCs w:val="28"/>
          <w:lang w:eastAsia="ru-RU"/>
        </w:rPr>
      </w:pPr>
      <w:r>
        <w:rPr>
          <w:rFonts w:cs="Verdana" w:ascii="Verdana" w:hAnsi="Verdana"/>
          <w:color w:val="000000"/>
          <w:sz w:val="28"/>
          <w:szCs w:val="28"/>
          <w:lang w:eastAsia="ru-RU"/>
        </w:rPr>
        <w:t> </w:t>
      </w:r>
    </w:p>
    <w:tbl>
      <w:tblPr>
        <w:tblW w:w="9811" w:type="dxa"/>
        <w:jc w:val="left"/>
        <w:tblInd w:w="-14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6"/>
        <w:gridCol w:w="4703"/>
        <w:gridCol w:w="4682"/>
      </w:tblGrid>
      <w:tr>
        <w:trPr/>
        <w:tc>
          <w:tcPr>
            <w:tcW w:w="426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jc w:val="center"/>
              <w:rPr>
                <w:rFonts w:ascii="Verdana" w:hAnsi="Verdana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703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rPr/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eastAsia="ru-RU"/>
              </w:rPr>
              <w:t>Ініціатор розроблення Програми</w:t>
            </w:r>
          </w:p>
        </w:tc>
        <w:tc>
          <w:tcPr>
            <w:tcW w:w="4682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rPr/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eastAsia="ru-RU"/>
              </w:rPr>
              <w:t>Петропавлівська сільська рада</w:t>
            </w:r>
          </w:p>
        </w:tc>
      </w:tr>
      <w:tr>
        <w:trPr/>
        <w:tc>
          <w:tcPr>
            <w:tcW w:w="426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jc w:val="center"/>
              <w:rPr>
                <w:rFonts w:ascii="Verdana" w:hAnsi="Verdana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703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rPr/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eastAsia="ru-RU"/>
              </w:rPr>
              <w:t>Розробник програми</w:t>
            </w:r>
          </w:p>
        </w:tc>
        <w:tc>
          <w:tcPr>
            <w:tcW w:w="4682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rPr/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eastAsia="ru-RU"/>
              </w:rPr>
              <w:t>Петропавлівська сільська рада</w:t>
            </w:r>
          </w:p>
        </w:tc>
      </w:tr>
      <w:tr>
        <w:trPr/>
        <w:tc>
          <w:tcPr>
            <w:tcW w:w="426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jc w:val="center"/>
              <w:rPr>
                <w:rFonts w:ascii="Verdana" w:hAnsi="Verdana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703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rPr/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eastAsia="ru-RU"/>
              </w:rPr>
              <w:t>Відповідальний виконавець</w:t>
            </w:r>
          </w:p>
        </w:tc>
        <w:tc>
          <w:tcPr>
            <w:tcW w:w="4682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rPr/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eastAsia="ru-RU"/>
              </w:rPr>
              <w:t>Петропавлівська сільська рада</w:t>
            </w:r>
          </w:p>
        </w:tc>
      </w:tr>
      <w:tr>
        <w:trPr/>
        <w:tc>
          <w:tcPr>
            <w:tcW w:w="426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jc w:val="center"/>
              <w:rPr>
                <w:rFonts w:ascii="Verdana" w:hAnsi="Verdana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703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rPr/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eastAsia="ru-RU"/>
              </w:rPr>
              <w:t>Учасник Програми</w:t>
            </w:r>
          </w:p>
        </w:tc>
        <w:tc>
          <w:tcPr>
            <w:tcW w:w="4682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eastAsia="ru-RU"/>
              </w:rPr>
              <w:t xml:space="preserve">КП  </w:t>
            </w: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eastAsia="ru-RU"/>
              </w:rPr>
              <w:t>«Петропавлівський сількомунгосп»</w:t>
            </w: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jc w:val="center"/>
              <w:rPr>
                <w:rFonts w:ascii="Verdana" w:hAnsi="Verdana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703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rPr/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eastAsia="ru-RU"/>
              </w:rPr>
              <w:t>Строки реалізації програми</w:t>
            </w:r>
          </w:p>
        </w:tc>
        <w:tc>
          <w:tcPr>
            <w:tcW w:w="4682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eastAsia="ru-RU"/>
              </w:rPr>
              <w:t>2021рік</w:t>
            </w:r>
          </w:p>
        </w:tc>
      </w:tr>
      <w:tr>
        <w:trPr/>
        <w:tc>
          <w:tcPr>
            <w:tcW w:w="426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jc w:val="center"/>
              <w:rPr>
                <w:rFonts w:ascii="Verdana" w:hAnsi="Verdana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4703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rPr/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eastAsia="ru-RU"/>
              </w:rPr>
              <w:t>Кошти задіяні на виконання Програми</w:t>
            </w:r>
          </w:p>
        </w:tc>
        <w:tc>
          <w:tcPr>
            <w:tcW w:w="4682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eastAsia="ru-RU"/>
              </w:rPr>
              <w:t>Сільський бюджет</w:t>
            </w:r>
          </w:p>
        </w:tc>
      </w:tr>
      <w:tr>
        <w:trPr/>
        <w:tc>
          <w:tcPr>
            <w:tcW w:w="426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jc w:val="center"/>
              <w:rPr>
                <w:rFonts w:ascii="Verdana" w:hAnsi="Verdana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4703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rPr/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eastAsia="ru-RU"/>
              </w:rPr>
              <w:t>Загальний обсяг фінансових ресурсів, необхідних для реалізації програми, всього: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82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eastAsia="ru-RU"/>
              </w:rPr>
              <w:t xml:space="preserve">500тис. </w:t>
            </w:r>
          </w:p>
        </w:tc>
      </w:tr>
    </w:tbl>
    <w:p>
      <w:pPr>
        <w:pStyle w:val="Normal"/>
        <w:shd w:fill="FFFFFF" w:val="clear"/>
        <w:rPr>
          <w:rFonts w:ascii="Verdana" w:hAnsi="Verdana" w:cs="Verdana"/>
          <w:color w:val="000000"/>
          <w:sz w:val="20"/>
          <w:szCs w:val="20"/>
          <w:lang w:eastAsia="ru-RU"/>
        </w:rPr>
      </w:pPr>
      <w:r>
        <w:rPr>
          <w:rFonts w:cs="Verdana" w:ascii="Verdana" w:hAnsi="Verdana"/>
          <w:color w:val="000000"/>
          <w:sz w:val="20"/>
          <w:szCs w:val="20"/>
          <w:lang w:eastAsia="ru-RU"/>
        </w:rPr>
        <w:t>                                        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28"/>
          <w:szCs w:val="28"/>
          <w:lang w:eastAsia="ru-RU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lang w:eastAsia="ru-RU"/>
        </w:rPr>
        <w:t>1. Загальні положення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  <w:lang w:eastAsia="ru-RU"/>
        </w:rPr>
      </w:pPr>
      <w:r>
        <w:rPr>
          <w:rFonts w:cs="Verdana" w:ascii="Verdana" w:hAnsi="Verdan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ru-RU"/>
        </w:rPr>
        <w:t>1.Програма фінансової підтримки комунального підприємства «Петропавлівський сількомунгосп» Петропавлівської сільської ради  на 2021рік (далі Програма) розроблена на виконання ст.91 Бюджетного кодексу України, відповідно до Закону № 280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ru-RU"/>
        </w:rPr>
        <w:t>2.Длявиконання статутних завдань комунальне підприємство Петропавлівський сількомунгосп» (Далі - КП) нерідко потребують залучення додаткового фінансування для стабілізації його фінансово-господарської діяльності, покращення стану розрахунків, більш ефективному використанню майна сільської комунальної власності, оновлення виробничих потужностей, технічної бази, забезпеченню повного і своєчасного внесення платежів до бюджету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ru-RU"/>
        </w:rPr>
        <w:t>3.КП «Петропавлівський сількомунгосп» для Петропавлівської сільської ради є стратегічно важливими підприємством, яке надає цим селам комунальні послуги та здійснює заходи з благоустрою усієї підпорядкованої сільраді території, і наразі знаходиться у важкому фінансовому стані</w:t>
      </w:r>
      <w:r>
        <w:rPr>
          <w:i/>
          <w:iCs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Діючі тарифи на послуги КП не повністю забезпечують відшкодування витрат на їх надання,обсяги  наданих КП послуг в натуральних показниках скорочуються,  тарифи на енергоносії,  витрати на оплату праці, придбання необхідних матеріалів, сплату податків, тощо, що призводить до збиткової діяльності та неспроможності своєчасно та в повному розмірі розраховуватись за зобов’язаннями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ru-RU"/>
        </w:rPr>
        <w:t xml:space="preserve">Результатом не своєчасної сплати нарахованих податкових зобов’язань (єдиний соціальний внесок, податок на доходи фізичних осіб, тощо),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сплати за спожиті енергоносії, інших складових витрат КП є нарахування значних штрафних санкцій та пені, отже,  і збільшення збитків підприємств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ru-RU"/>
        </w:rPr>
        <w:t>Вищенаведені чинники призвели до зменшення  власних </w:t>
      </w:r>
      <w:r>
        <w:rPr>
          <w:bCs/>
          <w:color w:val="000000"/>
          <w:sz w:val="28"/>
          <w:szCs w:val="28"/>
          <w:lang w:eastAsia="ru-RU"/>
        </w:rPr>
        <w:t xml:space="preserve">обігових коштів КП </w:t>
      </w:r>
      <w:r>
        <w:rPr>
          <w:color w:val="000000"/>
          <w:sz w:val="28"/>
          <w:szCs w:val="28"/>
          <w:lang w:eastAsia="ru-RU"/>
        </w:rPr>
        <w:t> для забезпечення належного благоустрою сіл (на погашення заборгованості       з виплати  заробітної плати, здійснення платежів до бюджету, придбання матеріалів для виконання робіт з утримання та оновлення інженерних мереж, підготовки до роботи в осінньо-зимовий період, придбання необхідних технічних засобів, оновлення матеріальної бази підприємства за рахунок капітальних вкладень, тощо)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2.  Мета та завдання Програми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ru-RU"/>
        </w:rPr>
        <w:t>1.Мета Програми є забезпечення стабільної роботи КП «Петропавлівський сількомунгосп» відповідно до його функціонального призначення – надання мешканцям сіл належних послуг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ошти  спрямовуютьс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на оплату спожитої електроенергії  в  літній  період.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3. Обгрунтування шляхів і способі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надання   підтримки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  <w:lang w:eastAsia="ru-RU"/>
        </w:rPr>
        <w:t>Фінансова підтримка КП  </w:t>
      </w:r>
      <w:r>
        <w:rPr>
          <w:color w:val="000000"/>
          <w:sz w:val="28"/>
          <w:szCs w:val="28"/>
          <w:lang w:eastAsia="ru-RU"/>
        </w:rPr>
        <w:t>«Петропавлівський сількомунгосп» здійснюється на безповоротній основі шляхом:</w:t>
      </w:r>
      <w:r>
        <w:rPr>
          <w:bCs/>
          <w:color w:val="000000"/>
          <w:sz w:val="28"/>
          <w:szCs w:val="28"/>
          <w:lang w:eastAsia="ru-RU"/>
        </w:rPr>
        <w:t>                           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1) здійснення внесків до  його статутного капіталу з метою поповнення обігових коштів та інвестування в необоротні активи за рахунок спеціального фонду – бюджету розвитку сільського бюджету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  <w:lang w:eastAsia="ru-RU"/>
        </w:rPr>
        <w:t>2) надання поточних трансфертів підприємству за рахунок загального фонду сільського бюджету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4. Організація реалізації Програми та здійснення контролю за її виконанням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ru-RU"/>
        </w:rPr>
        <w:t>1. Реалізація Програми покладається на Петропавлівську  сільську раду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eastAsia="ru-RU"/>
        </w:rPr>
        <w:t>2.Безпосередній контроль за виконанням завдань Програми здійснює відповідний виконавець та постійна комісія сільської  ради  з питань</w:t>
      </w:r>
      <w:r>
        <w:rPr>
          <w:sz w:val="28"/>
          <w:szCs w:val="28"/>
        </w:rPr>
        <w:t xml:space="preserve"> бюджету, фінансово – економічних питань, соціально – культурного розвитку, охорони здоров'я.</w:t>
      </w:r>
      <w:r>
        <w:rPr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5. Фінансова забезпеченість Програми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eastAsia="ru-RU"/>
        </w:rPr>
        <w:t>1.ФінансуванняПрограмиздійснюється в межах затверджених бюджетних призначень на її виконання, передбачених у сільському бюджеті на відповідний рік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eastAsia="ru-RU"/>
        </w:rPr>
        <w:t>2.Головнимрозпорядникомкоштів на виконання Програми є Петропавлівська сільська рад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 ОбсягифінансуванняПрограмидодаються (Додаток № 1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ru-RU"/>
        </w:rPr>
        <w:t>                          </w:t>
      </w:r>
      <w:r>
        <w:rPr>
          <w:b/>
          <w:bCs/>
          <w:color w:val="000000"/>
          <w:sz w:val="28"/>
          <w:szCs w:val="28"/>
          <w:lang w:eastAsia="ru-RU"/>
        </w:rPr>
        <w:t>6. Очікувані результати виконання Програми.</w:t>
      </w:r>
      <w:r>
        <w:rPr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ru-RU"/>
        </w:rPr>
        <w:t xml:space="preserve">          </w:t>
      </w:r>
      <w:r>
        <w:rPr>
          <w:color w:val="000000"/>
          <w:sz w:val="28"/>
          <w:szCs w:val="28"/>
          <w:lang w:eastAsia="ru-RU"/>
        </w:rPr>
        <w:t>Виконання Програми дозволить забезпечити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ru-RU"/>
        </w:rPr>
        <w:t>-   безперебійну роботу  КП відповідно до їх  функціонального призначення, а отже, і життєдіяльність Петропавлівської сільської ради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eastAsia="ru-RU"/>
        </w:rPr>
        <w:t xml:space="preserve">-  збільшення обсягів на дання якісних послуг за рахунок зміцнення матеріально – технічної бази підприємства,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ru-RU"/>
        </w:rPr>
        <w:t>-  покращення якості послуг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 </w:t>
      </w:r>
      <w:r>
        <w:rPr>
          <w:b/>
          <w:bCs/>
          <w:i/>
          <w:iCs/>
          <w:color w:val="000000"/>
          <w:sz w:val="28"/>
          <w:szCs w:val="28"/>
          <w:lang w:eastAsia="ru-RU"/>
        </w:rPr>
        <w:t> 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3815</wp:posOffset>
                </wp:positionV>
                <wp:extent cx="2886710" cy="15836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710" cy="158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546"/>
                            </w:tblGrid>
                            <w:tr>
                              <w:trPr/>
                              <w:tc>
                                <w:tcPr>
                                  <w:tcW w:w="4546" w:type="dxa"/>
                                  <w:tcBorders>
                                    <w:top w:val="single" w:sz="6" w:space="0" w:color="9AC3CB"/>
                                    <w:left w:val="single" w:sz="6" w:space="0" w:color="9AC3CB"/>
                                    <w:bottom w:val="single" w:sz="6" w:space="0" w:color="9AC3CB"/>
                                    <w:right w:val="single" w:sz="6" w:space="0" w:color="9AC3CB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" w:after="15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Додаток 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 1                                       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" w:after="1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до Програми фінансової підтримки комунального підприємства Петропавлівської сільської  ради та здійснення внесків до його статутних капіталів на 2020рі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6" w:type="dxa"/>
                                  <w:tcBorders>
                                    <w:top w:val="single" w:sz="6" w:space="0" w:color="9AC3CB"/>
                                    <w:left w:val="single" w:sz="6" w:space="0" w:color="9AC3CB"/>
                                    <w:bottom w:val="single" w:sz="6" w:space="0" w:color="9AC3CB"/>
                                    <w:right w:val="single" w:sz="6" w:space="0" w:color="9AC3CB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" w:after="15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24.12.2020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р№ 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pt;height:124.7pt;mso-wrap-distance-left:9pt;mso-wrap-distance-right:0pt;mso-wrap-distance-top:0pt;mso-wrap-distance-bottom:0pt;margin-top:-3.45pt;mso-position-vertical-relative:text;margin-left:25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46" w:type="dxa"/>
                        <w:jc w:val="left"/>
                        <w:tblInd w:w="-7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546"/>
                      </w:tblGrid>
                      <w:tr>
                        <w:trPr/>
                        <w:tc>
                          <w:tcPr>
                            <w:tcW w:w="4546" w:type="dxa"/>
                            <w:tcBorders>
                              <w:top w:val="single" w:sz="6" w:space="0" w:color="9AC3CB"/>
                              <w:left w:val="single" w:sz="6" w:space="0" w:color="9AC3CB"/>
                              <w:bottom w:val="single" w:sz="6" w:space="0" w:color="9AC3CB"/>
                              <w:right w:val="single" w:sz="6" w:space="0" w:color="9AC3CB"/>
                            </w:tcBorders>
                          </w:tcPr>
                          <w:p>
                            <w:pPr>
                              <w:pStyle w:val="Normal"/>
                              <w:spacing w:before="15" w:after="15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Додаток 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 1                                        </w:t>
                            </w:r>
                          </w:p>
                          <w:p>
                            <w:pPr>
                              <w:pStyle w:val="Normal"/>
                              <w:spacing w:before="15" w:after="15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до Програми фінансової підтримки комунального підприємства Петропавлівської сільської  ради та здійснення внесків до його статутних капіталів на 2020рі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6" w:type="dxa"/>
                            <w:tcBorders>
                              <w:top w:val="single" w:sz="6" w:space="0" w:color="9AC3CB"/>
                              <w:left w:val="single" w:sz="6" w:space="0" w:color="9AC3CB"/>
                              <w:bottom w:val="single" w:sz="6" w:space="0" w:color="9AC3CB"/>
                              <w:right w:val="single" w:sz="6" w:space="0" w:color="9AC3CB"/>
                            </w:tcBorders>
                          </w:tcPr>
                          <w:p>
                            <w:pPr>
                              <w:pStyle w:val="Normal"/>
                              <w:spacing w:before="15" w:after="15"/>
                              <w:rPr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24.12.2020 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р№ 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eastAsia="ru-RU"/>
        </w:rPr>
      </w:pPr>
      <w:r>
        <w:rPr>
          <w:b/>
          <w:bCs/>
          <w:i/>
          <w:i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eastAsia="ru-RU"/>
        </w:rPr>
      </w:pPr>
      <w:r>
        <w:rPr>
          <w:b/>
          <w:bCs/>
          <w:i/>
          <w:i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eastAsia="ru-RU"/>
        </w:rPr>
      </w:pPr>
      <w:r>
        <w:rPr>
          <w:b/>
          <w:bCs/>
          <w:i/>
          <w:i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Обсяг фінансування Програми фінансової підтримки комунальних підприємств Петропавлівської сільської  ради  та здійснення внесків до їх статутних капіталів на 2021 рок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 </w:t>
      </w:r>
    </w:p>
    <w:tbl>
      <w:tblPr>
        <w:tblW w:w="7032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42"/>
        <w:gridCol w:w="4119"/>
        <w:gridCol w:w="2271"/>
      </w:tblGrid>
      <w:tr>
        <w:trPr>
          <w:trHeight w:val="426" w:hRule="atLeast"/>
        </w:trPr>
        <w:tc>
          <w:tcPr>
            <w:tcW w:w="642" w:type="dxa"/>
            <w:vMerge w:val="restart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119" w:type="dxa"/>
            <w:vMerge w:val="restart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Комунальне підприємство</w:t>
            </w:r>
          </w:p>
        </w:tc>
        <w:tc>
          <w:tcPr>
            <w:tcW w:w="22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64" w:hRule="atLeast"/>
        </w:trPr>
        <w:tc>
          <w:tcPr>
            <w:tcW w:w="642" w:type="dxa"/>
            <w:vMerge w:val="continue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9" w:type="dxa"/>
            <w:vMerge w:val="continue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71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21 р</w:t>
            </w:r>
          </w:p>
        </w:tc>
      </w:tr>
      <w:tr>
        <w:trPr>
          <w:trHeight w:val="973" w:hRule="atLeast"/>
        </w:trPr>
        <w:tc>
          <w:tcPr>
            <w:tcW w:w="642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119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КП «Петропавлівський сількомунгосп» Петропавлівської сільської ради</w:t>
            </w:r>
          </w:p>
        </w:tc>
        <w:tc>
          <w:tcPr>
            <w:tcW w:w="2271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00 тис.</w:t>
            </w:r>
          </w:p>
        </w:tc>
      </w:tr>
      <w:tr>
        <w:trPr>
          <w:trHeight w:val="768" w:hRule="atLeast"/>
        </w:trPr>
        <w:tc>
          <w:tcPr>
            <w:tcW w:w="642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119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- внески до статутного капіталу </w:t>
            </w:r>
          </w:p>
        </w:tc>
        <w:tc>
          <w:tcPr>
            <w:tcW w:w="2271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00 тис.</w:t>
            </w:r>
          </w:p>
        </w:tc>
      </w:tr>
      <w:tr>
        <w:trPr>
          <w:trHeight w:val="411" w:hRule="atLeast"/>
        </w:trPr>
        <w:tc>
          <w:tcPr>
            <w:tcW w:w="642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19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5" w:after="15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поточні трансферт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71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00 тис.</w:t>
            </w:r>
            <w:bookmarkStart w:id="0" w:name="_GoBack"/>
            <w:bookmarkEnd w:id="0"/>
          </w:p>
        </w:tc>
      </w:tr>
      <w:tr>
        <w:trPr>
          <w:trHeight w:val="353" w:hRule="atLeast"/>
        </w:trPr>
        <w:tc>
          <w:tcPr>
            <w:tcW w:w="642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9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Разом</w:t>
            </w:r>
          </w:p>
        </w:tc>
        <w:tc>
          <w:tcPr>
            <w:tcW w:w="2271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napToGrid w:val="false"/>
              <w:spacing w:before="15" w:after="15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         </w:t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 </w:t>
      </w:r>
      <w:r>
        <w:rPr>
          <w:bCs/>
          <w:color w:val="000000"/>
          <w:sz w:val="28"/>
          <w:szCs w:val="28"/>
          <w:lang w:eastAsia="ru-RU"/>
        </w:rPr>
        <w:t>Додаток №2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                                             </w:t>
      </w:r>
      <w:r>
        <w:rPr>
          <w:bCs/>
          <w:color w:val="000000"/>
          <w:sz w:val="28"/>
          <w:szCs w:val="28"/>
          <w:lang w:eastAsia="ru-RU"/>
        </w:rPr>
        <w:t>до рішення виконавчого комітету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Петропавлівської сільської  ради</w:t>
        <w:br/>
        <w:t>                        від  24.12.2020 р. №29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                                    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орядок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виділення та використання коштів з сільського бюджету у формі фінансової підтримки комунального підприємства «Петропавлівський сількомунгосп» Петропавлівської сільської   рад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ru-RU"/>
        </w:rPr>
        <w:t xml:space="preserve">    </w:t>
      </w:r>
      <w:r>
        <w:rPr>
          <w:color w:val="000000"/>
          <w:sz w:val="28"/>
          <w:szCs w:val="28"/>
          <w:lang w:eastAsia="ru-RU"/>
        </w:rPr>
        <w:t>1. Цей Порядок визначає механізм надання та використання коштів з сільського бюджету КП «Петропавлівський сількомунгосп» Петропавлівської сільської ради (далі КП «Петропавлівський сількомунгосп») у рамках Програми фінансової підтримки комунального підприємства міста Фастів у рамках Програми фінансової підтримки  комунальних підприємств КП «Петропавлівський сількомунгосп» Петропавлівської сільської ради  та здійснення внесків до його  статутного капіталу на 2021 рік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ru-RU"/>
        </w:rPr>
        <w:t>  </w:t>
      </w:r>
      <w:r>
        <w:rPr>
          <w:color w:val="000000"/>
          <w:sz w:val="28"/>
          <w:szCs w:val="28"/>
          <w:lang w:eastAsia="ru-RU"/>
        </w:rPr>
        <w:t>2. Фінансова підтримка надається КП «Петропавлівський сількомунгосп»  на підставі статей 143 Конституції України, ст. 71, 91 Бюджетного кодексу України, статей 60, 64 Закону № 280 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eastAsia="ru-RU"/>
        </w:rPr>
        <w:t xml:space="preserve">   </w:t>
      </w:r>
      <w:r>
        <w:rPr>
          <w:color w:val="000000"/>
          <w:sz w:val="28"/>
          <w:szCs w:val="28"/>
          <w:lang w:eastAsia="ru-RU"/>
        </w:rPr>
        <w:t>3.Фінансова підтримка надається на безповоротній основі для забезпечення належної реалізації статутних завдань КП «Петропавлівський сількомунгосп», посилення його фінансово – бюджетної дисципліни, в життя заходів з виробництва та надання якісних, безпечних, безперебійних послуг населенню з метою створення сприятливих умов для життєдіяльності сіл  і сприянняполіпшеннюфінансово-господарськоїдіяльностізазначеногопідприємства відповідно до затверджених сільською радою програм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ru-RU"/>
        </w:rPr>
        <w:t xml:space="preserve">   </w:t>
      </w:r>
      <w:r>
        <w:rPr>
          <w:color w:val="000000"/>
          <w:sz w:val="28"/>
          <w:szCs w:val="28"/>
          <w:lang w:eastAsia="ru-RU"/>
        </w:rPr>
        <w:t>4. Фінансова підтримка надається КП «Петропавлівський сількомунгосп» його засновником – Петропавлівською сільською радою за рахунок коштів сільського  бюджету в обсягах, передбачених рішенням про сільський бюджет на відповідний рік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ru-RU"/>
        </w:rPr>
        <w:t>- поточні та капітальний  трансферти  КП «Петропавлівський сількомунгосп», яке включно до мережі головного розпорядника коштів сільського бюджету як одержувач бюджетних коштів, що використовуються відповідно до погодженого в установленому порядку плану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ru-RU"/>
        </w:rPr>
        <w:t>- за кодом ТКВКБМС 7670 «Внески до статутного капіталу суб’єктів господарювання»  - зі спеціального фонду сільського бюджету ( бюджету розвитку) на внески до фонду власних оборотних засобів і засобів обігу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ru-RU"/>
        </w:rPr>
        <w:t xml:space="preserve">      </w:t>
      </w:r>
      <w:r>
        <w:rPr>
          <w:color w:val="000000"/>
          <w:sz w:val="28"/>
          <w:szCs w:val="28"/>
          <w:lang w:eastAsia="ru-RU"/>
        </w:rPr>
        <w:t>Фінансова підтримка із спеціального фонду сільського бюджету ( бюджету розвитку), що надається як внесок до статутного капіталу комунального підприємства  на поповнення фонду власних оборотних засобів і засобів обігу, використовується шляхом зарахування коштів на розрахунковий рахунок підприємства, відкритий в установі банку, на підставі поданих первинних бухгалтерських документів, регістрів бухгалтерського обліку, фінансових звітів та інших документів за вимогою розпорядника коштів для підтвердження цільового використання бюджетних коштів відповідно до фінансового плану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ru-RU"/>
        </w:rPr>
        <w:t>      </w:t>
      </w:r>
      <w:r>
        <w:rPr>
          <w:color w:val="000000"/>
          <w:sz w:val="28"/>
          <w:szCs w:val="28"/>
          <w:lang w:eastAsia="ru-RU"/>
        </w:rPr>
        <w:t xml:space="preserve">На цих рахунках здійснюються виключно господарські операції з коштами, отриманими як фінансова підтримка за рахунок коштів сільського бюджету у вигляді  внесків до статутного капіталу комунального підприємства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ru-RU"/>
        </w:rPr>
        <w:t>Фінансова підтримка зі спеціального фонду сільського бюджету ( бюджету розвитку), як внесок до статутного капіталу комунального підприємства на поповнення фонду власних основних засобів і нематеріальних активів, надається як капітальні трансферти комунальним підприємствам, які включені до мережі головного розпорядника коштів міського бюджету як одержувачі бюджетних коштів, та використовується відповідно до погодженого в установленому порядку плану використання бюджетних коштів. Реєстрація бюджетних зобов'язань та бюджетних фінансових зобов'язань здійснюється органом Казначейської служби у порядку, встановленому законодавством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eastAsia="ru-RU"/>
        </w:rPr>
        <w:t xml:space="preserve">      </w:t>
      </w:r>
      <w:r>
        <w:rPr>
          <w:color w:val="000000"/>
          <w:sz w:val="28"/>
          <w:szCs w:val="28"/>
          <w:lang w:eastAsia="ru-RU"/>
        </w:rPr>
        <w:t>5.  Головні розпорядники коштів сільського бюджету для перерахування фінансової підтримки комунальному підприємству  надають фінансовому управлінню Петропавлівської сільської ради пропозиції для перерахування коштів  згідно з помісячним розписом сільського бюджету та зареєстрованими у територіальних органах Державної казначейської служби України  фінансовими зобов'язаннями одержувачів (у частині видатків загального фонду). Підставою для перерахуванняфінансовоїпідтримкикомунальномупідприємствузіспеціального фонду сільського бюджету ( бюджету розвитку), що надається як внесок до статутного капіталу комунального підприємства  на поповнення фонду власних оборотних засобів і засобів обігу, є  затверджені  Петропавлівською сільською радою рішення про поповнення статутного капіталу комунального підприємства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eastAsia="ru-RU"/>
        </w:rPr>
        <w:t xml:space="preserve">       </w:t>
      </w:r>
      <w:r>
        <w:rPr>
          <w:color w:val="000000"/>
          <w:sz w:val="28"/>
          <w:szCs w:val="28"/>
          <w:lang w:eastAsia="ru-RU"/>
        </w:rPr>
        <w:t>6. Закупівля товарів, робіт, послуг та проведення інших платежів комунальним підприємством здійснюється у визначеному законодавством порядку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ru-RU"/>
        </w:rPr>
        <w:t xml:space="preserve">      </w:t>
      </w:r>
      <w:r>
        <w:rPr>
          <w:color w:val="000000"/>
          <w:sz w:val="28"/>
          <w:szCs w:val="28"/>
          <w:lang w:eastAsia="ru-RU"/>
        </w:rPr>
        <w:t>7. Фінансова підтримка за рахунок бюджетних коштів може надаватися на безповоротній чи поворотній основі КП, засновником якого є  Петропавлівська  сільська рада. Фінансова підтримка надається виключно в межах бюджетних призначень, установлених рішенням сільської ради про сільський бюджет на відповідний рік  таза цією Програмою,  в межах надходжень до сільського  бюджету. 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</w:t>
      </w:r>
      <w:r>
        <w:rPr>
          <w:color w:val="000000"/>
          <w:sz w:val="28"/>
          <w:szCs w:val="28"/>
          <w:lang w:eastAsia="ru-RU"/>
        </w:rPr>
        <w:t>8. Фінансова підтримка може виділятися виключно на покриття (відшкодування) поточних витрат КП, які виникають в процесі господарської діяльності, напрямок якої відповідає меті і завданням цієї Програми, у випадку  якщо такі витрати не покриваються доходами підприємств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ru-RU"/>
        </w:rPr>
        <w:t>9. Не підлягають забезпеченню за рахунок коштів сільського  бюджету витрати КП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ru-RU"/>
        </w:rPr>
        <w:t>- на премії та інші стимулюючі виплати, передбачені колективними договорами ( окрім винагород за ліквідацію аварій та наслідків стихійного лиха)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ru-RU"/>
        </w:rPr>
        <w:t>- на відрахування профспілковим організаціям для проведення культурно-масової і фізкультурної робот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ru-RU"/>
        </w:rPr>
        <w:t>- на надання спонсорської і благодійної допомоги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eastAsia="ru-RU"/>
        </w:rPr>
        <w:t>- на інші непродуктивні витрати, які безпосередньо не пов’язані основним напрямком діяльності підприємства, який передбачений Статутом підприємства та відповідає меті й завданням Програм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ru-RU"/>
        </w:rPr>
        <w:t>10. Критеріями визначення одержувача для надання фінансової підтримки є наявність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eastAsia="ru-RU"/>
        </w:rPr>
        <w:t>- обґрунтування доцільності надання та розміру фінансової підтримки, у тому числі фінансово –е економічним розрахунком, поданого отримувачем фінансової підтримк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ru-RU"/>
        </w:rPr>
        <w:t>- фінансового плану комунального підприємства на поточний рік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eastAsia="ru-RU"/>
        </w:rPr>
        <w:t>- цін/ тарифів на послуги,затверджених для відповідного комунального підприємства виконавчим комітетом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eastAsia="ru-RU"/>
        </w:rPr>
        <w:t>  </w:t>
      </w:r>
      <w:r>
        <w:rPr>
          <w:color w:val="000000"/>
          <w:sz w:val="28"/>
          <w:szCs w:val="28"/>
          <w:lang w:eastAsia="ru-RU"/>
        </w:rPr>
        <w:t xml:space="preserve">11. Контроль за цільовим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eastAsia="ru-RU"/>
        </w:rPr>
        <w:t>Використанням бюджетних коштів забезпечує головний розпорядник коштів сільського  бюджету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ru-RU"/>
        </w:rPr>
        <w:t>   </w:t>
      </w:r>
      <w:r>
        <w:rPr>
          <w:color w:val="000000"/>
          <w:sz w:val="28"/>
          <w:szCs w:val="28"/>
          <w:lang w:eastAsia="ru-RU"/>
        </w:rPr>
        <w:t>12. Використання коштів з іншою метою, яка не відповідає цьому Порядку, є нецільовим використанням бюджетних коштів, що тягне за собою відповідальність згідно з чинним законодавством Україн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</w:t>
      </w:r>
      <w:r>
        <w:rPr>
          <w:color w:val="000000"/>
          <w:sz w:val="28"/>
          <w:szCs w:val="28"/>
          <w:lang w:eastAsia="ru-RU"/>
        </w:rPr>
        <w:t>13. Комунальне підприємство, що отримує  фінансову підтримку із сільського бюджету за результатами своєї діяльності, подає щомісяця до 20 числа місяця, що настає за звітним, головному розпоряднику коштів сільського бюджету фінансові звіти з пояснювальною запискою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14. Відповідно до ст. 8 Закону № 280  керівник комунального підприємства несе персональну відповідальність за організацію бухгалтерського обліку та забезпечення фіксування фактів здійснення всіх господарських операцій у первинних документах, збереження оброблених документів, регістрів і звітності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eastAsia="ru-RU"/>
        </w:rPr>
        <w:t>   </w:t>
      </w:r>
      <w:r>
        <w:rPr>
          <w:color w:val="000000"/>
          <w:sz w:val="28"/>
          <w:szCs w:val="28"/>
          <w:lang w:eastAsia="ru-RU"/>
        </w:rPr>
        <w:t>15. Фінансова та бюджетна звітність про використання бюджетних коштів складається і подається в установленому законодавством порядку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         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Петропавлівський сільський  голова                                О.М.Чернова                         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b/>
      <w:bCs/>
      <w:sz w:val="27"/>
      <w:szCs w:val="27"/>
      <w:lang w:val="uk-UA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59:00Z</dcterms:created>
  <dc:creator>Boss</dc:creator>
  <dc:description/>
  <cp:keywords/>
  <dc:language>en-US</dc:language>
  <cp:lastModifiedBy>SelSovet</cp:lastModifiedBy>
  <cp:lastPrinted>2020-12-23T12:14:00Z</cp:lastPrinted>
  <dcterms:modified xsi:type="dcterms:W3CDTF">2021-03-01T11:35:00Z</dcterms:modified>
  <cp:revision>81</cp:revision>
  <dc:subject/>
  <dc:title> </dc:title>
</cp:coreProperties>
</file>