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75,    орієнтовна  площа   0,72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опавлівський    сільський  голова          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58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7:00Z</dcterms:modified>
  <cp:revision>19</cp:revision>
  <dc:subject/>
  <dc:title/>
</cp:coreProperties>
</file>