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7,    ділянка №81,      орієнтовна площа   2,07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павлівський    сільський  голова     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50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3:00Z</dcterms:modified>
  <cp:revision>38</cp:revision>
  <dc:subject/>
  <dc:title/>
</cp:coreProperties>
</file>