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73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 xml:space="preserve"> </w:t>
      </w: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6– VIІ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6:00Z</dcterms:modified>
  <cp:revision>17</cp:revision>
  <dc:subject/>
  <dc:title/>
</cp:coreProperties>
</file>