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74010</wp:posOffset>
            </wp:positionH>
            <wp:positionV relativeFrom="paragraph">
              <wp:posOffset>100330</wp:posOffset>
            </wp:positionV>
            <wp:extent cx="351790" cy="5238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ТРОПАВЛІВСЬКА  СІЛЬ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ІЛГОРОД-ДНІСТРОВСЬКОГО РАЙОНУ  ОДЕ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СЕСІЯ  VIII  СКЛИКАННЯ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7.04.2021 року                                                                              № 124</w:t>
      </w:r>
    </w:p>
    <w:p>
      <w:pPr>
        <w:pStyle w:val="Normal"/>
        <w:tabs>
          <w:tab w:val="clear" w:pos="708"/>
          <w:tab w:val="left" w:pos="4802" w:leader="none"/>
        </w:tabs>
        <w:spacing w:lineRule="auto" w:line="254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затвердження програми соціально – економічного 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етропавлівської   сільської  ради на 2021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 ст. 26, 60 Закону України “Про місцеве самоврядування в Україні”, заслухавши Петропавлівського сільського голову О.М.Чернову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про затвердження програми соціально – економічного  розвитку Петропавлівської   сільської  ради на 2021 рі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тропавлівська  сільська 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програму соціально-економічного розвитку Петропавлівської сільської  ради  на  2021 рік  (додаток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Затвердити пріоритетні напрями та об’єкти, які доцільно фінансувати із залученням коштів державного, обласного, місцевого бюджетів  (додаток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Контроль за виконанням даного рішення доручити постійній комісії з питань фінансів, бюджету та соціально-економічного розви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сільської 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27.04.2021  року  № 124 -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550"/>
      </w:tblGrid>
      <w:tr>
        <w:trPr>
          <w:trHeight w:val="231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частина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а ситуація, ринок праці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5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розвитку інфраструктури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е господарство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навколишнього природного середовища</w:t>
            </w:r>
          </w:p>
        </w:tc>
      </w:tr>
      <w:tr>
        <w:trPr>
          <w:trHeight w:val="43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цивільного захисту населення і територій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новні завдання та механізм реалізації програми соціально-економічного та  культурного розвитку Петропавлівської сільської ради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оцінка результативності реалізації програми соціально-економічного та культурного розвитку Петропавлівської сільської рад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>
          <w:trHeight w:val="373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грама  соціально-економічного 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тропавлівської  сільської  ради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Spacing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соціально-економічного розвитку Петропавлівської сільської ради на  2021 рі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далі – Програма) розроблено виконавчим комітетом сіль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конодавчою основою для розроблення 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Закон України “Про державне прогнозування та розроблення програм економічного і соціального розвитку України”, постанови Кабінету Міністрів України від 26 квітня 2003 року  № 621 “Про розроблення прогнозних і програмних документів економічного і соціального розвитку та складання проекту державного бюджету” (зі змінами) та наказ Мінрегіону України від 30.03.2016 № 75 “Про затвердження Методичних рекомендацій щодо формування і реалізації прогнозних документів соціально-економічного розвитку  гром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визначає мету та пріоритетні напрями дій на </w:t>
        <w:br/>
        <w:t xml:space="preserve">2021 рі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 забезпечення стабільного зростання в реальному секторі економіки й на ц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і – поліпшення якості життя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у  розроблено  на  основі комплексного аналізу демографічної ситуації, стану використання природного, виробничого та трудового потенціалу, конкурентоспроможності економіки, оцінки рівня розвитку економіки і соціальної сфери, з урахуванням впливу внутрішніх та зовнішніх політичних, економічних та інших факто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є системою завдань та засобів їх виконання на 2021 рік, що визначає цілі та стратегію розв’язання соціальних і економічних проблем розвитку  громади, задає комплекс конкретних, узгоджених заходів економічного, соціального   розвитку громади, прогнозує динаміку основних показни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оцінки тенденцій соціально-економічного розвитку населених пунктів територіальної громади та наявних проблем, у Програмі  визначено цілі та завдання соціально-економічної  політики сільської  ради  на  2021рік, спрямовані  на  розвиток  сі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цесі виконання Програма може уточнюватися. Зміни та доповнення затверджуються Петропавлівською  сільською  радою  за  пропозиціями виконавчих органів  сільської 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ами виконання Програми є цільові програми, затверджені сільською  радою, заходи  яких увійшли  як складові  до  програмних  заходів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тична част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а  сільська рада включає в себе  вісім населених пунктів (с.Пшеничне, с.Фараонівка, с.Петропавлівка, с.Міняйлівка, с.Фуратівка, с.Старосілля, с.Семісотка, с.Олександрівка), у  них  3150 домогосподарст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ом територіальної громади  є  село  Петропавлівка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Через  Петропавлівську  сільську  раду   протікають  8 ставків  та  водоймищ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lang w:val="uk-UA"/>
        </w:rPr>
        <w:t>Дороги загального   користування  державного  значення  Т-16-43, кордон  Молдови-Фараонівка-Сарата–Девізія Т-16-10 на ділянці  КМ 18+310 та КМ 35+100, та  дороги загального користування місцевого значення  С162301/Т-16-44/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Територіальна громада межує  із  громадами  Плахтіївської, Бородинської,  Успенівської, Староказацької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стань  до  обласного  центру  (м.Одеса)  –  189 км, до районного центру (м.БілгородДністровський)  - 120 км,  до смт Сарата – 50 км. Найближча відстань до залізниці – 50 км.</w:t>
      </w:r>
    </w:p>
    <w:p>
      <w:pPr>
        <w:pStyle w:val="NoSpacing"/>
        <w:ind w:firstLine="6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 ради  дорівнює  -  27,658 кв. кілометрі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мат - помірно-континенталь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 - хвилясто-рівнин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ресурси: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і угіддя</w:t>
        <w:tab/>
        <w:t>- 5283 га,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лля</w:t>
        <w:tab/>
        <w:t>- 3705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нокоси  та пасовища  -  </w:t>
        <w:tab/>
        <w:t>1027,16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річні  насадження  -  99,4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 лісу  -  235 га,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гіддя  -  136 г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території Петропавлівської сільської ради є комунальне підприємство «Центр регіонального розвитку та креативних технології Семисотка»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Демографічна ситуація, ринок праці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исельність   населення складає  -  8246 особи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розташовано 19 підприємств (ФГ «Михайло», ФГ «Алупой», ФГ  «ВТВ-2006», ПСП «Агро-КСОД», ПСФ «Єксім-агр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К «Петропавловський», «АГРОСВІТ ТД», «ТДВ «Янтарний»,  СФГ «Кальпао», СФГ «Колино», СФГ «Росея», СФГ «Славутіч», СФГ «Кула», ТОВ ТВЗ «Янтарний»,  Колос 2006, Колос 2008, СФГ «Пине», Олександрівська НВК, ТДВ «Мирний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, установи та організацій – 7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н  розвитку  інфраструктур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з централізованого водопостачання та водовідведення   надаються комунальним підприємств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 Петропавлівської сільської ради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постачання здійснюється  ДЕТК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Одеське  об</w:t>
      </w:r>
      <w:r>
        <w:rPr>
          <w:rFonts w:cs="Times New Roman" w:ascii="Times New Roman" w:hAnsi="Times New Roman"/>
          <w:sz w:val="28"/>
          <w:szCs w:val="28"/>
          <w:lang w:val="uk-UA"/>
        </w:rPr>
        <w:t>ленер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усіх населених пунктах Петропавлівської сільської ради є вуличне освітленн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Сільське господар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лузь сільського господарства, як базова,  у  забезпеченні економічної безпеки громад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а задіяні в рослинницькій сфері, яка зорієнтована переважно на вирощуванні зернових та технічних культур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 Стан навколишнього природного середовищ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порівнянні з іншими районами Одеської області стан навколишнього природного середовища громади можна охарактеризувати, як задовільний, оскільки на його території відсутні підприємства важкої промисловост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руднення ґрунту у межах норми відбувається при використанні засобів хімізації в аграрному сектор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ім того, має місце недотримання принципів сівозміни для збереження родючості ґрунтів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відсутні підприємства, які скидають забруднюючі речовини у поверхневі во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бирання та вивіз твердих побутових відходів здійснює КП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7. Забезпечення цивільного захисту населення  і територій</w:t>
      </w:r>
    </w:p>
    <w:p>
      <w:pPr>
        <w:pStyle w:val="Style17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 території  Петропавлівської  сільської  ради,  а  саме  в  с.Петропавлівка  </w:t>
      </w:r>
      <w:r>
        <w:rPr>
          <w:rFonts w:cs="Times New Roman" w:ascii="Times New Roman" w:hAnsi="Times New Roman"/>
          <w:sz w:val="28"/>
          <w:lang w:val="uk-UA" w:eastAsia="uk-UA"/>
        </w:rPr>
        <w:t>створено  комісію  з  питань  техногенно-екологічної  безпеки  і  надзвичайних  ситуацій, створено  пункт  пожежної  безпе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.Основні завдання та механізм реалізації програми соціально-економічного  розвитку  Петропавлівської  сільської 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сновним завдання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грами соціально-економічного розвитку Петропавлівської сільської  ради на 2021 рік є розширення кількості та якості послуг, що надаються у сфері освіти, культури та спорту, медицини, соціального захисту, безпеки життя, благоустрою та адміністративні послуг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еалізація Прогр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дбачається шляхом виконання діючих та перспективних проектів розвитку громади із визначенням їх змісту та способу виконання, відповідальних виконавців, строків виконання (у цілому і поетапно), обсягів та джерел фінансування, індикаторів (показників) виконання та очікуваного результату від їх виконання, що додаються. Також, реалізація Програми передбачається через виконання  сільських  цільових прогр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2021 році Петропавлівська  сільська  рада  використовуватиме кошти місцевого бюджету та залучатиме інші ресурси: Державний бюджет, державний фонд регіонального розвитку (ДФРР), державні субвенції на соціально-економічний розвиток, обласні цільові програми, міжнародну технічну допомогу, доходи від надання платних послуг бюджетними установами, благодійну, гуманітарну спонсорську допомогу та інші джерела не заборонені чинним законодавством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кож, планується активно залучати мешканців громади та приватний сектор до реалізації завдань Програми для вирішення місцевих проблем та сприяння розвитку громади.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Моніторинг та оцінка результативності реалізацію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оніторинг реалізації Програми буде здійснювати щоквартально  відділ  фінансів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ухгалтерського обліку, звітності  та  фінансово-господарської  діяльності  Петропавлівської  сільської 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овадження Програми проводитиметься через реалізацію комплексу організаційних, фінансових та інформаційних заходів, які реалізовуватимуться всіма суб’єктами територіального розвитку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sl-SI"/>
        </w:rPr>
      </w:pPr>
      <w:r>
        <w:rPr>
          <w:rFonts w:cs="Times New Roman" w:ascii="Times New Roman" w:hAnsi="Times New Roman"/>
          <w:sz w:val="28"/>
          <w:szCs w:val="28"/>
          <w:lang w:val="uk-UA" w:eastAsia="sl-SI"/>
        </w:rPr>
        <w:t xml:space="preserve">Заходи, які включені 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 w:eastAsia="sl-SI"/>
        </w:rPr>
        <w:t>, стануть пріоритетними при фінансуванні як із місцевого бюджету, так і при надходження цільових коштів із бюджетів вищого рівня.</w:t>
      </w:r>
    </w:p>
    <w:p>
      <w:pPr>
        <w:pStyle w:val="Normal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моніторингу Програми вирішуватиметься ціла  низка завдань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-контроль за реалізацією Програми в цілом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-оцінювання ступеня досягнення прогресу за ціля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казники для моніторингу збиратимуться за результатами кожного кварталу  реалізації Програ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сільської  ради</w:t>
      </w:r>
    </w:p>
    <w:p>
      <w:pPr>
        <w:pStyle w:val="Normal"/>
        <w:rPr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27.04.2021  року  № 124 -VII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1.Капітальні  видат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Клопотати перед ОДА та Міністерство освіти щодо виділення коштів на продовження будівництва приміщення школи в с.Міняйлівка на 420 місць.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Поточне будівництво гаража для пожежного автомобі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Завершення капітального ремонту дитячого садка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4.Капітальний ремонт водопроводу по Петропавлівській  сільській  раді по програмі «</w:t>
      </w:r>
      <w:r>
        <w:rPr>
          <w:rFonts w:cs="Times New Roman" w:ascii="Times New Roman" w:hAnsi="Times New Roman"/>
          <w:b/>
          <w:sz w:val="28"/>
          <w:lang w:val="uk-UA" w:eastAsia="ar-SA"/>
        </w:rPr>
        <w:t>Питна вода</w:t>
      </w:r>
      <w:r>
        <w:rPr>
          <w:rFonts w:cs="Times New Roman" w:ascii="Times New Roman" w:hAnsi="Times New Roman"/>
          <w:sz w:val="28"/>
          <w:lang w:val="uk-UA" w:eastAsia="ar-SA"/>
        </w:rPr>
        <w:t>» орієнтовано  10 км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Капітальний  ремонт  автодоріг  загального користування державного значення 10км з державного бюдж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Капі Капітальний  ремонт  автодоріг  загального користування місцевого значення 30км  із  державного бюдж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7.Співфінансування  придбання шкільного автобуса по програмі  «</w:t>
      </w:r>
      <w:r>
        <w:rPr>
          <w:rFonts w:cs="Times New Roman" w:ascii="Times New Roman" w:hAnsi="Times New Roman"/>
          <w:b/>
          <w:sz w:val="28"/>
          <w:lang w:val="uk-UA" w:eastAsia="ar-SA"/>
        </w:rPr>
        <w:t>Шкільний автобус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Капітальне будівництво внутрішніх туалетів в Міняйлів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апітальний ремонт фасаду дитячого садка в с.Петропавлівка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10.Капітальна  розчистка  русла  р.Сарата  (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розчищення  русла   річки  Сарата та  захист  від  підтоплення    на  2021 рік),  </w:t>
      </w:r>
      <w:r>
        <w:rPr>
          <w:rFonts w:cs="Times New Roman" w:ascii="Times New Roman" w:hAnsi="Times New Roman"/>
          <w:sz w:val="28"/>
          <w:lang w:val="uk-UA" w:eastAsia="ar-SA"/>
        </w:rPr>
        <w:t>(проектно-кошторисна  документація додається)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ТОЧНІ  РЕМОН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емонт даху  в  дитячому  садку  с.Фурат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Ремонт підлоги та роздягальні в спортзалі Олександрівської НВК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Реконструкція Будинку  культури  в  с.Старосілля  та  ремонт  даху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.ПІДТРИМКА  МАЛОГО  БІЗН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Бередати безоплатно в оренду   приміщення  в с.Фараонівка (контора) для створення робочих місць (перукарня, салон краси, ремонт одягу та взуття, ремонт техніки та інше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Сприяння допомоги при оформленні документів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Сприяти у відкритті міні АЗС заправок на території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Сприяти у виділенні земельних ділянок під сонячні та вітряні електрогенератори орієнтованою площею – 200 га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Сприяння у відкритті лінії по розробці тротуарної плит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Сприяння  у  розвитку  громадських  організацій, кооперативів, розвитку  молочно-м’ясної  галузі та інше  для   участі  в  гранта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4.ПРИДБАННЯ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Придбати та встановити обладнання для виходу в інтернет в будинках культури та бібліотеках сіл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Придбання в дитячі садки меблів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идбання та встановлення метало0пластикові в дитячий садок с.Міняйлівка та школи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Встановити протипожежну сигналізацію в школах Петропавлівської сільської ради (виготовлення проектно-кошторисної документації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Придбання вікон в Старосіль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Придбання огорожі в дитячий  садок с.Старосіл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Придбання відеокамер в села Петропавлівської сільської рад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5.СОЦІАЛЬНІ  ПОСЛУГ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Надання  допомоги  в  оформленні   субсидій  та  соціальної  допомоги  на  території Петропавлівської сільської 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Придбання  пільгових   проїзних   білетів  для всіх пільгових категорій населення в Петропавлівській сільській раді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3.Оздоровлення дітей в  дитячому  таборі «Сонячний» (50 дітей – 221 тис. грн)                       з  місцевого бюдж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Безкоштовне харчування пільгового категорій  в  закладах  загальної  середньої  осві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Безоплатне  обслуговування одиноких громадян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Надання  матеріальної допомоги  громадянам Петропавлівської  сільської  ради, які  опинилися  в  складних  життєвих  умов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Придбання  лікарських  засобів  для  лікування  окремих  категорій  населенн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Виділення  коштів  для  обстеження  медкомісії  призовник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лопотати  перед  ОДА щодо   відкриття  пункту  медичної  допом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Відкриття  стоматологічного  кабінету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6.ТУРИЗМ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озвиток  інших  рекреаційних  зон  відпочинк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7.ОРГАНІЗАЦІЯ   БЛАГОУСТРОЮ  В  ПЕТРОПАВЛІВСЬКІЙ  СІЛЬСЬКІЙ  РАДІ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Придбання  та  встановлення тротуарної доріжки між адміністративною будівлею в с.Фараонівка  та  Фараонівським  опорним  закладом  осві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 Придбання  та  встановлення тротуарної доріжки  між  дитячим  садком  в  с.Фараонівка  та  проїзною  частин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оведення  конкурсу  «За  чисте  довкілля»  у  весняний  період серед  сіл  Петропавлівської  сільської  рад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8.</w:t>
      </w: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  <w:t>ФІНАНСОВА  ПІДТРИМКА  ТА  СПІВПРАЦЯ  З  ОРГАНАМИ  ДЕРЖАВНОЇ  ТА  ГОСПОДАРСЬКОЇ   ДІЯЛЬНОСТІ  РОЗТАШОВАНИХ  НА  ТЕРИТОРІЇ  ПЕТРОПАВЛІВСЬКОЇ  СІЛЬСЬКОЇ  РАД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Укрпошто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Національною Поліціє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-Таратбунарським військома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прикордонною  службою Білгород-Дністровського  загону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ю  ЦРЛ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КП  «Саратський  ПЦСМД»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ЗАБЕЗПЕЧЕННЯ  ЦИВІЛЬНОГО  ЗАХИСТУ  НАСЕЛЕННЯ  ТА ТЕРРИТОРІЙ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2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1.Забезпечення  діяльності  пожежної  охорон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2.Забезпечення  діяльності  громадського  формування  «Сокіл» по  забезпеченню  громадського  порядку  та  державного  кордону.</w:t>
      </w:r>
    </w:p>
    <w:p>
      <w:pPr>
        <w:pStyle w:val="Normal"/>
        <w:spacing w:before="0" w:after="160"/>
        <w:rPr/>
      </w:pPr>
      <w:r>
        <w:rPr>
          <w:sz w:val="28"/>
          <w:szCs w:val="28"/>
          <w:lang w:val="uk-UA" w:eastAsia="ar-SA"/>
        </w:rPr>
        <w:t>Петропавлівський сільський голова                                          О.М.Чернов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7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2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1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NoSpacingChar">
    <w:name w:val="No Spacing Char"/>
    <w:qFormat/>
    <w:rPr>
      <w:sz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" w:hAnsi="Times New Roman" w:eastAsia="DejaVu Sans" w:cs="Times New Roman"/>
      <w:kern w:val="2"/>
      <w:sz w:val="24"/>
      <w:lang w:val="en-US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1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Calibri" w:cs="Cambr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33:00Z</dcterms:created>
  <dc:creator>User</dc:creator>
  <dc:description/>
  <cp:keywords/>
  <dc:language>en-US</dc:language>
  <cp:lastModifiedBy>Admin</cp:lastModifiedBy>
  <cp:lastPrinted>2021-08-17T09:42:00Z</cp:lastPrinted>
  <dcterms:modified xsi:type="dcterms:W3CDTF">2021-08-17T06:43:00Z</dcterms:modified>
  <cp:revision>10</cp:revision>
  <dc:subject/>
  <dc:title> </dc:title>
</cp:coreProperties>
</file>