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: масив   №7,    ділянка №82,      орієнтовна площа   2,07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тропавлівський    сільський  голова                              О.М.Чернова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151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3:00Z</dcterms:modified>
  <cp:revision>39</cp:revision>
  <dc:subject/>
  <dc:title/>
</cp:coreProperties>
</file>