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9.35pt;width:34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4127839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БІЛГОРОД-ДНІСТРОВСЬКОГО</w:t>
      </w:r>
      <w:r>
        <w:rPr>
          <w:rFonts w:eastAsia="Calibri"/>
          <w:sz w:val="28"/>
          <w:szCs w:val="28"/>
          <w:lang w:eastAsia="en-US"/>
        </w:rPr>
        <w:t xml:space="preserve">  РАЙОНУ ОДЕСЬКОЇ  ОБЛАСТІ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ИЧИЙ КОМІТЕТ</w: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12.10.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  <w:t>Від 12.10.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84</w:t>
      </w:r>
    </w:p>
    <w:p>
      <w:pPr>
        <w:pStyle w:val="Heading2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сплату земельного податку та орендної плати на території Петропавліської сільської 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Відповідно до   ст. 34 ст. 59  Закону  України «Про місцеве самоврядування в Україні» </w:t>
      </w:r>
      <w:r>
        <w:rPr>
          <w:rFonts w:cs="Times New Roman" w:ascii="Times New Roman" w:hAnsi="Times New Roman"/>
          <w:b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sz w:val="28"/>
        </w:rPr>
        <w:t xml:space="preserve"> заслухавш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«Про збір податків та зборів, </w:t>
      </w:r>
      <w:r>
        <w:rPr>
          <w:rFonts w:cs="Times New Roman" w:ascii="Times New Roman" w:hAnsi="Times New Roman"/>
          <w:b w:val="false"/>
          <w:sz w:val="28"/>
        </w:rPr>
        <w:t>виконавчий комітет Петропавлівської  сіль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Інформацію щодо сплати земельного податку та орендної плати на території Петропавліської сільської ради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екомендувати та активізувати роботу із землекористувачами  по сплаті земельного податку та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Зобов’язати землевпорядників Петропавлівської сільської рад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роаналізувати стан укладання договорів оренди земель та їх відповідність чинному законодавст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Підготувати інформацію щодо злісних неплатників податків та орендної плати для вжиття передбачених законодавством заходів впли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Рекомендувати Петропавлівській сільській раді при укладанні договорів (угод) оренди земельних ділянок не передавати  у строкову оренду орендарю  у якого є заборгованість по сплаті земельного податку та оренд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Контроль за виконанням даного рішення залишаю за собою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етропавлівський сільський голова                                    О.М.Чернов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4:00Z</dcterms:created>
  <dc:creator>adm</dc:creator>
  <dc:description/>
  <cp:keywords/>
  <dc:language>en-US</dc:language>
  <cp:lastModifiedBy>Admin</cp:lastModifiedBy>
  <cp:lastPrinted>2021-10-18T14:46:00Z</cp:lastPrinted>
  <dcterms:modified xsi:type="dcterms:W3CDTF">2021-10-18T11:47:00Z</dcterms:modified>
  <cp:revision>5</cp:revision>
  <dc:subject/>
  <dc:title> </dc:title>
</cp:coreProperties>
</file>