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</w:tabs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68630" cy="556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етропавлівська   сільська  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Білгород-Дністровського району Одеської області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  <w:t>7 сесія VІІI скликання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РІШЕННЯ</w:t>
      </w:r>
    </w:p>
    <w:p>
      <w:pPr>
        <w:pStyle w:val="Normal"/>
        <w:ind w:firstLine="539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40"/>
        <w:gridCol w:w="1363"/>
        <w:gridCol w:w="1364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16.03.2021 рік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107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13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13"/>
        <w:jc w:val="center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Про  надання   дозволу гр. Стоянову Віктору Вікторовичу    на  розроблення  проекту землеустрою  щодо  відведення  земельної  ділянки  для  будівництва та обслуговування  житлового будинку, господарських  будівель  і споруд (присадибна ділянка) на території Петропавлівської сільської  ради ( в межах населеного пункту)  за  адресою: Одеська  область Білгород-Дністровський район  с.Фараонівка, вул. Миру 12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озглянувши  заяву Стоянова Віктора Вікторовича , мешканця  с.Фараонівка  про  надання   дозволу  на  розробку проекту землеустрою  щодо  відведення  земельної  ділянки  для  будівництва та обслуговування  житлового будинку, господарських  будівель  і споруд (присадибна ділянка),  керуючись статтями 12,81,91,118,121,125,126, п.12 розділу Х Перехідних  положень Земельного кодексу  України,  статті   26   Закону  України «Про місцеве самоврядування в Україні»,  сіль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/>
      </w:pPr>
      <w:r>
        <w:rPr>
          <w:sz w:val="28"/>
          <w:szCs w:val="28"/>
        </w:rPr>
        <w:t>1.Дати дозвіл Стоянову Віктору Вікторовичу  на  розроблення проекту землеустрою  щодо  відведення  земельної  ділянки (для подальшої передачі у власність)  для  будівництва та обслуговування  житлового будинку, господарських  будівель  і споруд (присадибна ділянка) за  адресою: вул. Миру 129, с.Фараонівка, Білгород-Дністровського району, Одеської  області,  із земель житлової та громадської забудови Петропавлівської сільської ради   (в межах населеного пункту с.Фараонів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Гр. Стоянову Віктору Вікторовичу  замовити  розробку проекту землеустрою  щодо  відведення  земельної  ділянки  у власність для  будівництва та обслуговування  житлового будинку, господарських  будівель  і споруд (присадибна ділянка)  в землевпорядній  організації  і   надати  його   для  розгляду та затвердження  в  установленому  законодавством порядку.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3.Контроль  за виконанням  даного  рішення  покласти на постійну комісію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тропавлівський сільський  голова                                                    О.М.Черн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sectPr>
      <w:type w:val="nextPage"/>
      <w:pgSz w:w="11906" w:h="16838"/>
      <w:pgMar w:left="1418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i/>
      <w:sz w:val="24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13"/>
    <w:next w:val="13"/>
    <w:qFormat/>
    <w:pPr>
      <w:keepNext w:val="true"/>
      <w:jc w:val="center"/>
    </w:pPr>
    <w:rPr>
      <w:b/>
      <w:bCs/>
      <w:sz w:val="36"/>
      <w:szCs w:val="3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8:03:00Z</dcterms:created>
  <dc:creator/>
  <dc:description/>
  <cp:keywords/>
  <dc:language>en-US</dc:language>
  <cp:lastModifiedBy>Admin</cp:lastModifiedBy>
  <cp:lastPrinted>2021-04-20T16:35:00Z</cp:lastPrinted>
  <dcterms:modified xsi:type="dcterms:W3CDTF">2021-04-20T13:35:00Z</dcterms:modified>
  <cp:revision>81</cp:revision>
  <dc:subject/>
  <dc:title/>
</cp:coreProperties>
</file>