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 К Р А Ї Н А</w:t>
      </w:r>
    </w:p>
    <w:p>
      <w:pPr>
        <w:pStyle w:val="Normal"/>
        <w:jc w:val="center"/>
        <w:rPr/>
      </w:pPr>
      <w:r>
        <w:rPr/>
        <w:t>ПЕТРОПАВЛІВСЬКА  СІЛЬСЬКА  РАДА</w:t>
      </w:r>
    </w:p>
    <w:p>
      <w:pPr>
        <w:pStyle w:val="Normal"/>
        <w:jc w:val="center"/>
        <w:rPr/>
      </w:pPr>
      <w:r>
        <w:rPr/>
        <w:t>БІЛГОРОД-ДНІСТРОВСЬКОГО  РАЙОНУ ОДЕСЬКОЇ  ОБЛАСТІ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lang w:val="uk-UA"/>
        </w:rPr>
        <w:t>.04.2021 року                                                                             № 129/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етропавлівської організації УТМ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. 26 Закону України  «Про місцеве самоврядування в Україні», Закону України «Про громадські об’єднання», Закону України «Про мисливське господарство та полювання» розглянувши заяву Зьора О.О. «Про створення Петропавлівської організації УТМР з підпорядкуванням Одеській обласній організації УТМР зі складом первинних організацій Олександрівка, Міняйлівка, Петропавлівка», з метою забезпечення находження податків, з внесків мисливського колектива Петропавлівська сіль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uk-UA"/>
        </w:rPr>
        <w:tab/>
        <w:t xml:space="preserve">1.Надати згоду на створення на території Петропавлівської           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сільської ради організацію Петропавлівська УТМР з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ідпорядкуванням Одеській обласній організації УТМР зі складом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ервинних організацій Олександрівка, Міняйлівка та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етрропавлівка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2.Контроль за виконанням даного рішення покласти на комісію з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питань прав людини, законності, запобігання корупції, регламенту,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епутатської етики та місцевої згуртова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опавлівський сільський голова                                       О.М. ЧЕРНОВА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8:00Z</dcterms:created>
  <dc:creator>User</dc:creator>
  <dc:description/>
  <cp:keywords/>
  <dc:language>en-US</dc:language>
  <cp:lastModifiedBy>Admin</cp:lastModifiedBy>
  <cp:lastPrinted>2021-05-28T11:49:00Z</cp:lastPrinted>
  <dcterms:modified xsi:type="dcterms:W3CDTF">2021-06-01T08:04:00Z</dcterms:modified>
  <cp:revision>10</cp:revision>
  <dc:subject/>
  <dc:title/>
</cp:coreProperties>
</file>