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5pt;margin-top:9.35pt;width:34.5pt;height:50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7849693" r:id="rId2"/>
        </w:objec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2"/>
          <w:szCs w:val="32"/>
          <w:lang w:val="uk-UA" w:eastAsia="en-US"/>
        </w:rPr>
      </w:pPr>
      <w:r>
        <w:rPr>
          <w:rFonts w:eastAsia="Calibri" w:cs="Calibri" w:ascii="Calibri" w:hAnsi="Calibri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К Р А Ї Н 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ТРОПАВЛІВСЬКА  СІЛЬСЬКА  РАД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БІЛГОРОД-ДНІСТРОВСЬКОГО</w:t>
      </w:r>
      <w:r>
        <w:rPr>
          <w:rFonts w:eastAsia="Calibri"/>
          <w:sz w:val="28"/>
          <w:szCs w:val="28"/>
          <w:lang w:eastAsia="en-US"/>
        </w:rPr>
        <w:t xml:space="preserve">  РАЙОНУ ОДЕСЬКОЇ  ОБЛАСТІ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ВИЧИЙ КОМІТЕТ</w: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ІШЕНН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 10.11.2021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  <w:t>Від 10.11.2021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90</w:t>
      </w:r>
    </w:p>
    <w:p>
      <w:pPr>
        <w:pStyle w:val="Heading2"/>
        <w:ind w:left="0" w:hanging="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uk-UA" w:eastAsia="en-US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віт рахівників касирів Петропавлівської сільської ради 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 збір податків та зборів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Відповідно до   ст. 52 ст. 28  Закону  України «Про місцеве самоврядування в Україні» </w:t>
      </w:r>
      <w:r>
        <w:rPr>
          <w:rFonts w:cs="Times New Roman" w:ascii="Times New Roman" w:hAnsi="Times New Roman"/>
          <w:b w:val="false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sz w:val="28"/>
        </w:rPr>
        <w:t xml:space="preserve"> заслухавш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віт рахівників касирів Петропавлівської сільської ради  «Про збір податків та зборів, </w:t>
      </w:r>
      <w:r>
        <w:rPr>
          <w:rFonts w:cs="Times New Roman" w:ascii="Times New Roman" w:hAnsi="Times New Roman"/>
          <w:b w:val="false"/>
          <w:sz w:val="28"/>
        </w:rPr>
        <w:t>виконавчий комітет Петропавлівської  сіль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віт рахівників касирів Петропавлівської сільської ради  «Про збір податків та зборів» прийняти до від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Рекомендувати рахівникам касирам Петропавлівської сільської ради активізувати роботу з землекористувачами по сплаті земельного податку та орендної пла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залишаю за собою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етропавлівський сільський голова                                  О.М.Чер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01:00Z</dcterms:created>
  <dc:creator>adm</dc:creator>
  <dc:description/>
  <cp:keywords/>
  <dc:language>en-US</dc:language>
  <cp:lastModifiedBy>Admin</cp:lastModifiedBy>
  <cp:lastPrinted>2021-11-17T08:12:00Z</cp:lastPrinted>
  <dcterms:modified xsi:type="dcterms:W3CDTF">2021-11-17T06:13:00Z</dcterms:modified>
  <cp:revision>31</cp:revision>
  <dc:subject/>
  <dc:title> </dc:title>
</cp:coreProperties>
</file>