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4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  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ru-RU"/>
        </w:rPr>
        <w:t xml:space="preserve">  </w:t>
      </w: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7– VIІ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18</cp:revision>
  <dc:subject/>
  <dc:title/>
</cp:coreProperties>
</file>