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uk-UA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bookmarkStart w:id="0" w:name="_1027164518"/>
      <w:bookmarkEnd w:id="0"/>
      <w:r>
        <w:rPr/>
        <w:object w:dxaOrig="2304" w:dyaOrig="3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0.25pt" filled="f" o:ole="">
            <v:imagedata r:id="rId3" o:title=""/>
          </v:shape>
          <o:OLEObject Type="Embed" ProgID="" ShapeID="ole_rId2" DrawAspect="Content" ObjectID="_867224200" r:id="rId2"/>
        </w:objec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УКРАЇН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ЕТРОПАВЛІВСЬКА  СІЛЬСЬКА  РАД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.Петропавлівка , Б</w:t>
      </w:r>
      <w:r>
        <w:rPr>
          <w:b/>
          <w:sz w:val="28"/>
          <w:lang w:val="uk-UA" w:eastAsia="en-US"/>
        </w:rPr>
        <w:t>ілгород-Дністровського</w:t>
      </w:r>
      <w:r>
        <w:rPr>
          <w:b/>
          <w:sz w:val="28"/>
          <w:lang w:val="ru-RU" w:eastAsia="en-US"/>
        </w:rPr>
        <w:t xml:space="preserve">  району Одеської  обла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>Р І Ш Е Н Н Я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  внесення  змін  та  доповнень до  рішення  сесії  сільської  ради №300-У11 від 24.12.19«Про сільський  бюджет  Петропавлівської  сільської  ради на  2020р».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Відповідно  до  пункту  17   частини 1  статті  43  Закону  України «Про  місцеве  самоврядування  в  Україні» , частини  3  статті 23  та  частини  8  статті  78  частини    Бюджетного  кодексу  України, Петропавлівська сільська  рада                     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>В И Р І Ш И Л А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Внести  до рішення  сесії  сільської  ради  №300-У11  від 24.12.2019р  «Про  сільський  бюджет Петропавлівської сільської ради  на  2020 рік»  такі  зміни  та  доповнення до  текстової частини рішення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1.У  пункті 1абзац 2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2477200»замінити цифрами «3579741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670900» замінити цифрами «1454199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3.У пункті 1 абзац 3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263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4. У пункті 1 вбзац 4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652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класти  у  новій  редакції  додатки № 2,3,5,6 до  рішення  сільської  ради  №300-У11 від 24.12.2019р.відповідно до додатків № 1,2,3,4цього  рішення</w:t>
      </w:r>
      <w:r>
        <w:rPr>
          <w:sz w:val="28"/>
          <w:lang w:val="ru-RU" w:eastAsia="en-US"/>
        </w:rPr>
        <w:t>/</w:t>
      </w:r>
      <w:r>
        <w:rPr>
          <w:sz w:val="28"/>
          <w:lang w:val="uk-UA" w:eastAsia="en-US"/>
        </w:rPr>
        <w:t xml:space="preserve">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етропавлівський сільський голова                                           О.М.Чернов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8</w:t>
      </w:r>
      <w:r>
        <w:rPr>
          <w:sz w:val="28"/>
          <w:lang w:val="uk-UA" w:eastAsia="en-US"/>
        </w:rPr>
        <w:t>.12</w:t>
      </w:r>
      <w:r>
        <w:rPr>
          <w:sz w:val="28"/>
          <w:lang w:val="ru-RU" w:eastAsia="en-US"/>
        </w:rPr>
        <w:t>.2020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р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</w:rPr>
      </w:pPr>
      <w:r>
        <w:rPr>
          <w:sz w:val="28"/>
          <w:lang w:val="ru-RU" w:eastAsia="en-US"/>
        </w:rPr>
        <w:t xml:space="preserve">№ </w:t>
      </w:r>
      <w:r>
        <w:rPr>
          <w:sz w:val="28"/>
          <w:lang w:val="ru-RU" w:eastAsia="en-US"/>
        </w:rPr>
        <w:t>17/а-</w:t>
      </w:r>
      <w:r>
        <w:rPr>
          <w:sz w:val="28"/>
        </w:rPr>
        <w:t>VIII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                   </w:t>
      </w:r>
      <w:r>
        <w:rPr>
          <w:b/>
          <w:sz w:val="28"/>
          <w:lang w:val="ru-RU" w:eastAsia="en-US"/>
        </w:rPr>
        <w:t>Пояснювальна  записк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  <w:sz w:val="28"/>
          <w:lang w:val="ru-RU" w:eastAsia="en-US"/>
        </w:rPr>
        <w:t xml:space="preserve">         </w:t>
      </w:r>
      <w:r>
        <w:rPr>
          <w:b/>
          <w:sz w:val="28"/>
          <w:lang w:val="ru-RU" w:eastAsia="en-US"/>
        </w:rPr>
        <w:t>До  рішення  сесії  сільської   ради № 16-У111 від 18.12.2020 р  “Про  внесення  змін  та  доповнень  до  рішення  сесії  № 300–У11 від  24 грудня  2019 року   “Про  сільський  бюджет  Петропавлівської сільської ради на 2020рік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uk-UA" w:eastAsia="en-US"/>
        </w:rPr>
        <w:t>1</w:t>
      </w:r>
      <w:r>
        <w:rPr>
          <w:sz w:val="28"/>
          <w:lang w:val="ru-RU" w:eastAsia="en-US"/>
        </w:rPr>
        <w:t xml:space="preserve">.Внести зміни до місцевого бюджету за рахунок перерозподілу планів асигнувань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+441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+45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КЕКВ-2120  + 2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>КЕКВ -2210  +10000/12/ покупка таварів для господарської діяльно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+5000/12/послуги  натаріальних дій з затвердження підпис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КЕКВ-2250  -2000/01/ -1000/02/ -1000/03/ -1000/04/ -1000/05/ -1000/06/-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</w:t>
      </w:r>
      <w:r>
        <w:rPr>
          <w:sz w:val="28"/>
          <w:lang w:val="ru-RU" w:eastAsia="en-US"/>
        </w:rPr>
        <w:t>1000/07/ -1000/08/ -1000/09/ -1000/10/ -1000/11/ -1000/12/=-130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-65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  <w:r>
        <w:rPr>
          <w:b/>
          <w:sz w:val="28"/>
          <w:lang w:val="ru-RU" w:eastAsia="en-US"/>
        </w:rPr>
        <w:t>КФК-0114030  -2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   +42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20     +3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</w:t>
      </w:r>
      <w:r>
        <w:rPr>
          <w:sz w:val="28"/>
          <w:lang w:val="ru-RU" w:eastAsia="en-US"/>
        </w:rPr>
        <w:t>-100/08/-100/09/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 -60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b/>
          <w:sz w:val="28"/>
          <w:lang w:val="ru-RU" w:eastAsia="en-US"/>
        </w:rPr>
        <w:t>КФК-0114060   +73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+85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-100/08/-100/09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</w:t>
      </w:r>
      <w:r>
        <w:rPr>
          <w:b/>
          <w:sz w:val="28"/>
          <w:lang w:val="ru-RU" w:eastAsia="en-US"/>
        </w:rPr>
        <w:t>КФК-0114082  +5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10    +5000/12/покупка новорічних подарунк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</w:t>
      </w:r>
      <w:r>
        <w:rPr>
          <w:b/>
          <w:sz w:val="28"/>
          <w:lang w:val="ru-RU" w:eastAsia="en-US"/>
        </w:rPr>
        <w:t>КФК-0116030  -80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-50700/  -20000/06/   -10000/08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2.Збільшити видаткову частину спеціального фонду місцевого бюджету на 27000.00грн. ,а саме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 +27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3110   +27000/12/ придбання оргтехнік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Головний  бухгалтер                                               Н.В.Несм</w:t>
      </w:r>
      <w:r>
        <w:rPr>
          <w:sz w:val="32"/>
          <w:lang w:val="ru-RU" w:eastAsia="en-US"/>
        </w:rPr>
        <w:t>і</w:t>
      </w:r>
      <w:r>
        <w:rPr>
          <w:sz w:val="28"/>
          <w:lang w:val="ru-RU" w:eastAsia="en-US"/>
        </w:rPr>
        <w:t>янов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1276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eastAsia="Tahoma" w:cs="Tahoma"/>
      <w:sz w:val="16"/>
    </w:rPr>
  </w:style>
  <w:style w:type="paragraph" w:styleId="Style17">
    <w:name w:val="Схема документа"/>
    <w:basedOn w:val="Normal"/>
    <w:qFormat/>
    <w:pPr/>
    <w:rPr>
      <w:rFonts w:ascii="Tahoma" w:hAnsi="Tahoma" w:eastAsia="Tahoma" w:cs="Tahoma"/>
      <w:color w:val="FFFFFF"/>
      <w:shd w:fill="000080" w:val="clear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4:00Z</dcterms:created>
  <dc:creator>Пользователь</dc:creator>
  <dc:description/>
  <cp:keywords/>
  <dc:language>en-US</dc:language>
  <cp:lastModifiedBy>Admin</cp:lastModifiedBy>
  <cp:lastPrinted>2020-12-21T23:32:00Z</cp:lastPrinted>
  <dcterms:modified xsi:type="dcterms:W3CDTF">2021-11-03T11:55:00Z</dcterms:modified>
  <cp:revision>157</cp:revision>
  <dc:subject/>
  <dc:title>БЛАНК адмінРішення сесії</dc:title>
</cp:coreProperties>
</file>