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1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2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ькогосподарського виробництва  із  земель колишнього ПрАТ «Старосілля», згідно  технічної документації  по передачі  земельних  часток (паїв): масив   №8,    ділянка №5,      орієнтовна площа   1,06  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павлівський    сільський  голова                                     О.М.Чер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44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1:00Z</dcterms:modified>
  <cp:revision>43</cp:revision>
  <dc:subject/>
  <dc:title/>
</cp:coreProperties>
</file>