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Петропавлівська  сільська   рада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Білгород-Дністровський район Одеська область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u w:val="single"/>
          <w:lang w:eastAsia="uk-UA"/>
        </w:rPr>
        <w:t>І сесія VІІІ склика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Про зміну юридичної назви Петропавлівської сільської ради</w:t>
      </w:r>
    </w:p>
    <w:p>
      <w:pPr>
        <w:pStyle w:val="Normal"/>
        <w:tabs>
          <w:tab w:val="clear" w:pos="720"/>
          <w:tab w:val="left" w:pos="115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 xml:space="preserve">                     Саратського району Одеської області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15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листопада 2020 рік                                                                       №14-А</w:t>
      </w:r>
    </w:p>
    <w:p>
      <w:pPr>
        <w:pStyle w:val="Normal"/>
        <w:tabs>
          <w:tab w:val="clear" w:pos="720"/>
          <w:tab w:val="left" w:pos="11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Відповідно до ч.1 ст.144 Конституції України, ст..25 Закону України «Про місцеве самоврядування в Україні», ч.3 ст.9, ч.4 ст.17 Закону України «Про державну реєстрацію юридичних осіб, фізичних осіб – підприємців, громадських  формувань», Закону України «Про внесення змін до деяких законодавчих актів України  щодо визначення територій та адміністративних центрів територіальних громад», 16.04.2020 року №562-І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Постанови Верховної Ради України від 17.07.2020 №807-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«Про утворення та ліквідацію районів», глави 7 Цивільного кодексу України, Постанови Центральної виборчої комісії від 08.08.2020 №160  «Про перші вибори депутатів  сільських , селищних, міських рад територіальних громад і відповідних сільських , селищних, міських голів 25 жовтня 2020 року», з метою приведення назви сільської ради у відповідність до вимог чинного законодавства, сільська рада.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/>
      </w:pPr>
      <w:r>
        <w:rPr>
          <w:sz w:val="24"/>
          <w:szCs w:val="24"/>
        </w:rPr>
        <w:t>1.Змінити назву органу місцевого самоврядування «</w:t>
      </w:r>
      <w:r>
        <w:rPr>
          <w:b/>
          <w:i/>
          <w:sz w:val="24"/>
          <w:szCs w:val="24"/>
        </w:rPr>
        <w:t xml:space="preserve">Петропавлівська сільська рада Саратського району Одеської області» </w:t>
      </w:r>
      <w:r>
        <w:rPr>
          <w:sz w:val="24"/>
          <w:szCs w:val="24"/>
        </w:rPr>
        <w:t>на</w:t>
      </w:r>
      <w:r>
        <w:rPr>
          <w:b/>
          <w:i/>
          <w:sz w:val="24"/>
          <w:szCs w:val="24"/>
        </w:rPr>
        <w:t xml:space="preserve"> «Петропавлівська сільська рада Білгород-Дністровського району Одеської області».</w:t>
      </w:r>
    </w:p>
    <w:p>
      <w:pPr>
        <w:pStyle w:val="Normal"/>
        <w:tabs>
          <w:tab w:val="clear" w:pos="720"/>
          <w:tab w:val="left" w:pos="1150" w:leader="none"/>
        </w:tabs>
        <w:jc w:val="both"/>
        <w:rPr/>
      </w:pPr>
      <w:r>
        <w:rPr>
          <w:sz w:val="24"/>
          <w:szCs w:val="24"/>
        </w:rPr>
        <w:t>2.Змінити назву юридичної особи «</w:t>
      </w:r>
      <w:r>
        <w:rPr>
          <w:b/>
          <w:i/>
          <w:sz w:val="24"/>
          <w:szCs w:val="24"/>
        </w:rPr>
        <w:t>Петропавлівська сільська рада Саратського району Одеської області</w:t>
      </w:r>
      <w:r>
        <w:rPr>
          <w:sz w:val="24"/>
          <w:szCs w:val="24"/>
        </w:rPr>
        <w:t>» (код ЄДРПОУ 04380703) на «</w:t>
      </w:r>
      <w:r>
        <w:rPr>
          <w:b/>
          <w:i/>
          <w:sz w:val="24"/>
          <w:szCs w:val="24"/>
        </w:rPr>
        <w:t>Петропавлівська сільська рада Білгород-Дністровського району Одеської області».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Провести державну реєстрацію зміни найменування юридичної особи в порядку, передбаченому чинним законодавством.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Організувати роботу щодо приведення чинних нормативно-правових актів сільської ради, організаційно-розпорядчих документів у відповідність до цього рішення.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виконанням цього рішення покласти на Петропавлівського сільського голову.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тропавлівський сільський голова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О.М.Чернова</w:t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autoSpaceDE w:val="false"/>
    </w:pPr>
    <w:rPr/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spacing w:before="120" w:after="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37:00Z</dcterms:created>
  <dc:creator>ОФУ</dc:creator>
  <dc:description/>
  <cp:keywords/>
  <dc:language>en-US</dc:language>
  <cp:lastModifiedBy>SelSovet</cp:lastModifiedBy>
  <cp:lastPrinted>2021-02-22T14:45:00Z</cp:lastPrinted>
  <dcterms:modified xsi:type="dcterms:W3CDTF">2021-02-22T14:37:00Z</dcterms:modified>
  <cp:revision>490</cp:revision>
  <dc:subject/>
  <dc:title> </dc:title>
</cp:coreProperties>
</file>