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6090" cy="551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u w:val="single"/>
          <w:lang w:eastAsia="uk-UA"/>
        </w:rPr>
        <w:t>14 сесія VІІI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17.09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101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затвердження   на території Петропавлівської сільської ради ГО «спілка ветеранів війни в Афганістані та інших воєн Петропавлівської сіл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2C2C2C"/>
          <w:sz w:val="28"/>
          <w:szCs w:val="28"/>
        </w:rPr>
        <w:t xml:space="preserve">Керуючись ст..13,026,59 </w:t>
      </w:r>
      <w:r>
        <w:rPr>
          <w:sz w:val="28"/>
          <w:szCs w:val="28"/>
        </w:rPr>
        <w:t xml:space="preserve">  Закону  України  «Про  місцеве самоврядування  в  Україні», з метою сприяння територіальній громаді у здійсненні права на проведення громадських слухань, а також врахування їх результатів органами місцевого самоврядування, їх посадовим особам при прийнятті рішень,  Петропавлівська  сільська 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.Затвердити ГО «спілка ветеранів війни в Афганістані та інших воє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тропавлівської сілької ради»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Контроль за виконанням даного рішення покласти на постійну 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місію з </w:t>
      </w:r>
      <w:r>
        <w:rPr>
          <w:color w:val="000000"/>
          <w:sz w:val="28"/>
          <w:szCs w:val="28"/>
        </w:rPr>
        <w:t xml:space="preserve"> питань прав людини, законності, запобігання корупції, 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егламенту, депутатської етики та місцевої згуртова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павлівський сільський  голова                                 О.М.  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35:00Z</dcterms:created>
  <dc:creator>1</dc:creator>
  <dc:description/>
  <cp:keywords/>
  <dc:language>en-US</dc:language>
  <cp:lastModifiedBy>Admin</cp:lastModifiedBy>
  <cp:lastPrinted>2021-09-15T10:57:00Z</cp:lastPrinted>
  <dcterms:modified xsi:type="dcterms:W3CDTF">2021-11-04T07:29:00Z</dcterms:modified>
  <cp:revision>13</cp:revision>
  <dc:subject/>
  <dc:title/>
</cp:coreProperties>
</file>