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ькогосподарського виробництва  із  земель колишнього ПрАТ «Старосілля», згідно  технічної документації  по передачі  земельних  часток (паїв): масив   №26,    ділянка №283,    орієнтовна  площа   0,72  г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1яток, історичного середовища, благоустрою та агропромислового  комплекс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павлівський    сільський  голова                                         О.М.Чернова  </w:t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8"/>
          <w:szCs w:val="28"/>
        </w:rPr>
        <w:t>27.04.2021 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63– VIІІ</w:t>
      </w:r>
    </w:p>
    <w:p>
      <w:pPr>
        <w:pStyle w:val="Heading1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7:00Z</dcterms:modified>
  <cp:revision>22</cp:revision>
  <dc:subject/>
  <dc:title/>
</cp:coreProperties>
</file>