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  сільська   ра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ru-RU"/>
        </w:rPr>
        <w:t>5</w:t>
      </w:r>
      <w:r>
        <w:rPr>
          <w:b/>
          <w:color w:val="000000"/>
          <w:sz w:val="28"/>
          <w:szCs w:val="28"/>
          <w:u w:val="single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12.02.</w:t>
            </w:r>
            <w:r>
              <w:rPr>
                <w:b/>
                <w:color w:val="000000"/>
                <w:sz w:val="28"/>
                <w:szCs w:val="28"/>
              </w:rPr>
              <w:t>20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b/>
                <w:color w:val="000000"/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5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розгляд листа в.о. директора КП «Саратська ЦЛ» Н.Г. Сиротенко від 21.01.2021 року № 55 щодо виділення коштів з місцевого бюджету Петропавлівської сільської ради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пунктом 10 ст Закону України «Про військовий обов’язки і військову службу», п.2 частини 11  наказу Міністерства оборони України від 14.08.2008 року № 402 щодо організації медичного огляду призовників і допризовників,  ст. 42 Закону України «Про місцеве самоврядування в Україні», </w:t>
      </w:r>
      <w:r>
        <w:rPr>
          <w:sz w:val="32"/>
        </w:rPr>
        <w:t xml:space="preserve"> Петропавлівська сільська рада</w:t>
      </w:r>
    </w:p>
    <w:p>
      <w:pPr>
        <w:pStyle w:val="Normal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ab/>
        <w:t xml:space="preserve">1.Головному бухгалтеру Петропавлівської  сільської ради Сокол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О.Л. виділити кошти з місцевого бюджету у сумі 46.6 тис. грн. на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оведення медичних огляд осіб направлених з військкоматі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Контроль за виконанням даного рішення покласти на комісію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з питань фінансів, бюджету, планування соціально-економічного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розвитку, інвестицій, міжнародного співробітництва та розвитку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ідприємства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9:00Z</dcterms:created>
  <dc:creator>Boss</dc:creator>
  <dc:description/>
  <cp:keywords/>
  <dc:language>en-US</dc:language>
  <cp:lastModifiedBy>Admin</cp:lastModifiedBy>
  <cp:lastPrinted>2021-02-02T11:22:00Z</cp:lastPrinted>
  <dcterms:modified xsi:type="dcterms:W3CDTF">2021-03-22T13:43:00Z</dcterms:modified>
  <cp:revision>86</cp:revision>
  <dc:subject/>
  <dc:title> </dc:title>
</cp:coreProperties>
</file>