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Петропавлівська  сільська   рада</w:t>
      </w:r>
      <w:r>
        <w:rPr>
          <w:rFonts w:cs="Times New Roman" w:ascii="Times New Roman" w:hAnsi="Times New Roman"/>
          <w:bCs w:val="false"/>
          <w:i w:val="false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Білгород-Дністровський район Одеська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0 сесія VІІ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4.2021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/а</w:t>
            </w:r>
          </w:p>
        </w:tc>
      </w:tr>
    </w:tbl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 структури виконавчих органів Петропавлівської сільської ради, загальної чисельності апарату ради та її виконавчих орган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ідпункту 5 пункту 1 статті 26 Закону України «Про місцеве самоврядування в Україні», Петропавлівська сільська рада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ирішила:</w:t>
      </w:r>
    </w:p>
    <w:p>
      <w:pPr>
        <w:pStyle w:val="Normal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Rvps2"/>
        <w:spacing w:before="0" w:after="0"/>
        <w:ind w:firstLine="360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 зміни до структури виконавчих органів Ради згідно з додатком.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загальну чисельність апарату ради та її виконавчих органів в розмірі 62,55 штатних одиниці. 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тропавлівського сільського голов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етропавлівський сільський голова </w:t>
        <w:tab/>
        <w:tab/>
        <w:tab/>
        <w:tab/>
        <w:tab/>
        <w:t xml:space="preserve">   О.М.Чер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eastAsia="ru-RU"/>
        </w:rPr>
        <w:t>Рішенням сесії Петропавлівської сільської ради</w:t>
      </w:r>
    </w:p>
    <w:p>
      <w:pPr>
        <w:pStyle w:val="Normal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27 квітня 2021 р. № 131/а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>Секретар сільської ради</w:t>
      </w:r>
    </w:p>
    <w:p>
      <w:pPr>
        <w:pStyle w:val="Normal"/>
        <w:ind w:left="4500" w:hanging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 Я.Б.Унтілов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5935"/>
        <w:gridCol w:w="2921"/>
      </w:tblGrid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 структурного підрозділу та посад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ількість штат. посад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ільський голова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кретар 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рости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ідділи апарату виконавчого комітету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Загальний відділ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І категорії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І категорії (по земельним питанням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5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з обліку військовозобов’язаних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5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іловод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ст-консультант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ржавний реєстратор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ідділ бухгалтерського обліку та звітності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бухгалтер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- бухгалтер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Адміністративно - господарчий відділ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биральник службових приміщень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орож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8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бітник, зайнятий на ремонті і наладці                      електроустаткування.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Водій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нспектор зі спорту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5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ератор ЕОМ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ідділ соціальної політики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ідний спеціаліст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ідділ служби у справах дітей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труктурні підрозділи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Фінансовий відділ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планування та аналізу доходної частини бюджету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обліку та звітності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ідділ освіти, культури, молоді та спорту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еціаліст 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бухгалтер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ухгалтер 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Організація благоустрою населених пунктів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цівники  благоустрою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Забезпечення  соціальними послугами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ціальні робітники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5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Забезпечення діяльності місцевої пожежної охорони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жежники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</w:tr>
      <w:tr>
        <w:trPr/>
        <w:tc>
          <w:tcPr>
            <w:tcW w:w="6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ЬОГО: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62,5</w:t>
            </w: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Rvps2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59:00Z</dcterms:created>
  <dc:creator>Boss</dc:creator>
  <dc:description/>
  <cp:keywords/>
  <dc:language>en-US</dc:language>
  <cp:lastModifiedBy>Admin</cp:lastModifiedBy>
  <cp:lastPrinted>2021-01-26T16:31:00Z</cp:lastPrinted>
  <dcterms:modified xsi:type="dcterms:W3CDTF">2021-06-02T08:19:00Z</dcterms:modified>
  <cp:revision>50</cp:revision>
  <dc:subject/>
  <dc:title> </dc:title>
</cp:coreProperties>
</file>