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object w:dxaOrig="901" w:dyaOrig="12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45pt;margin-top:9.35pt;width:34.5pt;height:50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24060425" r:id="rId2"/>
        </w:objec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32"/>
          <w:szCs w:val="32"/>
          <w:lang w:val="uk-UA" w:eastAsia="en-US"/>
        </w:rPr>
      </w:pPr>
      <w:r>
        <w:rPr>
          <w:rFonts w:eastAsia="Calibri" w:cs="Calibri" w:ascii="Calibri" w:hAnsi="Calibri"/>
          <w:sz w:val="32"/>
          <w:szCs w:val="32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 К Р А Ї Н 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ТРОПАВЛІВСЬКА  СІЛЬСЬКА  РАДА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val="uk-UA" w:eastAsia="en-US"/>
        </w:rPr>
        <w:t>БІЛГОРОД-ДНІСТРОВСЬКОГО</w:t>
      </w:r>
      <w:r>
        <w:rPr>
          <w:rFonts w:eastAsia="Calibri"/>
          <w:sz w:val="28"/>
          <w:szCs w:val="28"/>
          <w:lang w:eastAsia="en-US"/>
        </w:rPr>
        <w:t xml:space="preserve">  РАЙОНУ ОДЕСЬКОЇ  ОБЛАСТІ</w:t>
      </w:r>
    </w:p>
    <w:p>
      <w:pPr>
        <w:pStyle w:val="Normal"/>
        <w:tabs>
          <w:tab w:val="clear" w:pos="720"/>
          <w:tab w:val="left" w:pos="6525" w:leader="none"/>
        </w:tabs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ОНАВИЧИЙ КОМІТЕТ</w:t>
      </w:r>
    </w:p>
    <w:p>
      <w:pPr>
        <w:pStyle w:val="Normal"/>
        <w:tabs>
          <w:tab w:val="clear" w:pos="720"/>
          <w:tab w:val="left" w:pos="6525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ІШЕНН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09190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2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2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Від 20.09.2021 ро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53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>
                          <w:trHeight w:val="106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5" w:leader="none"/>
                              </w:tabs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5" w:leader="none"/>
                              </w:tabs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  <w:t>Від 20.09.2021 ро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25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525" w:leader="none"/>
        </w:tabs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№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75 </w:t>
      </w:r>
    </w:p>
    <w:p>
      <w:pPr>
        <w:pStyle w:val="Heading2"/>
        <w:ind w:left="0" w:hanging="0"/>
        <w:jc w:val="lef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val="uk-UA" w:eastAsia="en-US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затвердження  заходів з відзначення Міжнародного дня людей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хилого віку   на території Петропавлівської сільської рад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Відповідно до   ст.ст.32, 34, 40 Закону  України «Про місцеве самоврядування в Україні» </w:t>
      </w:r>
      <w:r>
        <w:rPr>
          <w:sz w:val="28"/>
          <w:szCs w:val="28"/>
          <w:lang w:val="uk-UA"/>
        </w:rPr>
        <w:t>та</w:t>
      </w:r>
      <w:r>
        <w:rPr>
          <w:sz w:val="28"/>
          <w:lang w:val="uk-UA"/>
        </w:rPr>
        <w:t xml:space="preserve"> з метою відзначення Міжнародного дня громадян похилого віку  на території населених пунктів Петропавлівської сільської ради,    виконком сіль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Затвердити план проведення заходів з відзначення Міжнародного дня людей похилого віку  на території населених пунктів Петропавлівської сільськ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Відповідальним особам, структурним підрозділам виконавчого комітету Петропавлівської сільської ради, забезпечити безумовне виконання зазначених заходів у повному обсязі та проінформувати виконавчий комітет про проведену роботу до 15.10.2021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.Контроль за виконанням даного рішення покласти на  секретаря сільської ради Я.Б.Унтілову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етропавлівський сільський голова                          О.М.Чернова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1:01:00Z</dcterms:created>
  <dc:creator>adm</dc:creator>
  <dc:description/>
  <cp:keywords/>
  <dc:language>en-US</dc:language>
  <cp:lastModifiedBy>Admin</cp:lastModifiedBy>
  <cp:lastPrinted>2017-08-02T16:26:00Z</cp:lastPrinted>
  <dcterms:modified xsi:type="dcterms:W3CDTF">2021-09-30T07:54:00Z</dcterms:modified>
  <cp:revision>21</cp:revision>
  <dc:subject/>
  <dc:title> </dc:title>
</cp:coreProperties>
</file>