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 w:eastAsia="en-US"/>
        </w:rPr>
      </w:pPr>
      <w:r>
        <w:rPr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4.95pt;width:38.25pt;height:56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6298371" r:id="rId2"/>
        </w:objec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ПАВЛІВСЬКА  СІЛЬСЬКА 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ГОРОД-ДНІСТРОВСЬКОГО  РАЙОНУ ОДЕСЬКОЇ  ОБЛАСТ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696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2.2021 року</w:t>
        <w:tab/>
        <w:t>№ 100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90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ind w:right="90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здвяно-новорічних свят в 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Петропавлівської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ої ради .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роведенням Різдвяно-новорічних свят в населених пунктах Петропавлівської сільської ради  2021-2022 року, приймаючи до уваги плани роботи закладів культури та освіти сільської ради, з  метою забезпечення належного організаційного рівня проведення  новорічних та Різдвяних свят  та керуючись п.п.1 п. а  ст. 32 Закону України «Про місцеве самоврядування в Україні», виконавчий комітет сільської ради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Різдвяно-новорічні свята в населених пунктах Петропавлівської сільської ради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персональну відповідальність на керівників установ та організацій територіальної громади, щодо забезпечення ними організації порядку під час проведення новорічних заходів, дотримання правил пожежної безпе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оронити використання в закладах освіти, культури  та громадського харчування, піротехнічних засобів ( феєрверків, петард, салютів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сільського голову О.М.Чернова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Style w:val="PageNumber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опавлівський сільський голова                                      О.М.Чернова</w:t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/>
        <w:rPr>
          <w:rStyle w:val="PageNumber"/>
          <w:rFonts w:ascii="Times New Roman" w:hAnsi="Times New Roman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/>
        <w:rPr>
          <w:rStyle w:val="PageNumber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 w:before="0" w:after="200"/>
        <w:rPr>
          <w:rStyle w:val="PageNumber"/>
          <w:sz w:val="20"/>
          <w:szCs w:val="20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7:00Z</dcterms:created>
  <dc:creator>DILOVOD</dc:creator>
  <dc:description/>
  <cp:keywords/>
  <dc:language>en-US</dc:language>
  <cp:lastModifiedBy>Admin</cp:lastModifiedBy>
  <cp:lastPrinted>2018-01-04T12:18:00Z</cp:lastPrinted>
  <dcterms:modified xsi:type="dcterms:W3CDTF">2021-12-30T08:00:00Z</dcterms:modified>
  <cp:revision>5</cp:revision>
  <dc:subject/>
  <dc:title/>
</cp:coreProperties>
</file>