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Петропавлівська  сільська   рада</w:t>
      </w:r>
      <w:r>
        <w:rPr>
          <w:rFonts w:cs="Times New Roman" w:ascii="Times New Roman" w:hAnsi="Times New Roman"/>
          <w:bCs w:val="false"/>
          <w:i w:val="false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Білгород-Дністровський район Одеська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І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листопада 2020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труктури виконавчих органів Петропавлівської сільської ради, загальної чисельності апарату ради та її виконавчих орган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ідпункту 5 пункту 1 статті 26 Закону України «Про місцеве самоврядування в Україні», Петропавлівська сільська рада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ирішила:</w:t>
      </w:r>
    </w:p>
    <w:p>
      <w:pPr>
        <w:pStyle w:val="Normal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Rvps2"/>
        <w:spacing w:before="0" w:after="0"/>
        <w:ind w:firstLine="360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структури виконавчих органів Ради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загальну чисельність апарату ради та її виконавчих органів в розмірі 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штатних одиниці. 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тропавлівського сільського гол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тропавлівський сільський голова </w:t>
        <w:tab/>
        <w:tab/>
        <w:tab/>
        <w:tab/>
        <w:tab/>
        <w:t xml:space="preserve">   О.М.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ЖЕНО</w:t>
      </w:r>
    </w:p>
    <w:p>
      <w:pPr>
        <w:pStyle w:val="Normal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lang w:eastAsia="ru-RU"/>
        </w:rPr>
        <w:t>Рішенням сесії Петропавлівської сільської ради</w:t>
      </w:r>
    </w:p>
    <w:p>
      <w:pPr>
        <w:pStyle w:val="Normal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27 листопада 2020 р. № 8</w:t>
      </w:r>
    </w:p>
    <w:p>
      <w:pPr>
        <w:pStyle w:val="Normal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сільської ради</w:t>
      </w:r>
    </w:p>
    <w:p>
      <w:pPr>
        <w:pStyle w:val="Normal"/>
        <w:ind w:left="4500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 Я.Б.Унтілов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7262"/>
        <w:gridCol w:w="1450"/>
      </w:tblGrid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структурного підрозділу та поса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ількість штат. посад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ільський голо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кретар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рост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ідділи апарату виконавчого комітет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Загальний відділ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 (по земельним питанням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з обліку військовозобов’язани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ілов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ст-консультант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ий реєстратор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бухгалтерського обліку та звітності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бухгалтер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- бухгалтер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Адміністративно - господарчий відділ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орож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бітник, зайнятий на ремонті і наладці                      електроустаткування.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оді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соціальної політик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ідний спеціаліст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служби у справах діте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труктурні підрозділ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Фінансовий відділ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планування та аналізу доходної частини бюджет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обліку та звітності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освіти, культури, молоді та спорт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еціаліст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бухгалтер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хгалтер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79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4.0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9:00Z</dcterms:created>
  <dc:creator>Boss</dc:creator>
  <dc:description/>
  <cp:keywords/>
  <dc:language>en-US</dc:language>
  <cp:lastModifiedBy>SelSovet</cp:lastModifiedBy>
  <cp:lastPrinted>2021-01-26T16:31:00Z</cp:lastPrinted>
  <dcterms:modified xsi:type="dcterms:W3CDTF">2021-02-01T13:48:00Z</dcterms:modified>
  <cp:revision>47</cp:revision>
  <dc:subject/>
  <dc:title> </dc:title>
</cp:coreProperties>
</file>