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sz w:val="21"/>
          <w:szCs w:val="21"/>
          <w:lang w:val="ru-RU" w:eastAsia="en-US"/>
        </w:rPr>
        <w:drawing>
          <wp:inline distT="0" distB="0" distL="0" distR="0">
            <wp:extent cx="485140" cy="6743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49" w:leader="none"/>
        </w:tabs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tabs>
          <w:tab w:val="clear" w:pos="708"/>
          <w:tab w:val="left" w:pos="2549" w:leader="none"/>
        </w:tabs>
        <w:jc w:val="center"/>
        <w:rPr/>
      </w:pPr>
      <w:r>
        <w:rPr>
          <w:b/>
        </w:rPr>
        <w:t xml:space="preserve">ПЕТРОПАВЛІВСЬКА СІЛЬСЬКА РАДА </w:t>
      </w:r>
    </w:p>
    <w:p>
      <w:pPr>
        <w:pStyle w:val="Normal"/>
        <w:tabs>
          <w:tab w:val="clear" w:pos="708"/>
          <w:tab w:val="left" w:pos="2549" w:leader="none"/>
        </w:tabs>
        <w:jc w:val="center"/>
        <w:rPr>
          <w:b/>
          <w:b/>
        </w:rPr>
      </w:pPr>
      <w:r>
        <w:rPr>
          <w:b/>
        </w:rPr>
        <w:t>БІЛГОРОД-ДНІСТРОВСЬКОГО РАЙОНУ ОДЕСЬКОЇ  ОБЛАСТІ</w:t>
      </w:r>
    </w:p>
    <w:p>
      <w:pPr>
        <w:pStyle w:val="Normal"/>
        <w:tabs>
          <w:tab w:val="clear" w:pos="708"/>
          <w:tab w:val="left" w:pos="267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 сесія VІІІ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eastAsia="Times New Roman"/>
          <w:b/>
          <w:sz w:val="28"/>
          <w:szCs w:val="28"/>
        </w:rPr>
        <w:t xml:space="preserve">                           </w:t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надання  дозволу ПрАТ «Старосілля» на  розроблення  технічної  документації  із землеустрою щодо встановлення (відновлення) меж земельної ділянки в  натурі (на  місцевості) із земель  не витребуваних земельних часток (паїв) колишньої колективної форми  власності на  території  Петропавлівської сільської ради Білгород-Дністровського  району  Одеської області   (за межами населеного пункту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 клопотання ПрАТ «Старосілля» про надання  дозволу на  розроблення  технічної  документації  із землеустрою щодо встановлення (відновлення) меж земельної ділянки в  натурі (на місцевості) для ведення товарного сільськогосподарського виробництва на території с. Старосілля Петропавлівської сільської ради Білгород-Дністровського району Одеської області (за межами населеного пункту) на не витребувані земельні частки та надані матеріали, враховуючи пропозиції постійної комісії Петропавлівської сільської  ради з питань  земельних відносин, природокористування, планування території, будівництва, архітектури, охорони пам’яток, історичного середовища, благоустрою та агропромислового  комплексу, керуючись  статтями  26, 59   Закону  України «Про місцеве самоврядування в Україні»,  Законом  України від 10.07.2018 року №2498 – VІІІ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 сільськогосподарського призначення, запобігання  рейдерству та стимулювання зрошення в Україні», пунктом 17 Розділу Х «Перехідні  положення»  Земельного  кодексу  України,  Законом  України  «Про землеустрій»,  статтею  13 Закону України «Про порядок виділення  в  натурі ( на  місцевості) земельних  часток (паїв)», Законом України «Про  державну  реєстрацію  речових  прав  на  нерухоме  майно  та їх обтяжень»,  Указом  Президента України від  08.08.1995 року 720/95 «Про  порядок  паювання  земель,  переданих у колективну  власність сільськогосподарським підприємствам і організаціям»,  Петропавлівська   сільська ра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дати дозвіл  ПрАТ «Старосілля» на  розроблення  технічної  документації  із землеустрою щодо встановлення (відновлення) меж земельної ділянки в  натурі (на  місцевості) із земель колишньої колективної форми власності не витребуваних  часток (паїв) на  території  Петропавлівської сільської ради  Білгород-Дністровського району  Одеської області   (за межами населеного пункту) для  ведення  товарного сільськогосподарського виробництва  із  земель колишнього ПрАТ «Старосілля», згідно  технічної документації  по передачі  земельних  часток (паїв): масив   №8,    ділянка №7,      орієнтовна площа  1,0  г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Т «Старосілля» замовити  в місячний термін замовити у суб’єкта господарювання в сфері землеустрою    розроблення  технічної  документації  із землеустрою щодо встановлення (відновлення) меж земельної ділянки в  натурі (на  місцевості) із земель не витребуваних  часток (паїв) на  території  Петропавлівської сільської ради  Білгород-Дністровського  району  Одеської області   (за межами населеного пункту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 вересня 2021 подати технічну документацію із землеустрою на затвердження та заключити договір оренди земельної ділянки на строк  але до моменту витребува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азі не виконання пункту 3 даного рішення замовником, вважати таким, що він добровільно відмовився від отримання в користування зазначеної земельної ділянки, та дане рішення втрачає свою силу. 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Контроль  за виконанням  даного  рішення  покласти постійну комісію Петропавлівської сільської ради з питань  земельних відносин, природокористування, планування території, будівництва, архітектури, охорони пам’яток, історичного середовища, благоустрою та агропромислового  комплекс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тропавлівський    сільський  голова                            О.М.Чернова  </w:t>
      </w:r>
    </w:p>
    <w:p>
      <w:pPr>
        <w:pStyle w:val="Normal"/>
        <w:jc w:val="both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          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7.04.2021  року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№ </w:t>
      </w:r>
      <w:r>
        <w:rPr>
          <w:sz w:val="28"/>
          <w:szCs w:val="28"/>
          <w:lang w:val="ru-RU"/>
        </w:rPr>
        <w:t>146– VIІІ</w:t>
      </w:r>
    </w:p>
    <w:p>
      <w:pPr>
        <w:pStyle w:val="Heading1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jc w:val="center"/>
    </w:pPr>
    <w:rPr>
      <w:b/>
      <w:bCs/>
      <w:sz w:val="36"/>
      <w:szCs w:val="3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horttext">
    <w:name w:val="shor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6:54:00Z</dcterms:created>
  <dc:creator>User</dc:creator>
  <dc:description/>
  <cp:keywords/>
  <dc:language>en-US</dc:language>
  <cp:lastModifiedBy>Admin</cp:lastModifiedBy>
  <cp:lastPrinted>2021-02-19T08:10:00Z</cp:lastPrinted>
  <dcterms:modified xsi:type="dcterms:W3CDTF">2021-06-08T13:22:00Z</dcterms:modified>
  <cp:revision>45</cp:revision>
  <dc:subject/>
  <dc:title/>
</cp:coreProperties>
</file>