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6609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 w:eastAsia="ru-RU"/>
        </w:rPr>
        <w:t>Петропавлівська   сільська  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 w:eastAsia="ru-RU"/>
        </w:rPr>
        <w:t xml:space="preserve">Білгород-Дністровського району Одеської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 w:eastAsia="uk-UA"/>
        </w:rPr>
        <w:t>16 сесія VІІ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uk-UA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 w:eastAsia="uk-UA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3973"/>
        <w:gridCol w:w="1360"/>
        <w:gridCol w:w="1315"/>
      </w:tblGrid>
      <w:tr>
        <w:trPr>
          <w:trHeight w:val="80" w:hRule="atLeast"/>
        </w:trPr>
        <w:tc>
          <w:tcPr>
            <w:tcW w:w="2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12.10.2021 рік</w:t>
            </w:r>
          </w:p>
        </w:tc>
        <w:tc>
          <w:tcPr>
            <w:tcW w:w="39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1249/в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shd w:fill="FDFEFF" w:val="clear"/>
        <w:spacing w:lineRule="atLeast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 внесення змін до персонального складу</w:t>
      </w:r>
    </w:p>
    <w:p>
      <w:pPr>
        <w:pStyle w:val="Normal"/>
        <w:numPr>
          <w:ilvl w:val="0"/>
          <w:numId w:val="0"/>
        </w:numPr>
        <w:shd w:fill="FDFEFF" w:val="clear"/>
        <w:spacing w:lineRule="atLeast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конавчого комітету Петропавлівської сільської ради.</w:t>
      </w:r>
    </w:p>
    <w:p>
      <w:pPr>
        <w:pStyle w:val="Normal"/>
        <w:numPr>
          <w:ilvl w:val="0"/>
          <w:numId w:val="0"/>
        </w:numPr>
        <w:shd w:fill="FDFEFF" w:val="clear"/>
        <w:spacing w:lineRule="atLeast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п.5 ч.3 ст.42; п.3 ч.1 ст.26 та ст.51 Закону України  «Про місцеве самоврядування в Україні» враховуючи рекомендації постійної комісії сіль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питань прав людини, законності, запобігання корупції, регламенту, депутатської етики та місцевої згуртованост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сільська  рада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. Внести зміни до персонального складу виконавчого комітету Петропавлівської сіль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. Вивести із персонального складу виконавчого комітету Петропавлівської сільської ради Аршер Геннадія Сергійович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3. Ввести до персонального складу виконавчого комітету Петропавлівської сільської ради Нежельського Миколу Михайловича старосту с.Олександрівка Петропавлівської сільської ради.</w:t>
      </w:r>
    </w:p>
    <w:p>
      <w:pPr>
        <w:pStyle w:val="Normal"/>
        <w:spacing w:lineRule="atLeast" w:line="240" w:before="0" w:after="0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даного рішення покласти на постійну комісі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питань прав людини, законності, запобігання корупції, регламенту, депутатської етики та місцевої згуртованості.</w:t>
      </w:r>
    </w:p>
    <w:p>
      <w:pPr>
        <w:pStyle w:val="Normal"/>
        <w:spacing w:lineRule="atLeast" w:line="240" w:before="0" w:after="0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spacing w:lineRule="atLeast" w:line="240" w:before="0" w:after="0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lineRule="atLeast" w:line="240" w:before="0" w:after="0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опавлівський сільський голова                            О.М.Чернова</w:t>
      </w:r>
    </w:p>
    <w:p>
      <w:pPr>
        <w:pStyle w:val="Normal"/>
        <w:spacing w:lineRule="atLeast" w:line="240" w:before="0" w:after="0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18:00Z</dcterms:created>
  <dc:creator>Admin</dc:creator>
  <dc:description/>
  <cp:keywords/>
  <dc:language>en-US</dc:language>
  <cp:lastModifiedBy>Admin</cp:lastModifiedBy>
  <cp:lastPrinted>2021-11-23T08:22:00Z</cp:lastPrinted>
  <dcterms:modified xsi:type="dcterms:W3CDTF">2021-11-23T06:22:00Z</dcterms:modified>
  <cp:revision>18</cp:revision>
  <dc:subject/>
  <dc:title/>
</cp:coreProperties>
</file>