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09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ІВ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ГОРОД-ДНІСТРОВСЬКОГО  РАЙОНУ ОДЕ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15.12.2021 року</w:t>
        <w:tab/>
        <w:t xml:space="preserve">               № 128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ня Петропавлівського сільського голови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.. 42 Закону України «Про місцеве самоврядування в Україні», та заслухавши сільського голову О.М.Чернову, Петропавлівська сільська рада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.Затвердити розпорядження Петропавлівського сільського голов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 від 14.12.2021 року.</w:t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даного рішення покласти на комісію з питань прав</w:t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юдини, законності, запобігання корупції, регламенту,   </w:t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ської етики та місцевої згуртованості. </w:t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івський сільський голова                                 О.М.Чернов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6090" cy="560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тропа</w:t>
      </w:r>
      <w:r>
        <w:rPr>
          <w:rFonts w:cs="Times New Roman" w:ascii="Times New Roman" w:hAnsi="Times New Roman"/>
          <w:sz w:val="28"/>
          <w:szCs w:val="28"/>
        </w:rPr>
        <w:t>влівська сільська рада Білгород-Дністровського району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еської області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vertAlign w:val="superscript"/>
          <w:lang w:eastAsia="uk-UA"/>
        </w:rPr>
      </w:pPr>
      <w:r>
        <w:rPr>
          <w:rFonts w:eastAsia="Courier New"/>
          <w:b/>
          <w:color w:val="000000"/>
          <w:sz w:val="28"/>
          <w:szCs w:val="28"/>
          <w:vertAlign w:val="superscript"/>
          <w:lang w:eastAsia="uk-UA"/>
        </w:rPr>
        <mc:AlternateContent>
          <mc:Choice Requires="wps">
            <w:drawing>
              <wp:inline distT="0" distB="0" distL="0" distR="0">
                <wp:extent cx="59442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vertAlign w:val="superscript"/>
          <w:lang w:eastAsia="uk-UA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vertAlign w:val="superscript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  14.12.2021 року                                                                   </w:t>
        <w:tab/>
        <w:tab/>
        <w:t>№ 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9"/>
        <w:gridCol w:w="88"/>
        <w:gridCol w:w="104"/>
      </w:tblGrid>
      <w:tr>
        <w:trPr/>
        <w:tc>
          <w:tcPr>
            <w:tcW w:w="95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голошення конкурсу на зайняття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кантної пос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иректора Петропавлівського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ладу загальної середньої освіти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-ІІІ ступенів Петропавлівської сільської ради та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а Олександрівської загальноосвітньої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оли І-ІІІ ступенів імені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етропавлівської сіль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організованого проведення конкурсного відбору на заміщення вакантних посад керівників закладів загальної середньої освіти комунальної форми власності Петропавлівської сільської ради, відповідно до законів України «Про освіту» від 05.09.2017 № 2145 – VІII, «Про загальну середню освіту» від 13.05.1999 № 651-ХІV (із змінами), наказу Міністерства освіти і науки України «Про затвердження Типового положення про конкурс на посаду керівника державного, комунального закладу загальної середньої освіти» від 28.03.2018 № 291, рішення сільської ради від 17.09.2021 № 1005 «Про внесення змін до Положення </w:t>
      </w:r>
      <w:r>
        <w:rPr>
          <w:rStyle w:val="Rvts23"/>
          <w:bCs/>
          <w:color w:val="000000"/>
          <w:sz w:val="28"/>
          <w:szCs w:val="28"/>
        </w:rPr>
        <w:t xml:space="preserve">про конкурс на посаду керівника загальної середньої освіти Петропавлівської сільської ради Білгород-Дністровського району Одеської області </w:t>
      </w:r>
      <w:r>
        <w:rPr>
          <w:sz w:val="28"/>
          <w:szCs w:val="28"/>
        </w:rPr>
        <w:t>в новій редакції», керуючись   ст..42 Закону України «Про місцеве самоврядування в Україні» від 21.05.1997 № 280\97-ВР (із змінами):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конкурс на посаду директора </w:t>
      </w:r>
      <w:r>
        <w:rPr>
          <w:color w:val="000000"/>
          <w:sz w:val="28"/>
          <w:szCs w:val="28"/>
          <w:lang w:val="uk-UA"/>
        </w:rPr>
        <w:t>Петропавлівського закладу загальної середньої освіти І-ІІІ ступенів Петропавлівської сільської рад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склад конкурсної комісії з проведення конкурсу на посаду </w:t>
      </w:r>
      <w:r>
        <w:rPr>
          <w:color w:val="000000"/>
          <w:sz w:val="28"/>
          <w:szCs w:val="28"/>
          <w:lang w:val="uk-UA"/>
        </w:rPr>
        <w:t xml:space="preserve">директора Петропавлівського закладу загальної середньої освіти І-ІІІ ступенів Петропавлівської сільської ради </w:t>
      </w:r>
      <w:r>
        <w:rPr>
          <w:sz w:val="28"/>
          <w:szCs w:val="28"/>
          <w:lang w:val="uk-UA"/>
        </w:rPr>
        <w:t xml:space="preserve"> додаток 1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Провести конкурс на посаду директора</w:t>
      </w:r>
      <w:r>
        <w:rPr>
          <w:color w:val="000000"/>
          <w:sz w:val="28"/>
          <w:szCs w:val="28"/>
          <w:lang w:val="uk-UA"/>
        </w:rPr>
        <w:t xml:space="preserve"> Олександрівської загальноосвітньої школи І-ІІІ ступенів  Петропавліввської сільської рад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склад конкурсної комісії з проведення конкурсу на посаду </w:t>
      </w:r>
      <w:r>
        <w:rPr>
          <w:color w:val="000000"/>
          <w:sz w:val="28"/>
          <w:szCs w:val="28"/>
          <w:lang w:val="uk-UA"/>
        </w:rPr>
        <w:t>директора Петропавлівської загальноосвітньої школи І-ІІІ ступенів Петропавлівської сільської ради</w:t>
      </w:r>
      <w:r>
        <w:rPr>
          <w:sz w:val="28"/>
          <w:szCs w:val="28"/>
          <w:lang w:val="uk-UA"/>
        </w:rPr>
        <w:t xml:space="preserve"> додаток 2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перелік питань на знання законодавства України (додається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перелік ситуаційних завдань (додається)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6. Призначити відповідальною особою за прийом документів від осіб, які бажають взяти участь у конкурсі на вакантні посади директорів </w:t>
      </w:r>
      <w:r>
        <w:rPr>
          <w:sz w:val="28"/>
          <w:szCs w:val="28"/>
          <w:lang w:eastAsia="uk-UA"/>
        </w:rPr>
        <w:t>Волосату Інну Михайлівну (секретаря конкурсної комісії)   спеціаліста першої категорії відділу  Петропавлівської сільської ради Білгород-Дністровського району Одеської області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курсній комісії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1. Відповідно до Положення про проведення конкурсного відбору та порядок призначення на посади керівників закладів загальної середньої освіти комунальної форми власності Петропавлівської сільської ради до 15.01.2022 здійснювати прийом і розгляд документів осіб, які бажають взяти участь у конкурсі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Упродовж п’яти робочих днів з дня завершення строку подання документів для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і в конкурсі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ревірити подані документи на відповідність установленим законодавством вимогам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йняти рішення про недопущення до участі у конкурсі осіб, які подали не всі документи, необхідні для участі в конкурсі відповідно до вимог законодавства, або подали документи після завершення строку їх подання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оприлюднити на офіційному веб-сайті </w:t>
      </w:r>
      <w:hyperlink r:id="rId4" w:tgtFrame="_blank">
        <w:r>
          <w:rPr>
            <w:rStyle w:val="InternetLink"/>
            <w:rFonts w:cs="Arial" w:ascii="Arial" w:hAnsi="Arial"/>
            <w:color w:val="0000FF"/>
            <w:u w:val="single"/>
            <w:shd w:fill="FFFFFF" w:val="clear"/>
            <w:lang w:val="uk-UA"/>
          </w:rPr>
          <w:t>http://petropavlivsca-gromada.gov.ua/</w:t>
        </w:r>
      </w:hyperlink>
      <w:r>
        <w:rPr>
          <w:sz w:val="28"/>
          <w:szCs w:val="28"/>
          <w:lang w:val="uk-UA"/>
        </w:rPr>
        <w:t xml:space="preserve"> Петропавлівської сільської ради перелік осіб, яких допущено до участі у конкурсному відборі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Упродовж двох робочих днів з дня завершення конкурсного відбору визначити переможця конкурсу або визнати конкурс таким, що не відбувся, та оприлюднити результати конкурсу на офіційному веб-сайті Петропавлівської сільської ради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івський сільський голова                              О.М.Чернова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ind w:left="5103" w:hanging="0"/>
        <w:rPr/>
      </w:pPr>
      <w:r>
        <w:rPr/>
        <w:t xml:space="preserve">Розпорядження Петропавлівського сільського голови від </w:t>
      </w:r>
      <w:r>
        <w:rPr>
          <w:lang w:val="ru-RU" w:eastAsia="ar-SA"/>
        </w:rPr>
        <w:t xml:space="preserve">15.12.2021 №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ї комісії з проведення конкурсу на посаду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 </w:t>
      </w:r>
      <w:r>
        <w:rPr>
          <w:b/>
          <w:color w:val="000000"/>
          <w:sz w:val="28"/>
          <w:szCs w:val="28"/>
          <w:lang w:val="uk-UA"/>
        </w:rPr>
        <w:t>Петропавлівського закладу загальної середньої освіти</w:t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І-ІІІ ступенів Петропавлівської сільської ради</w:t>
      </w:r>
      <w:r>
        <w:rPr>
          <w:b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ЯНЧЕВА Наталя Вікторівна – головний  спеціаліст-інспектор відділу освіти,  культури, молоді та спорту,  Петропавлівської сільської ради Білгород-Дністровського району Одеської області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uk-UA"/>
        </w:rPr>
      </w:pPr>
      <w:r>
        <w:rPr>
          <w:b/>
          <w:color w:val="FF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аступник голови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Чернова Оксана Миколаївна –  голови Петропавлівської сільської ради Білгород-Дністровського району  Одеської області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олосата Інна Михайлівна – провідний  спеціаліст першої категорії Петропавлівської сільської рад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Зорило О.П. –   юрисконсульт Петропавлівської сільської ради;</w:t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Позднякова Т.М. – голова профспілкого комітету </w:t>
      </w:r>
      <w:r>
        <w:rPr>
          <w:color w:val="000000"/>
          <w:sz w:val="28"/>
          <w:szCs w:val="28"/>
        </w:rPr>
        <w:t>Олексанрівського закладу загальної середньої освіти І-ІІІ ступенів ДНЗ  Петропавлівської сільської ради;</w:t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3.Мунтян А.І. –  директор Старосільського закладу загальної середньої освіти І-ІІІ ступенів Петропавлівської сільської ради</w:t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4.Палка Н .М. – голова Петропавлівської об’єдної профспілки працівників освіти і науки Україн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5.Алупой  Є.В. - член батьківського колективу Фараонівського опорного закладу загальної середньої освіти І-ІІІ ступенів Петропавлівської сільської ради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пеціаліст департаменту якості освіти (одна особа).</w:t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7.Представник Білгород-Дністровської РДА(одна особа)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lang w:val="uk-U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bCs/>
      <w:color w:val="000000"/>
      <w:sz w:val="24"/>
      <w:szCs w:val="24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petropavlivsca-gromada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07:00Z</dcterms:created>
  <dc:creator>Власенко Анна</dc:creator>
  <dc:description/>
  <cp:keywords/>
  <dc:language>en-US</dc:language>
  <cp:lastModifiedBy>Admin</cp:lastModifiedBy>
  <cp:lastPrinted>2021-12-15T09:38:00Z</cp:lastPrinted>
  <dcterms:modified xsi:type="dcterms:W3CDTF">2022-01-10T11:15:00Z</dcterms:modified>
  <cp:revision>23</cp:revision>
  <dc:subject/>
  <dc:title/>
</cp:coreProperties>
</file>