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05pt;margin-top:-25.2pt;width:39.75pt;height:48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05724787" r:id="rId2"/>
        </w:object>
      </w:r>
      <w:r>
        <w:rPr/>
        <w:t xml:space="preserve">‘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У К Р А Ї Н А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ПЕТРОПАВЛІВСЬКА  СІЛЬСЬКА  РАДА</w:t>
      </w:r>
    </w:p>
    <w:p>
      <w:pPr>
        <w:pStyle w:val="Normal"/>
        <w:jc w:val="center"/>
        <w:rPr/>
      </w:pPr>
      <w:r>
        <w:rPr>
          <w:szCs w:val="32"/>
        </w:rPr>
        <w:t>БІЛГОРОД-ДНІСТРОВСЬКОГО  РАЙОНУ ОДЕСЬКОЇ  ОБЛАСТІ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ВИКОНАВЧИЙ КОМІТЕТ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16.12.2021 року</w:t>
        <w:tab/>
        <w:t xml:space="preserve">               № 1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rStyle w:val="StrongEmphasis"/>
          <w:b w:val="false"/>
          <w:bCs w:val="false"/>
        </w:rPr>
        <w:t xml:space="preserve">Про надання матеріальної </w:t>
      </w:r>
      <w:r>
        <w:rPr/>
        <w:t>допомоги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забезпечення реалізації соціального захисту населення на місцевому рівні за рахунок коштів місцевого бюджету, надання матеріальної допомоги особам, які опинилися в тяжкій ситуації, керуючись п. 1 ч. «а» ст. 34 Закону України «Про місцеве самоврядування в Україні», виконком сільської  рад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грошову матеріальну допомогу жителям Петропавлівської сільської ради на лікування :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тинська Тетяна Микитівна с.Петропавлівка</w:t>
      </w:r>
      <w:r>
        <w:rPr>
          <w:sz w:val="28"/>
          <w:szCs w:val="28"/>
        </w:rPr>
        <w:t xml:space="preserve"> - в розмірі</w:t>
      </w:r>
      <w:r>
        <w:rPr>
          <w:sz w:val="28"/>
          <w:szCs w:val="28"/>
          <w:lang w:val="uk-UA"/>
        </w:rPr>
        <w:t xml:space="preserve"> 2000</w:t>
      </w:r>
      <w:r>
        <w:rPr>
          <w:sz w:val="28"/>
          <w:szCs w:val="28"/>
        </w:rPr>
        <w:t xml:space="preserve">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кітіна Наталя Федорівна с.Олександрівка- в розмірі 2000  грн.;  Панченко Іван Олексійович с.Олександрівка- в розмірі 2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лян Станіслав Іванович с.Фуратівка - в розмірі 1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шицька Тамара Федосіївна с.Пшеничне- в розмірі 5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ова Людмила Іванівна с.Пшеничне- в розмірі 2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енко Лілія Василівна с.Фараонівка- в розмірі 1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чук Валентина Володимирівна с.Старосілля- в розмірі 5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ркан Ліліяна Іванівна с.Старосілля- в розмірі 2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ка Тимофій Андрійович с.Старосілля- в розмірі 2000  грн.;</w:t>
      </w:r>
    </w:p>
    <w:p>
      <w:pPr>
        <w:pStyle w:val="Style17"/>
        <w:tabs>
          <w:tab w:val="clear" w:pos="708"/>
          <w:tab w:val="center" w:pos="494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Контроль за виконанням даного рішення покласти на комісію </w:t>
      </w:r>
      <w:r>
        <w:rPr>
          <w:color w:val="000000"/>
          <w:sz w:val="28"/>
          <w:szCs w:val="28"/>
          <w:lang w:val="uk-UA"/>
        </w:rPr>
        <w:t xml:space="preserve">з  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 xml:space="preserve">питань фінансів, бюджету, планування соціально-економічного 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 xml:space="preserve">розвитку, інвестицій, міжнародного співробітництва та розвитку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підприєм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280" w:after="280"/>
        <w:rPr/>
      </w:pPr>
      <w:r>
        <w:rPr>
          <w:sz w:val="28"/>
          <w:szCs w:val="28"/>
          <w:lang w:val="uk-UA"/>
        </w:rPr>
        <w:t>Петропавлівський сільський голова                                     О.М.Чернова</w:t>
      </w:r>
    </w:p>
    <w:sectPr>
      <w:type w:val="nextPage"/>
      <w:pgSz w:w="11906" w:h="16838"/>
      <w:pgMar w:left="1134" w:right="874" w:gutter="0" w:header="0" w:top="851" w:footer="0" w:bottom="25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sz w:val="2"/>
      <w:szCs w:val="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24:00Z</dcterms:created>
  <dc:creator>User</dc:creator>
  <dc:description/>
  <cp:keywords/>
  <dc:language>en-US</dc:language>
  <cp:lastModifiedBy>Admin</cp:lastModifiedBy>
  <cp:lastPrinted>2021-12-22T12:11:00Z</cp:lastPrinted>
  <dcterms:modified xsi:type="dcterms:W3CDTF">2021-12-22T10:12:00Z</dcterms:modified>
  <cp:revision>29</cp:revision>
  <dc:subject/>
  <dc:title> </dc:title>
</cp:coreProperties>
</file>