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68630" cy="556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7 сесія VІІI скликанн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6.03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7/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13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ро  надання   дозволу гр. Кушніренко Сергію Сергійовичу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ого району  с.Фараонівка, вул. Суворова,12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 заяву Кушніренко Сергія Сергійовича , мешканця  с.Фараон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/>
      </w:pPr>
      <w:r>
        <w:rPr>
          <w:sz w:val="28"/>
          <w:szCs w:val="28"/>
        </w:rPr>
        <w:t>1Дати дозвіл Кушніренко Сергію Сергійовичу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 Суворова, с.Фараонівка, Білгород-Дністровського району, Одеської  області,  із земель житлової та громадської забудови Петропавлівської сільської ради   (в межах населеного пункту с.Фараоні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Гр. Кушніренко Сергію Сергійовичу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03:00Z</dcterms:created>
  <dc:creator/>
  <dc:description/>
  <cp:keywords/>
  <dc:language>en-US</dc:language>
  <cp:lastModifiedBy>Admin</cp:lastModifiedBy>
  <cp:lastPrinted>2021-03-16T13:57:00Z</cp:lastPrinted>
  <dcterms:modified xsi:type="dcterms:W3CDTF">2021-04-20T13:57:00Z</dcterms:modified>
  <cp:revision>84</cp:revision>
  <dc:subject/>
  <dc:title/>
</cp:coreProperties>
</file>