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090" cy="551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u w:val="single"/>
          <w:lang w:eastAsia="uk-UA"/>
        </w:rPr>
        <w:t>17 сесія VІІ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26.10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1258/а 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затвердження акту списання продуктів харч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2C2C2C"/>
          <w:sz w:val="28"/>
          <w:szCs w:val="28"/>
        </w:rPr>
        <w:t xml:space="preserve">         </w:t>
      </w:r>
      <w:r>
        <w:rPr>
          <w:color w:val="2C2C2C"/>
          <w:sz w:val="28"/>
          <w:szCs w:val="28"/>
        </w:rPr>
        <w:t xml:space="preserve">Заслухавши інформацію начальника відділу освіти, культури, молоді та спорту Борткевич В.А. про те, що під час карантину в нашій громаді в навчальних закладах та дошкільних закладах освіти залишились продукти харчування, у яких закінчився термін споживання  та їх потрібно списати. Керуючись Законом України «Про місцеве самоврядування в Україні», ст.. 26, 60; ст.. ст.. 104-108 Цивільного кодексу України, ст.. ст.. 56-59 Господарського кодексу України та враховуючи рекомендації постійної комісії з питань освіти, </w:t>
      </w:r>
      <w:r>
        <w:rPr>
          <w:sz w:val="28"/>
          <w:szCs w:val="28"/>
        </w:rPr>
        <w:t xml:space="preserve">Петропавлівська  сільська  рада  </w:t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Затвердити Акт списання продуктів харчування від 25.10.2021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9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Контроль  за  виконання  даного рішення  покласти на комісію </w:t>
      </w:r>
      <w:r>
        <w:rPr>
          <w:color w:val="000000"/>
          <w:sz w:val="28"/>
          <w:szCs w:val="28"/>
        </w:rPr>
        <w:t xml:space="preserve">з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итань фінансів, бюджету, планування соціально-економіч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розвитку, інвестицій, міжнародного співробітництва та розвитк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ідприєм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павлівський сільський  голова                           О.М.  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5:00Z</dcterms:created>
  <dc:creator>1</dc:creator>
  <dc:description/>
  <cp:keywords/>
  <dc:language>en-US</dc:language>
  <cp:lastModifiedBy>Admin</cp:lastModifiedBy>
  <cp:lastPrinted>2021-11-29T14:39:00Z</cp:lastPrinted>
  <dcterms:modified xsi:type="dcterms:W3CDTF">2021-11-30T09:31:00Z</dcterms:modified>
  <cp:revision>16</cp:revision>
  <dc:subject/>
  <dc:title/>
</cp:coreProperties>
</file>