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</w:p>
    <w:p>
      <w:pPr>
        <w:pStyle w:val="Normal"/>
        <w:ind w:left="3540" w:firstLine="708"/>
        <w:rPr>
          <w:rFonts w:ascii="Arial" w:hAnsi="Arial" w:cs="Arial"/>
          <w:sz w:val="28"/>
          <w:szCs w:val="28"/>
          <w:lang w:val="ru-RU" w:eastAsia="en-US"/>
        </w:rPr>
      </w:pPr>
      <w:r>
        <w:rPr>
          <w:rFonts w:cs="Arial" w:ascii="Arial" w:hAnsi="Arial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10490</wp:posOffset>
            </wp:positionV>
            <wp:extent cx="57594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ПАВЛІВ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ІЛГОРОД-ДНІСТРОВСЬКОГО РАЙОНУ ОДЕСЬКОЇ ОБЛАСТІ</w:t>
      </w:r>
    </w:p>
    <w:p>
      <w:pPr>
        <w:pStyle w:val="Normal"/>
        <w:tabs>
          <w:tab w:val="clear" w:pos="709"/>
          <w:tab w:val="left" w:pos="343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4 сесі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ІШ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5115"/>
      </w:tblGrid>
      <w:tr>
        <w:trPr>
          <w:trHeight w:val="180" w:hRule="atLeast"/>
        </w:trPr>
        <w:tc>
          <w:tcPr>
            <w:tcW w:w="4189" w:type="dxa"/>
            <w:tcBorders/>
          </w:tcPr>
          <w:p>
            <w:pPr>
              <w:pStyle w:val="Normal"/>
              <w:ind w:right="-491" w:hanging="0"/>
              <w:rPr>
                <w:sz w:val="28"/>
              </w:rPr>
            </w:pPr>
            <w:r>
              <w:rPr>
                <w:sz w:val="28"/>
              </w:rPr>
              <w:t>17.09.2021 року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№ </w:t>
            </w:r>
            <w:r>
              <w:rPr>
                <w:sz w:val="28"/>
              </w:rPr>
              <w:t>1000</w:t>
            </w:r>
          </w:p>
        </w:tc>
      </w:tr>
      <w:tr>
        <w:trPr>
          <w:trHeight w:val="368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ind w:right="-49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  <w:lang w:eastAsia="uk-UA"/>
        </w:rPr>
        <w:t>Про дострокове припинення повноважень старости с.Олександрівка Петропавлівської сільської ради та звільнення старости Аршер Г.С.</w:t>
      </w:r>
    </w:p>
    <w:p>
      <w:pPr>
        <w:pStyle w:val="Normal"/>
        <w:widowControl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ідповідно до п. 3 ч. 3 ст. 26, ч. 6 ст. 54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,  Закону України «Про місцеве самоврядування в Україні», ст..38 КЗпП України, та на підставі поданої заяви Аршер Геннадія Сергійовича  Петропавлівська сільська рада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РІШИЛА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Взяти до відома факт припинення достроково повноважень старости с.Олександрівка Петропавлівської сільської ради Аршер Геннадія Сергійовича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eastAsia="uk-UA"/>
        </w:rPr>
        <w:t xml:space="preserve">2. Звільнити старосту с.Олександрівка Петропавлівської сільської ради  Аршер Геннадія Сергійовича з 17.09.2021 року за власним бажанням згідно ст.. 38 </w:t>
      </w:r>
      <w:r>
        <w:rPr>
          <w:rFonts w:eastAsia="Calibri"/>
          <w:sz w:val="28"/>
          <w:szCs w:val="28"/>
        </w:rPr>
        <w:t>КЗпП Україн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3. Виключити Аршер Геннадія Сергійовича зі складу виконавчого комітету Петропавлівської сільської ради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eastAsia="uk-UA"/>
        </w:rPr>
        <w:t xml:space="preserve">4. Аршер Г.С. передати закріплені за ним матеріальні цінності та гербову печатку секретарю Петропавлівської сільської ради Унтіловій Я.Б. з оформленням відповідного акту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5. Відділу бухгалтерського обліку, планування та звітності Петропавлівської сільської ради (Сокол О.Л.) провести повний розрахунок відповідно до вимог чинного законодавства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6. Спеціалісту І категорії Петропавлівської сільської  ради видати трудову книжку Аршер Г.С. та копію цього рішення під підпис. 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>7. До моменту набуття повноважень старости с.Олександрівка Петропавлівської сільської ради, затвердженого Петропавлівською сільською  радою, повноваження старости с.Олександрівка Петропавлівської сільської ради тимчасово здійснює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.Секретар Петропавлівської сільської ради Унтілова Я.Б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7.2. В частині вчинення нотаріальних дій  секретар Унтілова Я.Б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8. Контроль за виконанням рішення покласти на постійну </w:t>
      </w:r>
      <w:r>
        <w:rPr>
          <w:sz w:val="28"/>
          <w:szCs w:val="28"/>
          <w:lang w:eastAsia="ar-SA"/>
        </w:rPr>
        <w:t>комісію з питань прав людини, законності та правопорядку, депутатської діяльності, етики, регламенту та регуляторної політики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тропавлівський сільський голова                                О.М.Чернова</w:t>
      </w:r>
      <w:r>
        <w:rPr/>
        <w:t xml:space="preserve"> </w:t>
      </w:r>
    </w:p>
    <w:sectPr>
      <w:type w:val="nextPage"/>
      <w:pgSz w:w="11906" w:h="16838"/>
      <w:pgMar w:left="1701" w:right="567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32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59:00Z</dcterms:created>
  <dc:creator>Отдел</dc:creator>
  <dc:description/>
  <cp:keywords/>
  <dc:language>en-US</dc:language>
  <cp:lastModifiedBy>Admin</cp:lastModifiedBy>
  <cp:lastPrinted>2019-08-13T16:19:00Z</cp:lastPrinted>
  <dcterms:modified xsi:type="dcterms:W3CDTF">2021-10-20T06:10:00Z</dcterms:modified>
  <cp:revision>14</cp:revision>
  <dc:subject/>
  <dc:title>Додаток 2</dc:title>
</cp:coreProperties>
</file>