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81/1,    орієнтовна  площа   0,16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62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13</cp:revision>
  <dc:subject/>
  <dc:title/>
</cp:coreProperties>
</file>