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jc w:val="both"/>
        <w:rPr>
          <w:rFonts w:ascii="Times New Roman" w:hAnsi="Times New Roman" w:eastAsia="Calibri" w:cs="Times New Roman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54"/>
        <w:jc w:val="both"/>
        <w:rPr>
          <w:rFonts w:ascii="Times New Roman" w:hAnsi="Times New Roman" w:eastAsia="Calibri" w:cs="Times New Roman"/>
          <w:sz w:val="26"/>
          <w:szCs w:val="26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874010</wp:posOffset>
            </wp:positionH>
            <wp:positionV relativeFrom="paragraph">
              <wp:posOffset>100330</wp:posOffset>
            </wp:positionV>
            <wp:extent cx="351790" cy="5238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69" r="-10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eastAsia="Calibri" w:cs="Times New Roman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Calibri" w:cs="Times New Roman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ЕТРОПАВЛІВСЬКА  СІЛЬСЬКА РАДА</w:t>
      </w:r>
    </w:p>
    <w:p>
      <w:pPr>
        <w:pStyle w:val="Style17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БІЛГОРОД-ДНІСТРОВСЬКОГО РАЙОНУ  ОДЕ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ІШЕННЯ</w:t>
      </w:r>
    </w:p>
    <w:p>
      <w:pPr>
        <w:pStyle w:val="Style17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6.12.2021 року                                                                              № 95</w:t>
      </w:r>
    </w:p>
    <w:p>
      <w:pPr>
        <w:pStyle w:val="Normal"/>
        <w:tabs>
          <w:tab w:val="clear" w:pos="708"/>
          <w:tab w:val="left" w:pos="4802" w:leader="none"/>
        </w:tabs>
        <w:spacing w:lineRule="auto" w:line="254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965</wp:posOffset>
                </wp:positionH>
                <wp:positionV relativeFrom="paragraph">
                  <wp:posOffset>97790</wp:posOffset>
                </wp:positionV>
                <wp:extent cx="57150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7.7pt" to="457.9pt,7.7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4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  <w:lang w:val="uk-UA" w:eastAsia="uk-UA"/>
        </w:rPr>
        <w:t xml:space="preserve">Про  виконання «Програми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оціально - економічного розвитку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етропавлівської сільської ради  на 2021 рік»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слухавши звіт Чернової О.П. Петропавлівського сільського голови та керуючись ст.26 ч.1 п.11  Закону України „ Про місцеве самоврядування в Україні ”, рішенням сесії сільської ради  від 27.04.2021 року № 124 «Про затвердження «Програми </w:t>
      </w:r>
      <w:r>
        <w:rPr>
          <w:sz w:val="28"/>
          <w:szCs w:val="28"/>
          <w:lang w:val="uk-UA" w:eastAsia="uk-UA"/>
        </w:rPr>
        <w:t xml:space="preserve">соціально - економічного розвитку  Петропавлівської сільської ради  </w:t>
      </w:r>
      <w:r>
        <w:rPr>
          <w:sz w:val="28"/>
          <w:szCs w:val="28"/>
          <w:lang w:val="uk-UA"/>
        </w:rPr>
        <w:t>на 2021 рік», виконком Петропавлівської  сільської  ради</w:t>
      </w:r>
    </w:p>
    <w:p>
      <w:pPr>
        <w:pStyle w:val="Style14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ийняти до відома звіт</w:t>
      </w:r>
      <w:r>
        <w:rPr>
          <w:sz w:val="28"/>
          <w:szCs w:val="28"/>
          <w:lang w:val="uk-UA"/>
        </w:rPr>
        <w:t xml:space="preserve"> Чернової О.П. Петропавлівського сільського голови щодо виконання «Програми </w:t>
      </w:r>
      <w:r>
        <w:rPr>
          <w:sz w:val="28"/>
          <w:szCs w:val="28"/>
          <w:lang w:val="uk-UA" w:eastAsia="uk-UA"/>
        </w:rPr>
        <w:t xml:space="preserve">соціально - економічного розвитку  Петропавлівської сільської ради </w:t>
      </w:r>
      <w:r>
        <w:rPr>
          <w:sz w:val="28"/>
          <w:szCs w:val="28"/>
          <w:lang w:val="uk-UA"/>
        </w:rPr>
        <w:t>на 2021 рік» (додаєтьс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>2. Забезпечит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ефективне використання коштів для реалізації </w:t>
      </w:r>
      <w:r>
        <w:rPr>
          <w:sz w:val="28"/>
          <w:szCs w:val="20"/>
          <w:lang w:val="uk-UA"/>
        </w:rPr>
        <w:t xml:space="preserve">«Програми </w:t>
      </w:r>
      <w:r>
        <w:rPr>
          <w:sz w:val="28"/>
          <w:szCs w:val="28"/>
          <w:lang w:val="uk-UA" w:eastAsia="uk-UA"/>
        </w:rPr>
        <w:t>соціально - економічного розвитку Петропавлівської</w:t>
      </w:r>
      <w:r>
        <w:rPr>
          <w:sz w:val="28"/>
          <w:szCs w:val="20"/>
          <w:lang w:val="uk-UA"/>
        </w:rPr>
        <w:t xml:space="preserve"> сільської ради Білгород-Дністровського району  Одеської  області  на  2022 рік»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Контроль за виконанням даного рішення покласти на постійні комісії з питань регламенту, законності та правопорядку,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их відносин, природних ресурсів, екології,  благоустрою, будівництва, архітектури та просторового план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з питань бюджету, фінансів та соціально-економічного розвитк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54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54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етропавлівський  сільський  голова                                 О.М. Чернова     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lang w:val="uk-UA" w:eastAsia="ar-S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lang w:val="uk-UA" w:eastAsia="ar-S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lang w:val="uk-UA" w:eastAsia="ar-SA"/>
        </w:rPr>
        <w:t>1.Капітальні  видатки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lang w:val="uk-UA" w:eastAsia="ar-S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1.Клопотали перед ОДА та Міністерство освіти щодо виділення коштів на продовження будівництва приміщення школи в с.Міняйлівка на 420 місць. (проектно-кошторисна  документація додається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2.Завершення  поточного  будівництва  гаража для пожежного автомобіля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3.Проведено  капітальний  ремонт  водопроводу по Петропавлівській  сільській  раді  орієнтовано -  2км 170 м  ( 270 м  с. Старосілля, 900 м с.Міняйлівка + 1 км с.Олександрівка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4.Проведено  ямковий ремонт в с.Фараонівка, вул.Суворова (30 тис.грн – за роботу техніки Джисиби, 30 тис.грн – за роботу техніки, яка  добувала матеріал)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5. Розроблена проектно-кошторисна  документація для капітального будівництва внутрішніх туалетів в Міняйлівській школі з освітньої субвенції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 xml:space="preserve">6. Капітальна  розчистка  русла  р.Сарата  (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И розчищення  русла   річки  Сарата та  захист  від  підтоплення    на  2021 рік),  </w:t>
      </w:r>
      <w:r>
        <w:rPr>
          <w:rFonts w:cs="Times New Roman" w:ascii="Times New Roman" w:hAnsi="Times New Roman"/>
          <w:sz w:val="28"/>
          <w:lang w:val="uk-UA" w:eastAsia="ar-SA"/>
        </w:rPr>
        <w:t>(проектно-кошторисна  документація додається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ТОЧНІ  РЕМОНТИ: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.Ремонт підлоги та роздягальні в спортзалі Олександрівської НВК з освітньої субвенції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2.Придбана та встановлена  огорожа в Міняйлівському дитячому  садку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3. Придбана та встановлена  огорожа в  Фуратівській  школі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 xml:space="preserve">                           </w:t>
      </w:r>
      <w:r>
        <w:rPr>
          <w:rFonts w:cs="Times New Roman" w:ascii="Times New Roman" w:hAnsi="Times New Roman"/>
          <w:sz w:val="28"/>
          <w:lang w:val="uk-UA" w:eastAsia="ar-SA"/>
        </w:rPr>
        <w:t>3</w:t>
      </w:r>
      <w:r>
        <w:rPr>
          <w:rFonts w:cs="Times New Roman" w:ascii="Times New Roman" w:hAnsi="Times New Roman"/>
          <w:b/>
          <w:sz w:val="28"/>
          <w:lang w:val="uk-UA" w:eastAsia="ar-SA"/>
        </w:rPr>
        <w:t>.ПІДТРИМКА  МАЛОГО  БІЗНЕСУ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lang w:val="uk-UA" w:eastAsia="ar-S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.Бередати безоплатно в оренду   приміщення  в с.Фараонівка (контора) для створення робочих місць (перукарня, салон краси, ремонт одягу та взуття, ремонт техніки та інше)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2.Сприяння допомоги при оформленні документів,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3.Сприяти у відкритті міні АЗС заправок на території Петропавлівської сільської ради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4.Сприяти у виділенні земельних ділянок під сонячні та вітряні електрогенератори орієнтованою площею – 200 га,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5.Сприяння у відкритті лінії по розробці тротуарної плитки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6.Сприяння  у  розвитку  громадських  організацій, кооперативів, розвитку  молочно-м’ясної  галузі та інше  для   участі  в  грантах.</w:t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27"/>
        <w:gridCol w:w="4027"/>
        <w:gridCol w:w="2658"/>
      </w:tblGrid>
      <w:tr>
        <w:trPr>
          <w:trHeight w:val="73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32"/>
                <w:lang w:val="uk-UA"/>
              </w:rPr>
              <w:t>п/п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uk-UA"/>
              </w:rPr>
              <w:t>Назв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uk-UA"/>
              </w:rPr>
              <w:t>Опи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uk-UA"/>
              </w:rPr>
              <w:t>Обсяг  фінансування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Algerian" w:ascii="Algerian" w:hAnsi="Algerian"/>
                <w:sz w:val="28"/>
                <w:szCs w:val="28"/>
                <w:lang w:val="uk-UA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раонівський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пуску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йти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братими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дові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1,5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л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Algerian" w:ascii="Algerian" w:hAnsi="Algerian"/>
                <w:sz w:val="28"/>
                <w:szCs w:val="28"/>
                <w:lang w:val="uk-UA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ні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карню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няйлівк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йти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братими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рманії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льшої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пічки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лібобулочних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ів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и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ки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ого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ли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1,5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л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Algerian" w:ascii="Algerian" w:hAnsi="Algerian"/>
                <w:sz w:val="28"/>
                <w:szCs w:val="28"/>
                <w:lang w:val="uk-UA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робки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к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робки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ка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ні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од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)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бір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ка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елення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робка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аж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чної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укції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1,5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л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Algerian" w:ascii="Algerian" w:hAnsi="Algerian"/>
                <w:sz w:val="28"/>
                <w:szCs w:val="28"/>
                <w:lang w:val="uk-UA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ні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брик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ні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брика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иттю 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одягу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ажу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зуття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укції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.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1,2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л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Algerian" w:ascii="Algerian" w:hAnsi="Algerian"/>
                <w:sz w:val="28"/>
                <w:szCs w:val="28"/>
                <w:lang w:val="uk-UA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ні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овідник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ілення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совища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щування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зотичних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вари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800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Algerian" w:ascii="Algerian" w:hAnsi="Algerian"/>
                <w:sz w:val="28"/>
                <w:szCs w:val="28"/>
                <w:lang w:val="uk-UA"/>
              </w:rPr>
              <w:t>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мін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вами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мін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в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вами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мунськими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довськими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ям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Algerian" w:ascii="Algerian" w:hAnsi="Algeri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Algerian" w:ascii="Algerian" w:hAnsi="Algerian"/>
                <w:sz w:val="28"/>
                <w:szCs w:val="28"/>
                <w:lang w:val="uk-UA"/>
              </w:rPr>
              <w:t>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ертний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іт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до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у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ектної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кументації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івництво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им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ектом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лаштування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стеми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жежної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гналізації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стеми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овіщення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жежу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жчиків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прямку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вакуації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івлі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раонівського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орного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у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ої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ьої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віти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упенів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павлівської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ої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1535, 588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Algerian" w:ascii="Algerian" w:hAnsi="Algerian"/>
                <w:sz w:val="28"/>
                <w:szCs w:val="28"/>
                <w:lang w:val="uk-UA"/>
              </w:rPr>
              <w:t>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ертний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іт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до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у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ектної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кументації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івництво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им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ектом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лаштування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стеми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жежної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гналізації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стеми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овіщення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жежу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жчиків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прямку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вакувації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івлі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івського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о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ного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лексу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оосвітньої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ли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упенів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ий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павлівської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ої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747,746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Algerian" w:ascii="Algerian" w:hAnsi="Algerian"/>
                <w:sz w:val="28"/>
                <w:szCs w:val="28"/>
                <w:lang w:val="uk-UA"/>
              </w:rPr>
              <w:t>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ертний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іт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до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у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орисної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стини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ектної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кументації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італьний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івлі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у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ої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віти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упен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lgerian" w:hAnsi="Algerian" w:cs="Algerian"/>
                <w:sz w:val="28"/>
                <w:szCs w:val="28"/>
                <w:lang w:val="uk-UA"/>
              </w:rPr>
            </w:pPr>
            <w:r>
              <w:rPr>
                <w:rFonts w:cs="Algerian" w:ascii="Algerian" w:hAnsi="Algerian"/>
                <w:sz w:val="28"/>
                <w:szCs w:val="28"/>
                <w:lang w:val="uk-UA"/>
              </w:rPr>
              <w:t xml:space="preserve">530,840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</w:t>
            </w:r>
            <w:r>
              <w:rPr>
                <w:rFonts w:cs="Algerian" w:ascii="Algerian" w:hAnsi="Algeri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lang w:val="uk-UA" w:eastAsia="ar-SA"/>
        </w:rPr>
        <w:t>4.ПРИДБАННЯ  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lang w:val="uk-UA" w:eastAsia="ar-S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1.Придбати та встановити обладнання для виходу в інтернет  в будинках культури та бібліотеках сіл Петропавлівської сільської рад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2. Придбання вікон в Фараонівський опорний заклад  з  освітньої субвенції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3.Придбання відеокамер в села Петропавлівської сільської рад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 xml:space="preserve"> </w:t>
      </w:r>
      <w:r>
        <w:rPr>
          <w:rFonts w:cs="Times New Roman" w:ascii="Times New Roman" w:hAnsi="Times New Roman"/>
          <w:sz w:val="28"/>
          <w:lang w:val="uk-UA" w:eastAsia="ar-SA"/>
        </w:rPr>
        <w:t>4.Розроблена проектно-кошторисна документація протипожежної сигналізації в школах  Фараонівка та  Олександрівка  Петропавлівської сільської ради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5.Придбання вікон в Старосільській школі з освітньої субвенції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6.Придбання огорожі в дитячий  садок с.Старосілля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lang w:val="uk-UA" w:eastAsia="ar-SA"/>
        </w:rPr>
        <w:t>5.СОЦІАЛЬНІ  ПОСЛУГИ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lang w:val="uk-UA" w:eastAsia="ar-S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.Надання  допомоги  в  оформленні   субсидій  та  соціальної  допомоги  на  території Петропавлівської сільської  ради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2.Придбання  льготних   проїзних   білетів  для всіх льготних категорій населення в Петропавлівській сільській раді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3.Оздоровлення дітей в  дитячому  таборі «Сонячний» (50 дітей – 221 тис.грн)                       з  місцевого бюджету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4.Безкоштовне харчування пільгового категорій  в  закладах  загальної  середньої  осві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5.Безоплатне  обслуговування одиноких громадян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6.Надання  матеріальної допомоги  громадянам Петропавлівської  сільської  ради, які  опинилися  в  складних  життєвих  умовах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7.Придбання  лікарських  засобів  для  лікування  окремих  категорій  населення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8.Виділення  коштів  для  обстеження  медкомісії  призовниками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9.Клопотати  перед  ОДА щодо   відкриття  пункту  медичної  допомоги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0.Відкриття  стоматологічного  кабінету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lang w:val="uk-UA" w:eastAsia="ar-SA"/>
        </w:rPr>
        <w:t>6.ТУРИЗМ: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1.Розвиток  інших  рекреаційних  зон  відпочинку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lang w:val="uk-UA" w:eastAsia="ar-S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lang w:val="uk-UA" w:eastAsia="ar-SA"/>
        </w:rPr>
        <w:t>7.ОРГАНІЗАЦІЯ   БЛАГОУСТРОЮ  В  ПЕТРОПАВЛІВСЬКІЙ  СІЛЬСЬКІЙ  РАДІ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1.Придбання  та  частково  встановлена тротуарна доріжка між адміністративною будівлею в с.Фараонівка  та  Фараонівським  опорним  закладом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2. Придбання  та  встановлення тротуарної доріжки  між  дитячим  садком  в  с.Фараонівка  та  проїзною  частиною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3.Проведення  конкурсу  «За  чисте  довкілля»  у  весняний  період серед  сіл  Петропавлівської  сільської  рад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lang w:val="uk-UA" w:eastAsia="ar-SA"/>
        </w:rPr>
        <w:t>4.Проведена  рекультивація  сміттєзвалищ  в населених пунктах сіл Петропавлівської сільської ради.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lang w:val="uk-UA" w:eastAsia="ar-SA"/>
        </w:rPr>
        <w:t>8.ФІНАНСОВА  ПІДТРИМКА  ТА  СПІВПРАЦЯ  З  ОРГАНАМИ  ДЕРЖАВНОЇ  ТА  ГОСПОДАРСЬКОЇ   ДІЯЛЬНОСТІ  РОЗТАШОВАНИХ  НА  ТЕРИТОРІЇ  ПЕТРОПАВЛІВСЬКОЇ  СІЛЬСЬКОЇ  РАДИ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lang w:val="uk-UA" w:eastAsia="ar-S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-з Укрпоштою (вікна, двері, ремонт),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-з Національною Поліцією,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-з Саратсько-Таратбунарським військоматом,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-з прикордонною  службою Білгород-Дністровського  загону,</w:t>
      </w:r>
    </w:p>
    <w:p>
      <w:pPr>
        <w:pStyle w:val="Style17"/>
        <w:jc w:val="both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-з Саратською  ЦРЛ,</w:t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  <w:t>-з КП  «Саратський  ПЦСМД».</w:t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sz w:val="28"/>
          <w:lang w:val="uk-UA" w:eastAsia="ar-SA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32"/>
          <w:lang w:val="uk-UA"/>
        </w:rPr>
      </w:pPr>
      <w:r>
        <w:rPr>
          <w:rStyle w:val="StrongEmphasis"/>
          <w:rFonts w:cs="Times New Roman" w:ascii="Times New Roman" w:hAnsi="Times New Roman"/>
          <w:sz w:val="32"/>
          <w:lang w:val="uk-UA"/>
        </w:rPr>
        <w:t>9.</w:t>
      </w:r>
      <w:r>
        <w:rPr>
          <w:rFonts w:cs="Times New Roman" w:ascii="Times New Roman" w:hAnsi="Times New Roman"/>
          <w:b/>
          <w:sz w:val="32"/>
          <w:szCs w:val="28"/>
          <w:lang w:val="uk-UA" w:eastAsia="ru-RU"/>
        </w:rPr>
        <w:t xml:space="preserve"> ЗАБЕЗПЕЧЕННЯ  ЦИВІЛЬНОГО  ЗАХИСТУ  НАСЕЛЕННЯ  ТА ТЕРРИТОРІЙ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lang w:val="uk-UA"/>
        </w:rPr>
        <w:t>1.Забезпечення  діяльності  пожежної  охорони.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lang w:val="uk-UA"/>
        </w:rPr>
        <w:t>2.Забезпечення  діяльності  громадського  формування  «Сокіл» по  забезпеченню  громадського  порядку  та  державного  кордону.</w:t>
      </w:r>
    </w:p>
    <w:p>
      <w:pPr>
        <w:pStyle w:val="Normal"/>
        <w:rPr>
          <w:rStyle w:val="StrongEmphasis"/>
          <w:rFonts w:ascii="Times New Roman" w:hAnsi="Times New Roman" w:eastAsia="Calibri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етропавлівський  сільський  голова                                 О.М. Чернова      </w:t>
      </w:r>
    </w:p>
    <w:p>
      <w:pPr>
        <w:pStyle w:val="Normal"/>
        <w:rPr>
          <w:rFonts w:ascii="Times New Roman" w:hAnsi="Times New Roman" w:cs="Times New Roman"/>
          <w:sz w:val="28"/>
          <w:lang w:val="uk-UA" w:eastAsia="ar-SA"/>
        </w:rPr>
      </w:pPr>
      <w:r>
        <w:rPr>
          <w:rFonts w:cs="Times New Roman" w:ascii="Times New Roman" w:hAnsi="Times New Roman"/>
          <w:sz w:val="28"/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sectPr>
      <w:footerReference w:type="defaul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6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7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6" w:hanging="1080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21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2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71" w:hanging="216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jc w:val="both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NoSpacingChar">
    <w:name w:val="No Spacing Char"/>
    <w:qFormat/>
    <w:rPr>
      <w:sz w:val="24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odyTextChar">
    <w:name w:val="Body Text Char"/>
    <w:qFormat/>
    <w:rPr>
      <w:rFonts w:ascii="Times New Roman" w:hAnsi="Times New Roman" w:eastAsia="DejaVu Sans" w:cs="Times New Roman"/>
      <w:kern w:val="2"/>
      <w:sz w:val="24"/>
      <w:lang w:val="en-US"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lang w:val="ru-RU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Rvts23">
    <w:name w:val="rvts23"/>
    <w:basedOn w:val="Style11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DejaVu Sans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Calibri" w:cs="Arial"/>
      <w:sz w:val="24"/>
      <w:szCs w:val="24"/>
      <w:lang w:val="uk-UA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Style16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Calibri" w:cs="Cambria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40:00Z</dcterms:created>
  <dc:creator>User</dc:creator>
  <dc:description/>
  <cp:keywords/>
  <dc:language>en-US</dc:language>
  <cp:lastModifiedBy>Admin</cp:lastModifiedBy>
  <cp:lastPrinted>2021-12-30T09:07:00Z</cp:lastPrinted>
  <dcterms:modified xsi:type="dcterms:W3CDTF">2021-12-30T07:07:00Z</dcterms:modified>
  <cp:revision>7</cp:revision>
  <dc:subject/>
  <dc:title> </dc:title>
</cp:coreProperties>
</file>