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6,    ділянка №16,      площа   2,5021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   сільський  голова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9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3:00Z</dcterms:modified>
  <cp:revision>37</cp:revision>
  <dc:subject/>
  <dc:title/>
</cp:coreProperties>
</file>