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993" w:leader="none"/>
        </w:tabs>
        <w:spacing w:before="120" w:after="120"/>
        <w:jc w:val="center"/>
        <w:rPr>
          <w:i/>
          <w:i/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495300" cy="6762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КРАЇНА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ІЛЬСЬ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ЮБАШ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-ї сесії ____склика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 _______20__р.                                                                                 №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о умови  оплати праці заступн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лови з питань діяльності виконавчих органів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Відповідно до пункту 5 частини 1 статті 26 Закону України «Про місцеве самоврядування в  Україні», статті 21 Закону України «Про службу в органах місцевого самоврядування»,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 зі змінами та доповненням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изначити умови оплати праці заступника голови з питань діяльності виконавчих органів Пенчева Олега Степановича відповідно до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 зі змінами та доповненнями в межах затверджених видатків на оплату праці працівників Любашівської селищної рад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становити  заступнику голови з питань діяльності виконавчих органів Пенчеву Олегу Степановичу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садовий оклад та надбавку за одинадцяти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анг посадової особи місцевого самоврядування в розмірі,  визначеному додатками 50 та 57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</w:t>
      </w:r>
      <w:r>
        <w:rPr>
          <w:szCs w:val="24"/>
        </w:rPr>
        <w:t xml:space="preserve"> зі змінами та доповненнями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бавку за виконання особливо важливої роботи в розмірі 50 відсотків посадового окладу  з урахуванням  надбавки за ранг та надбавки за вислугу ро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дійснювати преміювання відповідно до особистого вкладу в загальні результати роботи, а також до державних, професійних та ювілейних дат заступнику голови з питань діяльності виконавчих органів Пенчеву Олегу Степановичу 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щомісячну премію в розмірі 30 відсотків посадового окладу  з урахуванням  надбавки за ранг, надбавки за вислугу років та  надбавки за виконання особливо важливої робо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річну матеріальну допомогу на оздоровлення при наданні щорічної відпустки та допомогу для вирішення соціально-побутових питань в розмірі, що не перевищує середньомісячної заробітної плат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плату надбавок, здійснення преміювання проводити щомісячно у межах затверджених селищною радою видатків на оплату прац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ищний  голова                                                                  Геннадій ПАВ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32:00Z</dcterms:created>
  <dc:creator>User</dc:creator>
  <dc:description/>
  <cp:keywords/>
  <dc:language>en-US</dc:language>
  <cp:lastModifiedBy>Пользователь</cp:lastModifiedBy>
  <cp:lastPrinted>2020-12-28T11:25:00Z</cp:lastPrinted>
  <dcterms:modified xsi:type="dcterms:W3CDTF">2022-01-21T12:48:00Z</dcterms:modified>
  <cp:revision>10</cp:revision>
  <dc:subject/>
  <dc:title/>
</cp:coreProperties>
</file>