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ОГО РАЙОНУ ОДЕСЬКОЇ ОБЛАСТІ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ПРОЄКТ  </w:t>
      </w:r>
      <w:r>
        <w:rPr>
          <w:rFonts w:cs="Times New Roman" w:ascii="Times New Roman" w:hAnsi="Times New Roman"/>
          <w:i w:val="false"/>
          <w:color w:val="000000"/>
        </w:rPr>
        <w:t>Р  І  Ш  Е  Н  Н  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ru-RU" w:eastAsia="zh-CN"/>
        </w:rPr>
      </w:pPr>
      <w:r>
        <w:rPr>
          <w:rFonts w:cs="Times New Roman"/>
          <w:i/>
          <w:color w:val="000000"/>
          <w:lang w:val="ru-RU" w:eastAsia="zh-CN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 грудня 2020 року </w:t>
        <w:tab/>
        <w:tab/>
        <w:tab/>
        <w:tab/>
        <w:tab/>
        <w:tab/>
        <w:tab/>
        <w:tab/>
        <w:t>№ _______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ru-RU"/>
        </w:rPr>
        <w:t>віт селищного голови про здійснення державної регуляторної політики виконавчим апаратом Любашівської селищної ради за 2020 рік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 п. 9 ч. 1 ст. 26, ч. 6 ст. 42 Закону України «Про місцеве самоврядування в Україні», ст. 38 Закону України «Про засади державної регуляторної політики у сфері господарської діяльності»,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ИРІ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віт селищного голови про здійснення державної регуляторної політики виконавчим апаратом Любашівської селищної ради за 2020 рік взяти до відома</w:t>
      </w:r>
      <w:r>
        <w:rPr>
          <w:sz w:val="24"/>
          <w:szCs w:val="24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навчому апарату Любашівської селищної ради  постійно забезпечувати виконання Закону України «Про засади державної регуляторної політики у сфері господарської діяльності» під час розробки проектів рішень селищної  ради, інших нормативно-правових актів або положень, які спрямовані на правове регулювання господарських відносин, а також адміністративних відносин із суб’єктами господарюван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даного рішення покласти на постійну комісію Любашівської селищної ради з питань прав людини, законності, депутатської діяльності і е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ищний голова                                                                                   Г.А.Павлов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Додаток 1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від «___»____________  2020 року 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Звіт селищного голови про здійснення державної регуляторної політики виконавчим апаратом Любашівської селищної ради за 2020 рік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atang;바탕"/>
          <w:color w:val="000000"/>
          <w:sz w:val="24"/>
          <w:szCs w:val="24"/>
        </w:rPr>
        <w:t>Реалізація державної регуляторної політики Любашівською селищною радою та її виконавчим апаратом протягом 2020</w:t>
      </w:r>
      <w:r>
        <w:rPr>
          <w:rFonts w:eastAsia="Batang;바탕"/>
          <w:color w:val="000000"/>
          <w:sz w:val="24"/>
          <w:szCs w:val="24"/>
          <w:lang w:val="ru-RU"/>
        </w:rPr>
        <w:t> </w:t>
      </w:r>
      <w:r>
        <w:rPr>
          <w:rFonts w:eastAsia="Batang;바탕"/>
          <w:color w:val="000000"/>
          <w:sz w:val="24"/>
          <w:szCs w:val="24"/>
        </w:rPr>
        <w:t>року була спрямована на виконання завдань, визначених нормами Закону України «Про засади державної регуляторної політики у сфері господарської діяльності», мета яких - прийняття виважених рішень з урахуванням максимально можливих позитивних результатів, спрямованих на забезпечення балансу інтересів суб’єктів господарювання, громадян та влади.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Основною метою єдиної державної регуляторної політики є вдосконалення регуляторного процесу, підвищення ефективності та якості нормативно-правових актів з питань підприємницької діяльності – регуляторних актів, які приймають органи виконавчої влади та органи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</w:rPr>
        <w:t>Селищна рада, приймаючи рішення, що впливають на господарські та адміністративні відносини, діє як регуляторний орган. У зв’язку з цим діяльність селищної ради повинна відповідати вимогам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</w:rPr>
        <w:t>Відповідно до ст. 38 Закону України «Про засади державної регуляторної політики у сфері господарської діяльності» селищний голова щорічно звітує про здійснення державної регуляторної політики виконавчим апаратом селищної ра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На виконання основних принципів державної регуляторної політики, передбачених Законом України «Про засади державної регуляторної політики у сфері господарської діяльності», селищною радою протягом 2020 року проводилась робота у декількох напрямках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становлення єдиного підходу до забезпечення здійснення державної регуляторної полі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Courier New" w:hAnsi="Courier New" w:cs="Courier New"/>
          <w:color w:val="333333"/>
          <w:sz w:val="24"/>
          <w:szCs w:val="24"/>
        </w:rPr>
      </w:pPr>
      <w:r>
        <w:rPr>
          <w:sz w:val="24"/>
          <w:szCs w:val="24"/>
        </w:rPr>
        <w:t>- оприлюднення інформації про здійснення регуляторної діяльності та документів, підготовлених у процесі здійснення державної регуляторн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</w:rPr>
        <w:t xml:space="preserve">Організація реалізації покладених на селищну раду повноважень у здійсненні реалізації державної регуляторної політики покладено на постійну комісію </w:t>
      </w:r>
      <w:r>
        <w:rPr>
          <w:sz w:val="24"/>
          <w:szCs w:val="24"/>
        </w:rPr>
        <w:t>Любашівської селищної ради з прав людини, законності, запобігання корупції, регламенту, депутатської етики та місцевої згуртованості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Batang;바탕"/>
          <w:color w:val="000000"/>
          <w:sz w:val="24"/>
          <w:szCs w:val="24"/>
        </w:rPr>
        <w:t>З метою інформування громадськості та залучення її до регуляторної діяльності на інформаційному стенді та веб-сайті Любашівської селищної ради оприлюднюється та постійно оновлюється інформація про перелік діючих регуляторних актів, про проекти регуляторних актів, аналіз регуляторного впливу та звіти з відстеження результативності регуляторного акту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им із основних принципів державної регуляторної політики є прозорість та врахування громадської думки, в основі якого лежить: відкритість для фізичних та юридичних осіб, їх об'єднань дій регуляторних органів на всіх етапах регуляторної діяльності; обов'язковість розгляду регуляторними органами ініціатив, зауважень і пропозицій, наданих у встановленому законом порядку; доведення прийнятих регуляторних актів до відома фізичних та юридичних осіб, їх об’єднань; інформування громадськості про здійснення регуляторної діяльності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іоритетними завданнями з питань здійснення регуляторної діяльності є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ідтримка діалогу між владою і суб’єктами господарювання, громадськими організаціями і об’єднаннями підприємців у регуляторній діяльності, врахування конструктивних пропозицій і зауважень від суб’єктів господарювання, їх об’єднань при прийнятті регуляторних актів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допущення прийняття регуляторних актів, які є непослідовними, або не узгоджуються чи дублюють діючі регуляторні акти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8"/>
        <w:jc w:val="both"/>
        <w:rPr/>
      </w:pPr>
      <w:r>
        <w:rPr>
          <w:sz w:val="24"/>
          <w:szCs w:val="24"/>
        </w:rPr>
        <w:t>- підвищення якості підготовки розробниками аналізу регуляторного впливу до проєкту регуляторного акту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ягом звітного періоду розробка проектів регуляторних актів здійснювалась відповідно до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Batang;바탕"/>
          <w:sz w:val="24"/>
          <w:szCs w:val="24"/>
        </w:rPr>
        <w:t>Упродовж 2020 року були прийняті такі рішення Любашівської селищної ради  та її виконавчого комітету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ішення Любашівської селищної ради «Про встановлення розміру ставки туристичного збору на території Любашівської  селищної об’єднаної територіальної громади на 2021 рік»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ішення Любашівської селищної ради «Про встановлення  ставок єдиного податку на території Любашівської селищної об’єднаної територіальної громади на 2021 рік»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ішення Любашівської селищної ради «Про встановлення розміру ставки збору за місця для паркування транспортних засобів на території Любашівської  селищної об’єднаної територіальної громади на 2021 рік»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ішення Любашівської селищної ради «Про встановлення  розміру частки  прибутку (доходу) підприємств і організацій, що належать до комунальної власності на 2021 рік»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ішення Любашівської селищної ради «Про встановлення ставок орендної плати на 2021 рік за землі комунальної власності»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рішення Любашівської селищної ради «Про встановлення транспортного податку  на території Любашівської  селищної об’єднаної територіальної громади на 2021 рік»;</w:t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ішення Любашівської селищної ради «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о встановлення ставок та пільг із сплати земельного податку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 рік»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ішення Любашівської селищної ради «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о встановлення ставок та пільг із сплати податку на нерухоме майно, відмінне від земельної ділянки, на 2021 рік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lang w:val="uk-UA"/>
        </w:rPr>
        <w:t xml:space="preserve">Таким чином, протягом 2020 року виконавчим апаратом селищної ради відстежувалася результативність регуляторних актів відповідно до Закону України «Про засади державної регуляторної політики у сфері господарської діяльності»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Селищний голова                                                                                                  Г.А.Павло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7:00Z</dcterms:created>
  <dc:creator>Admin</dc:creator>
  <dc:description/>
  <cp:keywords/>
  <dc:language>en-US</dc:language>
  <cp:lastModifiedBy>Admin</cp:lastModifiedBy>
  <cp:lastPrinted>2020-12-04T12:57:00Z</cp:lastPrinted>
  <dcterms:modified xsi:type="dcterms:W3CDTF">2020-12-10T10:47:00Z</dcterms:modified>
  <cp:revision>2</cp:revision>
  <dc:subject/>
  <dc:title> </dc:title>
</cp:coreProperties>
</file>