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ОГО РАЙОНУ ОДЕС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V сесія VIII скликання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_________________  2021 року                                                                    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 xml:space="preserve">Про надання погодження на розміщення обладнання ТОВ «лайфселл» на комерційній основі на території с. Бокове, с. Кричунове, с. Новоселівка Любашівської територіальної громади Подільського району Одеської області. 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ідповідно до ст. 26 Закону України «Про місцеве самоврядування в Україні», Закону України «Про доступ до об’єктів будівництва, транспорту, електроенергетики з метою розвитку телекомунікаційних мереж» від 07.02.2017 року № 1834-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VIII, розглянувши лист ТОВ «лайфселл», з метою впровадження якісного мобільного зв’язку для населення, Любашівська селищна рада 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  <w:lang w:val="uk-UA"/>
        </w:rPr>
        <w:t>Надати погодження на розміщення обладнання ТОВ «лайфселл» на комерційній основі на території с. Бокове, с. Кричунове, с. Новоселівка Любашівської територіальної громади Подільського району Оде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ручити Любашівському селищному голові укласти договір про доступ до інфраструктури з ТОВ «лайфселл» на об’єктах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дамент вимощення будівлі, площею 8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з правом користування прилеглою територією будівлі - площею 4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за адресою: Одеська область, Подільський район, с. Боков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дамент вимощення будівлі, площею 8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з правом користування прилеглою територією будівлі - площею 4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за адресою: Одеська область, Подільський район, с. Кричунов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дамент вимощення будівлі, площею 8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з правом користування прилеглою територією будівлі - площею 4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за адресою: Одеська область, Подільський район, с. Новоселівка.</w:t>
      </w:r>
    </w:p>
    <w:p>
      <w:pPr>
        <w:pStyle w:val="Normal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spacing w:before="120" w:after="280"/>
        <w:ind w:left="6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280"/>
        <w:ind w:left="6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Г.А.Павлов</w:t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character" w:styleId="Style18">
    <w:name w:val="Верхний колонтитул Знак"/>
    <w:qFormat/>
    <w:rPr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14:00Z</dcterms:created>
  <dc:creator>User</dc:creator>
  <dc:description/>
  <cp:keywords/>
  <dc:language>en-US</dc:language>
  <cp:lastModifiedBy>ARTLINE</cp:lastModifiedBy>
  <cp:lastPrinted>2021-03-19T09:09:00Z</cp:lastPrinted>
  <dcterms:modified xsi:type="dcterms:W3CDTF">2021-03-19T07:09:00Z</dcterms:modified>
  <cp:revision>15</cp:revision>
  <dc:subject/>
  <dc:title>ПРОЕКТ</dc:title>
</cp:coreProperties>
</file>