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ІЛЬ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І  сесі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  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 грудня  2021 року                                                                  №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 затвердження  Програми «Організація харчування дітей  у закладах освіти Любашівської селищної територіальної громади  на 2022 рік» та встановлення вартості харчування одного дітодн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еруючись п.22 ч.1 ст.26 Закону України «Про місцеве самоврядування в Україні», ст.. 89,91 Бюджетного кодексу України, відповідно до  Законів  України  «Про  освіту»,  «Про  загальну середню  освіту»,  «Про  дошкільну освіту», постанови Кабінету Міністрів України від 24 березня 2021 р. № 305 «Про затвердження норм та Порядку організації харчування у закладах освіти та дитячих закладах оздоровлення та відпочинку», постанови Кабінету Міністрів України від 19 червня 2002 року № 856 «Про організацію  харчування  окремих  категорій  учнів  у  загальноосвітніх навчальних  закладах»,  наказу Міністерства освіти і науки України від 21 листопада 2002 року № 667 «Про затвердження  Порядку  встановлення плати для батьків за перебування дітей у державних і комунальних дошкільних та інтернатних навчальних закладах»,  Любашівська селищна  рада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ИРІШИЛ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ind w:firstLine="709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ab/>
        <w:tab/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вердити Програму  «Організація харчування дітей  у закладах освіти Любашівської селищної  територіальної громади  на 2022 рік», що додає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вартість харчування одного дітодня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нів 1-4 класів, дітей пільгової категорії  закладів загальної середньої освіти та вихованців закладів дошкільної освіти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,0 грн на одну дитину в ден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ітей пільгової категорії з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хованців закладів дошкільної освіти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6,0 грн на одну дитину в д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ітей - вихованців закладів дошкільної освіти із сімей загиблих військовослужбовців – учасників бойових дій, які захищали незалежність, суверенітет та територіальну цілісність України і брали безпосередню участь у антитерористичній операції, забезпеченні її проведення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2,0 грн на одну дитину в д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720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ділу освіти, молоді та спорту Любашівської селищної ради забезпечити організоване виконання заходів Прог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інню фінансів Любашівської селищної ради фінансування проводити в межах затверджених асигнувань в бюджеті на відповідний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планування, фінансів,  бюджету  та соціально-економічного розвитку, на постійну комісію з питань освіти, культури, молоді, фізкультури, спорту, охорони здоров’я та соціального захисту населення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ий селищний голова                                                                            Павлов Г.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 ріш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ашівської селищної рад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ід «___»  __________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«Організація харчування дітей  у закладах освіти  Любашівської селищної територіальної гром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а 2022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мтЛюбаші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021 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І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30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Програми                                                                             3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и, на розв’язання яких спрямована Програма                  4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обґрунтування необхідності їх розв’язання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  та завдання Програми                                                           5</w:t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нансове та ресурсне  забезпечення Програми                            6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ями діяльності, заходи, цілі і очікувані результат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ння Програми                                                                         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жерела фінансування Програми                                                      7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троки та етапи виконання Програми                                              7</w:t>
      </w:r>
    </w:p>
    <w:p>
      <w:pPr>
        <w:pStyle w:val="Normal"/>
        <w:spacing w:lineRule="auto" w:line="240" w:before="0" w:after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ординація та контроль за ходом виконання Програми               7</w:t>
      </w:r>
    </w:p>
    <w:p>
      <w:pPr>
        <w:pStyle w:val="Normal"/>
        <w:spacing w:lineRule="auto" w:line="240"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 1 </w:t>
      </w:r>
    </w:p>
    <w:p>
      <w:pPr>
        <w:pStyle w:val="Normal"/>
        <w:spacing w:lineRule="auto" w:line="240"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аспорт Прогр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рганізація харчування дітей  у закладах освіти  Любашівської селищної територіальної громади на 2021 рік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іціатор розроблення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ашів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обник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освіти, молоді та спорту Любашівської 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іврозробники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сут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і виконавці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івники закладів освіти громад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івник та відповідальні особи відділу освіти, молоді та спорту за організацію харч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ники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освіти, молоді та спор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івники закладів освіти Любашівської  селищ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ізичні та юридичні особи за договорами на постачання продуктів харчува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ін реалізації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ерела фінансуванн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юджет Любашівської селищної ради;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ші джерела фінансування, не заборонені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обсяг фінансових ресурсів, необхідний для реалізації програми, всього (тис. грн.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731 4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гр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Проблеми, на розв’язання яких спрямована Програма та обґрунтування необхідності їх розв’язанн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а  «Організація  харчування  дітей у закладах освіти  Любашівської селищної  територіальної громади на 2021 рік»  (далі - Програма) розроблена  відповідно  до  Законів  України  «Про  освіту»,  «Про  загальну середню  освіту»,  «Про  дошкільну освіту», постанови Кабінету Міністрів України від 24 березня 2021 р. № 305 «Про затвердження норм та Порядку організації харчування у закладах освіти та дитячих закладах оздоровлення та відпочинку», постанови Кабінету Міністрів України від 19 червня 2002 року № 856 «Про організацію  харчування  окремих  категорій  учнів  у  загальноосвітніх навчальних  закладах»,  наказу Міністерства освіти і науки України від 21 листопада 2002 року № 667 «Про затвердження  Порядку  встановлення плати для батьків за перебування дітей у державних і комунальних дошкільних та інтернатних навчальних закладах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береження  здоров’я  дітей,  їх  всебічного розвитку,  навчання  і  виховання, постає питання  створення  умов повноцінного і раціонального харчування, яке є одним  із  основних  факторів  впливу  на здоров’я діт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ою гарантується забезпечення харчування учнів 1-4 класів та дітей пільгових  категорій,  тому  організація  харчування  дітей  у  закладах освіти належить до пріоритетних завдань  Любашівської селищної  ради, як органу місцевого самоврядув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шочерговим  завданням  є  створення  єдиної  системи  організації харчування,  яка  дозволить  удосконалити  діючу  систему  організації харчування,  поліпшити  контроль  за  якістю  сировини  й  готової  продукції,  а також  дасть  змогу  впровадити  єдине циклічне  меню  у  закладах освіти   і водночас, забезпечить ефективне і прозоре використання бюджетних кошті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азі, якщо вартість закупівлі продуктів харчування не підпадає під сферу застосування  Закону  України  «Про  здійснення  державних  закупівель», закупівлю,  по  можливості,  здійснювати  у інших постачальників,  які здійснюватимуть  постачання  продуктів  харчування  власним  транспортом  безпосередньо  до   закладів освіти  сільської  ради  по  асортименту та в кількості, визначеному виконавчим  комітетом Любашівської селищної  ради  та керівниками закладів осві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робка  Програми  обумовлена  необхідністю  створення  умов  для організації  повноцінного  і  якісного  харчування  дітей підпорядкованих закладів осві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ьогодні має місце поступове зростання поширеності серед підростаючого покоління захворювань органів травлення, що безпосередньо залежить від якості та організації харчування. Тому постала необхідність сприяння організації повноцінного, безпечного та якісного харчування у  закладах осві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важливішими компонентами розвитку особистості дитини є її фізичне, психічне та духовне здоров’я, стан якого визначається впливом на нього усього комплексу соціально-економічних, екологічних і духовних факторів. Одним з основних завдань сучасної освітньої політики при організації освітнього процесу є збереження здоров’я та формування здорового способу життя у підростаючого покоління. При цьому важливе значення має організація харчування учнів у закладах освіти, дотримання фізіологічних та санітарних норм, забезпечення продуктами натурального походження з високою харчовою і біологічною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інністю, формування відповідального ставлення дітей до власного здоров’я та вироблення навичок здорового способу життя, формування культури харчування з ранніх дитячих рокі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перативному управлінні відділу освіти, молоді та спорту Любашівської селищної ради перебуває 13 заклади загальної середньої освіти та 6 заклади дошкільної освіти. Усі мають власні їдальні та групові кімнати, в яких  створені  відповідні  умови  для  організації харчування дітей  на достатньому рівні. Є необхідність проведення заходів з питань безпечності харчування в закладах загальної освіти: капітальні ремонти та реконструкції харчоблоків та придбання технологічного та холодильного обладн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дно до категорій дітей, згідно законодавства, гарячим харчуванням охоплено учнів ЗЗСО та вихованців ДЗ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е при здійсненні систематичного контролю за харчовими нормами і якістю продукції, яка надходить на харчоблоки,  спостерігається  негативна тенденція в організації системи харчування в закладах освіти. У харчовому раціоні дітей в недостатній кількості використовуються м’ясні та кисломолочні продукти, соки, фрукти, що є порушенням норм харчуван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ід зазначити, що якість організації харчування та обслуговування дітей залежить від загальної організації роботи  їдальні, на що впливає багато факторів: стан матеріально-технічної бази, санітарний стан, використання нових форм обслуговування, тощ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же, разом із зростанням основних кількісних показників в організації якісного і раціонального харчування учнів та вихованців закладів освіти Любашівської селищної  ради, загальний рівень розвитку харчування недостатній з точки зору вимог ринкової економіки і потребує подальшого удосконал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ходячи з вищевикладеного, розроблено Програму  організація  харчування  дітей в закладах освіти  Любашівської селищної  територіальної громади на 2022 рік  для створення та забезпечення умов для організації повноцінного і якісного харчування вихованців і школярів закладів освіти громад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Мета та завдання Прогр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сновна мета Програми - це виконання чинного законодавства України щодо створення умов для збереження здоров’я дітей, підвищення рівня організації харчування, забезпечення школярів безкоштовним, раціональним і якісним харчуванн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ими завданнями Програми 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ворення умов для повноцінного харчування дітей та забезпечення безкоштовним харчуванням наступні категорії здобувачів освіти:</w:t>
      </w:r>
    </w:p>
    <w:p>
      <w:pPr>
        <w:pStyle w:val="Normal"/>
        <w:shd w:fill="FFFFFF" w:val="clear"/>
        <w:spacing w:lineRule="atLeast" w:line="31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ітей-сиріт та дітей, позбавлених батьківського піклування;</w:t>
      </w:r>
    </w:p>
    <w:p>
      <w:pPr>
        <w:pStyle w:val="Normal"/>
        <w:shd w:fill="FFFFFF" w:val="clear"/>
        <w:spacing w:lineRule="atLeast" w:line="3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ітей з особливими освітніми потребами, які навчаються у спеціальних і інклюзивних класах (групах);</w:t>
      </w:r>
    </w:p>
    <w:p>
      <w:pPr>
        <w:pStyle w:val="Normal"/>
        <w:shd w:fill="FFFFFF" w:val="clear"/>
        <w:spacing w:lineRule="atLeast" w:line="3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ітей із сімей, які отримують допомогу відповідно до Закону України "Про державну соціальну допомогу малозабезпеченим сім’ям"</w:t>
      </w:r>
    </w:p>
    <w:p>
      <w:pPr>
        <w:pStyle w:val="Normal"/>
        <w:shd w:fill="FFFFFF" w:val="clear"/>
        <w:spacing w:lineRule="atLeast" w:line="3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нів із сімей військовослужбовців – учасників бойових дій, які захищали незалежність, суверенітет та територіальну цілісність України і брали безпосередню участь у антитерористичній операції, забезпеченні її проведення 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6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ітей батьків учасників ліквідації аварії на ЧАЕС (І-ІІІ кат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2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інші категорії дітей, згідно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еалізація Програми дасть змог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ворити єдину та якісну систему харчування в підпорядкованих закладах освіти;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безпечити безоплатним харчуванням учнів 1-4 класів, учнів із числа дітей-сиріт, дітей-інвалідів, дітей, позбавлених батьківського піклування, дітей з особливими освітніми потребами, дітей учасників АТО ( ООС), дітей батьків учасників ліквідації аварії на ЧАЕС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ворити умови, що сприяють зміцненню здоров`я дітей, їх гармонійному розвитк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більшити кількість вихованців, охоплених гарячим харчуванн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іпшити якість харчування дітей закладів осві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вати навички правильного та здорового харчуванн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проваджувати нові технології в організації харчув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Доцільність створення даної Програми обумовлен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урботою про збереження та поліпшення стану здоров’я діт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обхідністю створення умов для організації повноцінного і якісного харчування, як важливої складової для розвитку дитячого організм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воренням та затвердженням єдиного меню для ЗЗСО та ЗДО згідно віку, категорій, пільг, періоду (сезону) харчування і чинного законодавства України на період дії прогр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воренням єдиної системи організації харчування, яка забезпечить раціональне, ефективне і прозоре використання бюджетних кош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інансове та ресурсне забезпечення Прогр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інансування Програми здійснюється з місцевого бюджету   Любашівської селищної ради відповідно до кошторису, після затвердження його рішенням сесії сільської  ради в межах бюджетних асигнувань, а також за рахунок інших джерел, не заборонених чинним законодавством Україн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шти місцевого бюджету використовуються для забезпечення організації харчування у закладах освіти Любашівської селищної ради, а саме: безкоштовне одноразове харчування учнів 1-4 класів, харчування дітей–сиріт та дітей, позбавлених батьківського піклування, дітей – інвалідів, дітей з особливими освітніми потребами, які навчаються у спеціальних і інклюзивних класах (групах), дітей із сімей, які отримують допомогу відповідно до Закону України "Про державну соціальну допомогу малозабезпеченим сім’ям", дітей учасників АТО (ООС), дітей батьків учасників ліквідації аварії на ЧАЕС в обсязі 100% від вартості харчування на день з 01 січня по 31 грудня 2022 ро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вільнення від оплати за харчування  батьки (особи, які їх заміняють) надають заяву на ім'я керівника закладу освіти, в якому виховується їх дитина та документи, які підтверджують  статус дити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Напрями діяльності, заходи, цілі і очікувані результати виконання Прогр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дяки реалізації заходів Програми на 2022 рік прогнозується створення сприятливих умов для вдосконалення системи організації харчування вихованців закладів освіти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езультаті реалізації комплексу заходів, визначених Програмою, очікується досягнення таких основних кількісних та якісних показників цієї сфер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ворення умов, що сприяють зміцненню здоров`я дітей, їх гармонійному розвитк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безпечення якісного та збалансованого харчування вихованці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ізація харчування дітей пільгових категорій (відповідно до чинного законодавства Україн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безпечення безкоштовним харчуванням школярів 1-4 класів та іншої категорії дітей, визначеної цією Програмою та згідно законодав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більшення кількості вихованців, охоплених гарячим харчуванн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вання навичок правильного та здорового харчування підростаючого поколі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мінення підходу до організації харчування через створення єдиної гнучкої та якісної системи харчування в ЗЗСО та ЗДО Любашівської селищної  рад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ціонального і ефективного використання бюджетних кошті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твердження Програми дасть можливість розробити і затвердити єдине зимово-весняне, літньо-осіннє меню для ЗДО та меню для ЗЗСО на І і ІІ семестр і оздоровчий період на термін дії Прогр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ями діяльності та заходи Програми наведені в додатку 1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Джерела фінансування Прогр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нансування Програми може здійснюватися за рахунок коштів державного і місцевого бюджетів, а також інших джерел, не заборонених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яг фінансування Програми коригується під час складання проектів державного та місцевих бюджетів на відповідний рік у межах видатків, передбачених головним розпорядником бюджетних коштів, відповідальним за виконання завдань і заходів Прогр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е забезпечення Програми наведено в додатку 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Строки та етапи виконання Прогр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и виконання – з січня 2022 року до 31 грудня 2022 року. Програма виконується в один е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8. 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ція за ходом виконання Програми покладається на відділ  освіти, молоді та спорту, а її фінансування - на управління   фінансів Любашівської селищної  рад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діл  освіти, молоді та спорту  Любашівської селищної  ради інформує, за потребою, виконавчий комітет Любашівської селищної  ради про виконання заходів Програми, а управління фінансів Любашівської селищної  ради - за її фінансування та використання коштів на реалізацію Прогр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азі необхідності внесення змін впродовж терміну дії Програми відповідальний виконавець готує уточнення показників і заходів та вносить їх на розгляд сесії селищної ради.</w:t>
      </w:r>
    </w:p>
    <w:p>
      <w:pPr>
        <w:pStyle w:val="Normal"/>
        <w:spacing w:lineRule="auto" w:line="240" w:before="0" w:after="0"/>
        <w:ind w:left="20" w:right="40" w:firstLine="6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і напрямки та заходи  Програми  можуть коригуватись у період її дії з урахуванням соціально-економічної ситуації та змін у законодавстві Украї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20" w:right="40" w:firstLine="6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міни до Програми вносяться у разі потреби та можуть передбачати: </w:t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ення до затвердженої Програми додаткових заходів і завдань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очнення показників, джерел фінансування, переліку виконавців, строків виконання Програми та окремих заходів і завдань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иключення із затвердженої  Програми окремих заходів і завдань, щодо яких визнано недоцільним подальше продовження робіт.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napToGrid w:val="false"/>
        <w:spacing w:lineRule="auto" w:line="240" w:before="0" w:after="0"/>
        <w:ind w:right="-81" w:firstLine="57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ходом виконання та реалізації Програми покладається на постійну комісію селищної ради з питань планування, фінансів,  бюджету  та соціально-економічного розвитку, постійну комісію з питань освіти, культури, молоді, фізкультури, спорту, охорони здоров’я та соціального захисту населення.        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napToGrid w:val="false"/>
        <w:spacing w:lineRule="auto" w:line="240" w:before="0" w:after="0"/>
        <w:ind w:right="-81" w:firstLine="57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даток 1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и </w:t>
      </w:r>
    </w:p>
    <w:p>
      <w:pPr>
        <w:pStyle w:val="Normal"/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рганізація харчування дітей  у  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адах освіти  Любашівської 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ищної територіальної 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и  на 2022 рік»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ями діяльності та заходи Програми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46"/>
        <w:gridCol w:w="1123"/>
        <w:gridCol w:w="12"/>
        <w:gridCol w:w="1201"/>
        <w:gridCol w:w="12"/>
        <w:gridCol w:w="1177"/>
        <w:gridCol w:w="13"/>
        <w:gridCol w:w="32"/>
        <w:gridCol w:w="1251"/>
        <w:gridCol w:w="13"/>
        <w:gridCol w:w="121"/>
        <w:gridCol w:w="1799"/>
      </w:tblGrid>
      <w:tr>
        <w:trPr>
          <w:trHeight w:val="39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тість на один день (грн..)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треба на 2022рік, (тис.грн.)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конавці </w:t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лищний бюджет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тьківські кошти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Організаційно – методичне забезпечення організації харчування  з закладах дошкільної освіти Любашівської ТГ</w:t>
            </w:r>
          </w:p>
        </w:tc>
      </w:tr>
      <w:tr>
        <w:trPr>
          <w:trHeight w:val="109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І.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безпечити виконання вимог діючих нормативно - правових документів з питань  організації харчування дітей;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інансування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освіти, молоді та спорту Любашівської  селищної ради, керівники ЗДО</w:t>
            </w:r>
          </w:p>
        </w:tc>
      </w:tr>
      <w:tr>
        <w:trPr>
          <w:trHeight w:val="5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І.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чіткий облік дітей у закладах дошкільної освіти;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І.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 аналіз ефективності використання бюджетних коштів для організації  харчування дітей;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І.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виконання посадових обов’язків працівниками, які відповідають за організацію харчування у  закладах дошкільної освіти;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І.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и прийом продуктів харчування, буфетної продукції до закладів освіти без супровідних документів, які засвідчують їхнє походження та якість;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І.6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єчасно реагувати на  випадки, які пов’язані з недоліками в організації харчування дітей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0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ізація харчування у закладах</w:t>
            </w:r>
            <w:r>
              <w:rPr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шкільної освіти</w:t>
            </w:r>
            <w:r>
              <w:rPr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юбашівської ТГ</w:t>
            </w:r>
          </w:p>
        </w:tc>
      </w:tr>
      <w:tr>
        <w:trPr>
          <w:trHeight w:val="80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вихованців ЗДО трьохразовим харчуванням. В оздоровчий період поповнити раціон соками, фруктами та свіжими овочами та зменшити на 50% розмір батьківської плати пільгової категорії: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діти-сироти та діти, позбавлені батьківського піклування; 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іти – напівсироти;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діти  із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сім′ї, яка має статус «Багатодітна сім′я»;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іти, батьки яких  є учасниками бойових дій;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іти з особливими освітніми потребами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іти-інваліди;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іти батьків учасників ліквідації аварії на ЧАЕС (І-ІІІ кат.)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 0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 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5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освіти, молоді та спорту Любашівської  селищної ради, керівники ЗДО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Організаційно – методичне забезпечення організації харчування  у закладах загальної середньої  освіти Любашівської ТГ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ити виконання вимог діючих нормативно - правових документів з питань  організації харчування учні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інансування</w:t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освіти, молоді та спорту Любашівської  селищної ради, керівники закладів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ня чіткого обліку дітей та учнів, яким надається безкоштовне гаряче  харчува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ізувати роботу щодо залучення інших джерел фінансування, не заборонених законодавством, для оплати харчування дітей та учні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и  аналіз ефективності використання бюджетних коштів для організації  харчування дітей та учні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ити виконання посадових обов’язків працівниками, які відповідають за організацію харчування у  закладах осві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пускати прийом продуктів харчування, буфетної продукції до закладів освіти без супровідних документів, які засвідчують їхнє походження та які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єчасно реагувати на випадки, які пов’язані з недоліками в організації харчування ді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и роз’яснювальну роботу серед учнів та батьків щодо важливості й необхідності гарячого харчування учнів у школ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Організація харчування у закладах з закладах загальної середньої  освіти Любашівської Т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ити безкоштовним харчуванням учнів 1-4 класів та дітей пільгових  категорі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ітей із сімей, які отримують допомогу відповідно до Закону України «Про державну соціальну допомогу малозабезпеченим сім’я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ітей-сиріт, дітей, позбавлених батьківського пікл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ітей, батьки яких є учасниками бойових дій або загинули під час виконання службових обов’язків у зоні проведення А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ітей – інвалід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ітей батьків учасників ліквідації аварії на ЧАЕС (І-ІІІ кат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60, 94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60, 94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освіти, молоді та спорту Любашівської  селищної ради, керівники закладів освіти</w:t>
            </w:r>
          </w:p>
        </w:tc>
      </w:tr>
      <w:tr>
        <w:trPr>
          <w:trHeight w:val="9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езпечити можливість гарячого харчування усім учасникам освітнього процес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джерела фінансування, благодійні внески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освіти, молоді та спорту Любашівської  селищної ради, керівники закладів осві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даток 2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и </w:t>
      </w:r>
    </w:p>
    <w:p>
      <w:pPr>
        <w:pStyle w:val="Normal"/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рганізація харчування</w:t>
      </w:r>
    </w:p>
    <w:p>
      <w:pPr>
        <w:pStyle w:val="Normal"/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ітей  у закладах освіти                        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ашівської селищної </w:t>
      </w:r>
    </w:p>
    <w:p>
      <w:pPr>
        <w:pStyle w:val="Normal"/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иторіальної громади  на 2022 рі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Ресурсне забезпеч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и «Організація харчування дітей  у закладах освіти  Любашівської селищної  територіальної громади на 2022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 витрат на виконання програми, тис. грн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Обсяг ресурсів, усьог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6 731, 4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лищний бюдже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0, 9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джерела (батьківська плата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 5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Любашівський селищний голова                                                          Павлов Г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Начальник фінансового управлі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Любашівської селищної ради                                                                 Вітвіцька О.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napToGrid w:val="false"/>
        <w:spacing w:lineRule="auto" w:line="240" w:before="0" w:after="0"/>
        <w:ind w:right="-81" w:firstLine="57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napToGrid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napToGrid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2">
    <w:name w:val="WW8Num5z2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  <w:u w:val="single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37">
    <w:name w:val="rvts37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sz w:val="27"/>
      <w:szCs w:val="27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54:00Z</dcterms:created>
  <dc:creator>USER</dc:creator>
  <dc:description/>
  <cp:keywords/>
  <dc:language>en-US</dc:language>
  <cp:lastModifiedBy>2</cp:lastModifiedBy>
  <cp:lastPrinted>2021-12-09T16:43:00Z</cp:lastPrinted>
  <dcterms:modified xsi:type="dcterms:W3CDTF">2021-12-13T11:25:00Z</dcterms:modified>
  <cp:revision>5</cp:revision>
  <dc:subject/>
  <dc:title/>
</cp:coreProperties>
</file>