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lang w:val="uk-UA" w:eastAsia="en-US"/>
        </w:rPr>
        <w:drawing>
          <wp:inline distT="0" distB="0" distL="0" distR="0">
            <wp:extent cx="523875" cy="635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ДЕСЬКА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ДІЛЬСЬ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ЛЮБАШІВСЬКА   СЕЛИЩНА  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8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XІІ - сесії VIIІ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8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П Р О Е К Т     Р  І  Ш  Е  Н  Н  Я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uk-UA" w:eastAsia="zh-CN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 2022 року</w:t>
        <w:tab/>
        <w:tab/>
        <w:tab/>
        <w:tab/>
        <w:tab/>
        <w:tab/>
        <w:tab/>
        <w:tab/>
        <w:t xml:space="preserve">   № ______</w:t>
      </w:r>
    </w:p>
    <w:p>
      <w:pPr>
        <w:pStyle w:val="Normal"/>
        <w:spacing w:lineRule="auto" w:line="240" w:before="0" w:after="0"/>
        <w:ind w:left="-142" w:right="-142" w:hanging="0"/>
        <w:rPr>
          <w:rFonts w:ascii="Times New Roman" w:hAnsi="Times New Roman" w:cs="Times New Roman"/>
          <w:b/>
          <w:b/>
          <w:b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left="-142" w:right="-142" w:hanging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left="-142" w:right="-142" w:hanging="0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Про затвердження Програми розвитку комунального некомерційного підприємства «Любашівський центр первинної медико-санітарної допомоги Любашівської селищної ради» на 2022 - 2023 роки</w:t>
      </w:r>
    </w:p>
    <w:p>
      <w:pPr>
        <w:pStyle w:val="Normal"/>
        <w:spacing w:lineRule="auto" w:line="240" w:before="0" w:after="0"/>
        <w:ind w:left="-142" w:right="-142" w:hanging="0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left="-142" w:right="-142" w:hanging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</w:t>
      </w:r>
    </w:p>
    <w:p>
      <w:pPr>
        <w:pStyle w:val="Normal"/>
        <w:spacing w:lineRule="auto" w:line="240"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ab/>
        <w:tab/>
      </w:r>
    </w:p>
    <w:p>
      <w:pPr>
        <w:pStyle w:val="Normal"/>
        <w:spacing w:lineRule="auto" w:line="240" w:before="0" w:after="0"/>
        <w:ind w:left="-142" w:right="-142" w:firstLine="85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Відповідно до п.22 частини 1 ст 26 Закону України «Про місцеве самоврядування в Україні», Цивільного кодексу України від 16.01.2003р. №435-VІ, Господарського кодексу України від 16.01.2003р. №436-VІ, Бюджетного кодексу України від 08.07.2010р. №2456-VІ, Розпорядження КМУ «Про схвалення Концепції реформи фінансування системи охорони здоров’я» від 30.11.2016р.№1013-р та з метою надання якісної  та своєчасної первинної медико-санітарної допомоги населенню Любашівської територіальної громади, наближення її до кожної сімї, покращення ефективності медичного обслуговування при раціональному використанні ресурсі в галузі, селищна рада.</w:t>
      </w:r>
    </w:p>
    <w:p>
      <w:pPr>
        <w:pStyle w:val="Normal"/>
        <w:spacing w:lineRule="auto" w:line="240" w:before="0" w:after="0"/>
        <w:ind w:left="-142" w:right="-142" w:firstLine="85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left="-142" w:right="-142" w:firstLine="85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ВИРІШИЛА:</w:t>
      </w:r>
    </w:p>
    <w:p>
      <w:pPr>
        <w:pStyle w:val="Normal"/>
        <w:spacing w:lineRule="auto" w:line="240" w:before="0" w:after="0"/>
        <w:ind w:left="-142" w:right="-142" w:firstLine="85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48" w:right="-142" w:hanging="39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Затвердити Програму розвитк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комунального некомерційного підприємства «Любашівський центр первинної медико-санітарної допомоги Любашівської селищної ради»  на 2022-2023 роки (додаєть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48" w:right="-142" w:hanging="39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Фінансовому управлінню селищної ради забезпечити фінансування заходів, передбачених Програмою  розвитку в межах наявного фінансового  ресурс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48" w:right="-142" w:hanging="39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Контроль за виконанням цього рішення покласти на постійну комісію з питань планування, фінансів, бюджету та соціально-економічного розвитку та постійну комісію з питань освіти, культури, молоді, фізкультури, спорту, охорони здоров’я  та соціального захисту населення.</w:t>
      </w:r>
    </w:p>
    <w:p>
      <w:pPr>
        <w:pStyle w:val="Normal"/>
        <w:spacing w:lineRule="auto" w:line="240"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left="-142" w:right="-142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Селищний голова                                                                                Геннадій ПАВ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  <w:t>ПОГОДЖЕН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before="0" w:after="16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Секретар селищної ради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Людмила МОКРЯ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 селищного голови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итань діяльності виконавчих органів                                             Олег ПЕНЧЕВ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Керуючий справами (секретар)                                                                                        виконавчого комітету                                                                           Наталя БОБОШК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Начальни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відділу охорони здоров’я  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cs="Times New Roman"/>
          <w:color w:val="000000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селищної ради                                                                                       Дмитро МИХАЙ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Начальник   відділу перспектив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розвитку і сіль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селищної ради                                                                                       Олена ЯКОВ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Начальник відділу  правового забезпечення,                                                                     зв’язків з правоохоронними органами,                                                                               цивільного захисту, оборон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та мобілізаційної роботи селищної ради                                             Валентина ДОВГАНЮ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Начальник відділу загальної та організаційно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роботи селищної                                                                                    Олег ГЛАДКИЙ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  <w:t xml:space="preserve">ПІДГОТУВАЛА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Заступн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в.о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оловного лікаря  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екомерційного підприєм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Любашівський центр первинної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едико-санітарної допомоги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ашівської селищної ради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                                                             Людмила БІЛОУС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94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8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8"/>
        </w:tabs>
        <w:ind w:left="248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i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sz w:val="32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1">
    <w:name w:val="Основной текст с отступом Знак1"/>
    <w:qFormat/>
    <w:rPr>
      <w:rFonts w:ascii="Calibri" w:hAnsi="Calibri" w:cs="Calibri"/>
      <w:sz w:val="22"/>
      <w:szCs w:val="22"/>
      <w:lang w:val="ru-RU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2 Знак1"/>
    <w:qFormat/>
    <w:rPr>
      <w:rFonts w:ascii="Calibri" w:hAnsi="Calibri" w:cs="Calibri"/>
      <w:sz w:val="22"/>
      <w:szCs w:val="22"/>
      <w:lang w:val="ru-RU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50:00Z</dcterms:created>
  <dc:creator>Адміністратор</dc:creator>
  <dc:description/>
  <cp:keywords/>
  <dc:language>en-US</dc:language>
  <cp:lastModifiedBy>2</cp:lastModifiedBy>
  <cp:lastPrinted>2022-01-24T16:05:00Z</cp:lastPrinted>
  <dcterms:modified xsi:type="dcterms:W3CDTF">2022-01-27T08:43:00Z</dcterms:modified>
  <cp:revision>18</cp:revision>
  <dc:subject/>
  <dc:title> </dc:title>
</cp:coreProperties>
</file>