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даток 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 Інструкції щодо складання прогнозу місцевого бюджету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пункт 1 розділу Х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ind w:left="48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ипова форма прогнозу місцевого бюджету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 xml:space="preserve">(найменування бюджету адміністративно-територіальної одиниці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________________________________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ро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середньостроковий бюджетний період)</w:t>
      </w:r>
    </w:p>
    <w:p>
      <w:pPr>
        <w:pStyle w:val="Style20"/>
        <w:jc w:val="center"/>
        <w:rPr/>
      </w:pPr>
      <w:r>
        <w:rPr>
          <w:b/>
          <w:bCs/>
          <w:sz w:val="28"/>
          <w:lang w:val="en-US" w:eastAsia="en-US"/>
        </w:rPr>
        <w:t>(</w:t>
      </w:r>
      <w:r>
        <w:rPr>
          <w:sz w:val="28"/>
          <w:lang w:val="en-US" w:eastAsia="en-US"/>
        </w:rPr>
        <w:t>____________________________</w:t>
      </w:r>
      <w:r>
        <w:rPr>
          <w:b/>
          <w:bCs/>
          <w:sz w:val="28"/>
          <w:lang w:val="en-US" w:eastAsia="en-US"/>
        </w:rPr>
        <w:t>)</w:t>
      </w:r>
      <w:r>
        <w:rPr>
          <w:sz w:val="28"/>
          <w:lang w:val="en-US" w:eastAsia="en-US"/>
        </w:rPr>
        <w:br/>
      </w:r>
      <w:r>
        <w:rPr>
          <w:szCs w:val="28"/>
          <w:lang w:val="en-US" w:eastAsia="en-US"/>
        </w:rPr>
        <w:t>(код бюджету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. Загальна частина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 цьому розділі відображається інформація щод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ормативно-правових актів, на яких ґрунтується прогноз місцевого бюджету на середньостроковий період (далі – прогноз) та його відповідність цілям та пріоритетам, визначених у прогнозних та програмних документах економічного і соціального розвитку України і відповідної території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ети прогнозу місцевого бюджету, як документу середньострокового бюджетного планува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сновних завдань бюджетної політики відповідної території на середньостроковий пері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цілей та очікуваних результатів, яких планується досягти у середньостроковій перспективі в рамках виконання завдань прогноз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ожливих ризиків невиконання прогнозних показників та заходів з мінімізації впливу фіскальних ризиків на показники бюдже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положень та показників, які стосуються цього розділу прогноз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ІІ. Основні прогнозні показники економічного та соціального розвитку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цьому розділі зазначається інформація щод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точного стану соціально-економічного розвитку відповідної території  та  очікуваних результатів їх досягнення до кінця поточного ро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цілей та пріоритетів соціально-економічного розвитку відповідної території на середньостроковий пері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відповідної території, відповідно до яких сформовано прогноз місцевого бюджету, а також показників, визначених на відповідні бюджетні періоди Бюджетною декларацією, які враховано при визначенні показників прогнозу місцевого бюджету на серед</w:t>
      </w:r>
      <w:r>
        <w:rPr/>
        <w:t>ньостроковий період за такою формою:</w:t>
      </w:r>
    </w:p>
    <w:tbl>
      <w:tblPr>
        <w:tblW w:w="49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971"/>
        <w:gridCol w:w="965"/>
        <w:gridCol w:w="965"/>
        <w:gridCol w:w="969"/>
        <w:gridCol w:w="901"/>
      </w:tblGrid>
      <w:tr>
        <w:trPr>
          <w:trHeight w:val="62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Найменування показника, одиниця вимір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/>
            </w:pPr>
            <w:r>
              <w:rPr>
                <w:szCs w:val="28"/>
                <w:lang w:val="en-US" w:eastAsia="en-US"/>
              </w:rPr>
              <w:t>_____ рік</w:t>
            </w:r>
            <w:r>
              <w:rPr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 рік</w:t>
            </w:r>
            <w:r>
              <w:rPr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 рік</w:t>
            </w:r>
            <w:r>
              <w:rPr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 рік</w:t>
            </w:r>
            <w:r>
              <w:rPr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_ рік</w:t>
            </w:r>
            <w:r>
              <w:rPr>
                <w:szCs w:val="28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положень та показників, які стосуються цього розділу прогноз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ІІ. Загальні показники бюдж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цьому розділі зазначається інформація щод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гальних показників доходів і фінансування бюджету, повернення кредитів до бюджету, загальних граничних показників видатків бюджету та надання кредитів з бюджету згідно з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 до цього прогноз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рахування положень та показників, визначених прогнозом місцевого бюджету, схваленим у попередньому бюджетному періоді та пояснення відхилень показників прогнозу місцевого бюджету від показників, визначених на відповідні бюджетні періоди прогнозом місцевого бюджету, схваленим у попередньому бюджетному пері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положень та показників, які стосуються цього розділу прогноз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ІV. Показники доходів бюджету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цьому розділі зазначається інформація щод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казників за основними видами доходів бюджету згідно з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2 до цього прогноз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пливу на показники доходів місцевого  бюджету змін до нормативно-правових актів, змін в адміністративно-територіальному устрої, зміни місцезнаходження суб’єктів господарювання – платників податків тощ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гнозних втрат місцевого бюджету внаслідок наданих пільг зі сплати податків та зб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положень та показників, які стосуються цього розділу прогноз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V. Показники фінансування бюджету, показники місцевого боргу, гарантованого Автономною Республікою Крим, обласною радою чи територіальною громадою міста боргу і надання місцевих гаранті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У цьому розділі зазначається інформація щод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казників фінансування бюджету згідно з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3 до цього прогноз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казників місцевого борг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4 до цього прогнозу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арантованого Автономною Республікою Крим, обласною радою чи територіальною громадою міста боргу і надання місцевих гарантій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5 до цього прогноз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цілей та завдань управління місцевим борг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положень та показників, які стосуються цього розділу прогноз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VІ. Показники видатків бюджету та надання кредитів з бюджет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цьому розділі зазначається інформація щод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раничних показників видатків місцевого бюджету та надання кредитів з місцевого бюджету головним розпорядникам бюджетних коштів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6 до цього прогноз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раничних показників видатків бюджету за функціональною класифікацією видатків та кредитування бюджет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7 до цього прогноз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раничних показників кредитування бюджету за функціональною класифікацією видатків та кредитування бюджет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8 до цього прогноз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цілей державної політики у відповідній сфері, реалізацію яких здійснюватимуть головні розпорядники коштів місцевого бюджету в середньостроковому періоді та показників їх досягн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рахування гендерних аспектів з метою зменшення гендерних розривів, послаблення негативних та посилення позитивних тенденцій у відповідній сфері/галузі з точки зору забезпечення ґендерних потреб та задоволення ґендерних інтерес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пливу на показники видатків та кредитування місцевого бюджету змін до нормативно-правових актів, змін у мережі бюджетних установ/закладів та у структурі та чисельності їх працівників, зміни кількості споживачів публічних послуг, суб’єктів кредитування та суб’єктів господарювання комунального сектору економіки тощ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положень та показників, які стосуються цього розділу прогноз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VIІ. Капітальні вкладення з бюджет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цьому розділі зазначається інформація щод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казників бюджету розвитку за основними видами надходжень та  орієнтованими обсягами витрат, визначених в межах загальних граничних показників видатків місцевого бюджет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9 до цього прогноз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бсягів капітальних вкладень у розрізі інвестиційних проєктів, визначених в межах загальних граничних показників видатків місцевого бюджету та надання кредитів з місцевого бюджет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0 до цього прогноз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ети, цілей капітальних інвестицій та очікуваних соціально-економічних результатів від здійснення капітальних вкладен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положень та показників, які стосуються цього розділу прогноз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VIІI. Взаємовідносини бюджету з іншими місцевими бюджетам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цьому розділі зазначається інформація щод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ети та напрямів міжбюджетних віднос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казників міжбюджетних трансфертів (з інших місцевих бюджетів)  у розрізі їх видів та місцевих бюджетів згідно з додатк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>11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 до цього прогнозу, а також  підстав та цілей їх отрим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казників міжбюджетних трансфертів (іншим місцевим бюджетам)  у розрізі їх видів та місцевих бюджетів згідно з додатк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>1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2 до цього прогнозу,  а також  підстав та цілей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положень та показників, які стосуються цього розділу прогноз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IX. Інші положення та показники прогнозу бюджету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цьому розділі зазначається інформація щодо інших показників і положень прогнозу, необхідних для складання проєкту рішення про місцевий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. о. директора Департаменту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місцевих бюджетів </w:t>
        <w:tab/>
        <w:tab/>
        <w:tab/>
        <w:tab/>
        <w:tab/>
        <w:tab/>
        <w:t xml:space="preserve">          Олена МАЧУЛЬ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2268" w:firstLine="3261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1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7797" w:firstLine="3261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1 розділу ІІІ)</w: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гальні показники бюджету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Heading3"/>
        <w:spacing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780"/>
        <w:gridCol w:w="1246"/>
        <w:gridCol w:w="1255"/>
        <w:gridCol w:w="1196"/>
        <w:gridCol w:w="1142"/>
        <w:gridCol w:w="1138"/>
      </w:tblGrid>
      <w:tr>
        <w:trPr>
          <w:trHeight w:val="42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Найменування показ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122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78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І. Загальні показники надходжен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Доходи (з міжбюджетними трансфертами), у тому числі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first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Фінансування, у тому числі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right="25" w:firstLine="25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firstLine="25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овернення кредитів, у тому числі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right="25" w:firstLine="25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firstLine="25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10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СЬОГО за розділом І, у тому числі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1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. Загальні граничні показники видатків та надання кредиті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идатки (з міжбюджетними трансфертами), у тому числі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right="25" w:firstLine="25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firstLine="25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Надання кредитів у тому числі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right="25" w:firstLine="256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28" w:firstLine="256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10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10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СЬОГО за розділом ІІ, у тому числі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4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2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1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1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4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2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1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1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4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2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11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</w:p>
    <w:p>
      <w:pPr>
        <w:pStyle w:val="Normal"/>
        <w:spacing w:lineRule="auto" w:line="36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2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7797" w:firstLine="3261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1 розділу IV)</w: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казники доходів бюджету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Heading3"/>
        <w:spacing w:lineRule="auto" w:line="360" w:before="0" w:after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14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282"/>
        <w:gridCol w:w="1197"/>
        <w:gridCol w:w="1203"/>
        <w:gridCol w:w="1209"/>
        <w:gridCol w:w="1215"/>
        <w:gridCol w:w="1225"/>
      </w:tblGrid>
      <w:tr>
        <w:trPr>
          <w:trHeight w:val="311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Код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Найменування згідно з Класифікацією доходів бюджет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. Доходи (без урахування міжбюджетних трансфертів)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00000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одаткові надходження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00000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Неподаткові надходження, у тому числі:   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300000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Доходи від операцій з капіталом, у тому числі: 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500000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Цільові фонди, у тому числі: 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. Трансферти з державного бюджету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10200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тації з державного бюджету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10300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бвенції з державного бюджету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IІ. Трансферти з інших бюджетів</w:t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10400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тації з місцевих бюджетів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10500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бвенції з місцевих бюджетів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хх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8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РАЗО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 розділами І, ІІ та І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7938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3</w:t>
      </w:r>
    </w:p>
    <w:p>
      <w:pPr>
        <w:pStyle w:val="Normal"/>
        <w:spacing w:before="0" w:after="0"/>
        <w:ind w:left="7938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7938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7938" w:firstLine="3261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1 розділу V)</w: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казники фінансування бюджету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Heading3"/>
        <w:spacing w:lineRule="auto" w:line="360"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281"/>
        <w:gridCol w:w="1275"/>
        <w:gridCol w:w="1276"/>
        <w:gridCol w:w="1276"/>
        <w:gridCol w:w="1141"/>
        <w:gridCol w:w="1269"/>
      </w:tblGrid>
      <w:tr>
        <w:trPr>
          <w:trHeight w:val="219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Код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Найменування згідно з Класифікацією фінансування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4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. Фінансування за типом кредитора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2000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нутрішнє фінансування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3000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овнішнє фінансування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. Фінансування за типом боргового зобов’язання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4000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Фінансування за борговими операціями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6000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Фінансування за активними операціями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  <w:r>
        <w:br w:type="page"/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4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7797" w:firstLine="3261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2 розділу V)</w:t>
      </w:r>
    </w:p>
    <w:p>
      <w:pPr>
        <w:pStyle w:val="Normal"/>
        <w:spacing w:lineRule="auto" w:line="36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казники місцевого боргу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Heading3"/>
        <w:spacing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147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139"/>
        <w:gridCol w:w="1276"/>
        <w:gridCol w:w="1276"/>
        <w:gridCol w:w="1275"/>
        <w:gridCol w:w="1276"/>
        <w:gridCol w:w="1278"/>
      </w:tblGrid>
      <w:tr>
        <w:trPr>
          <w:trHeight w:val="27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д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 згідно з класифікацією бор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. Місцевий борг за типом кредитора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2000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нутрішній борг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3000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овнішній борг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. Місцевий борг за типом боргового зобов’язання</w:t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4000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нутрішній борг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5000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овнішній борг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хххх00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  <w:r>
        <w:br w:type="page"/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5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7797" w:firstLine="3261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3 розділу V)</w:t>
      </w:r>
    </w:p>
    <w:p>
      <w:pPr>
        <w:pStyle w:val="Normal"/>
        <w:spacing w:lineRule="auto" w:line="360"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казники</w:t>
      </w:r>
      <w:r>
        <w:rPr>
          <w:sz w:val="28"/>
          <w:szCs w:val="28"/>
          <w:shd w:fill="FFFFFF" w:val="clear"/>
          <w:lang w:val="en-US" w:eastAsia="en-US"/>
        </w:rPr>
        <w:t xml:space="preserve"> гарантованого Автономною Республікою Крим, обласною радою                                                                     чи територіальною громадою міста </w:t>
      </w:r>
      <w:r>
        <w:rPr>
          <w:sz w:val="28"/>
          <w:szCs w:val="28"/>
          <w:lang w:val="en-US" w:eastAsia="en-US"/>
        </w:rPr>
        <w:t>боргу і надання місцевих гарантій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Heading3"/>
        <w:spacing w:lineRule="auto" w:line="360"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  <w:t>(код бюджету)</w:t>
      </w:r>
    </w:p>
    <w:p>
      <w:pPr>
        <w:pStyle w:val="Heading3"/>
        <w:spacing w:lineRule="auto" w:line="360" w:before="0" w:after="0"/>
        <w:rPr>
          <w:b w:val="false"/>
          <w:b w:val="false"/>
          <w:sz w:val="24"/>
          <w:szCs w:val="28"/>
          <w:lang w:val="en-US" w:eastAsia="en-US"/>
        </w:rPr>
      </w:pPr>
      <w:r>
        <w:rPr>
          <w:b w:val="false"/>
          <w:sz w:val="24"/>
          <w:szCs w:val="28"/>
          <w:lang w:val="en-US" w:eastAsia="en-US"/>
        </w:rPr>
      </w:r>
    </w:p>
    <w:tbl>
      <w:tblPr>
        <w:tblW w:w="14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137"/>
        <w:gridCol w:w="1275"/>
        <w:gridCol w:w="1276"/>
        <w:gridCol w:w="1276"/>
        <w:gridCol w:w="1276"/>
        <w:gridCol w:w="1275"/>
      </w:tblGrid>
      <w:tr>
        <w:trPr>
          <w:trHeight w:val="181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 xml:space="preserve">з/п 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Найменування згідно з класифікацією бор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. Гарантований борг (на кінець періоду)</w:t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нутрішній бо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6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овнішній бо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іноземній валю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 за кур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СЬОГО за розділом І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. Надання місцевих гарантій</w:t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бсяг надання  внутрішніх  гарант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бсяг надання  зовнішніх  гарант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іноземній валю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13" w:leader="none"/>
              </w:tabs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 валюті (грн) за  кур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СЬОГО за розділом ІІ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 національній валюті 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6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7797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7797" w:firstLine="3261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1 розділу VI)</w:t>
      </w:r>
    </w:p>
    <w:p>
      <w:pPr>
        <w:pStyle w:val="Normal"/>
        <w:spacing w:lineRule="auto" w:line="360" w:before="0" w:after="0"/>
        <w:ind w:left="2410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Граничні показники видатків бюджету та надання кредитів з бюджету головним розпорядникам коштів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14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6663"/>
        <w:gridCol w:w="1276"/>
        <w:gridCol w:w="1276"/>
        <w:gridCol w:w="1276"/>
        <w:gridCol w:w="1275"/>
        <w:gridCol w:w="1276"/>
      </w:tblGrid>
      <w:tr>
        <w:trPr>
          <w:trHeight w:val="55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д відомчої класифікації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 головного розпорядника коштів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47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Головний розпорядник коштів місцевого бюджету 1,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Головний розпорядник коштів місцевого бюджету 2,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Головний розпорядник коштів місцевого бюджету 3,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en-US"/>
              </w:rPr>
              <w:t>У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  <w:r>
        <w:br w:type="page"/>
      </w:r>
    </w:p>
    <w:p>
      <w:pPr>
        <w:pStyle w:val="Normal"/>
        <w:tabs>
          <w:tab w:val="clear" w:pos="708"/>
          <w:tab w:val="center" w:pos="7568" w:leader="none"/>
        </w:tabs>
        <w:spacing w:before="0" w:after="0"/>
        <w:ind w:left="1105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7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2 розділу VI)</w:t>
      </w:r>
    </w:p>
    <w:p>
      <w:pPr>
        <w:pStyle w:val="Normal"/>
        <w:spacing w:lineRule="auto" w:line="360" w:before="0" w:after="0"/>
        <w:ind w:left="2268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Граничні показники видатків бюджету 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а Функціональною класифікацією видатків та кредитування бюджету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84"/>
        <w:gridCol w:w="1275"/>
        <w:gridCol w:w="1276"/>
        <w:gridCol w:w="1276"/>
        <w:gridCol w:w="1276"/>
        <w:gridCol w:w="1281"/>
      </w:tblGrid>
      <w:tr>
        <w:trPr>
          <w:tblHeader w:val="true"/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д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blHeader w:val="true"/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. Видатки бюджету (без урахування надання міжбюджетних трансфертів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1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гальнодержавні функції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3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ромадський порядок та безпека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4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кономічна діяльність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5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хорона навколишнього природного середовища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6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Житлово-комунальне господарство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7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хорона здоров’я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8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уховний та фізичний розвиток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9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віта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оціальний захист та соціальне забезпечення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. Трансферти іншим бюджетам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18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рансферти до державного бюджету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18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рансферти до інших місцевих бюджетів 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РАЗО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 розділами І та 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  <w:r>
        <w:br w:type="page"/>
      </w:r>
    </w:p>
    <w:p>
      <w:pPr>
        <w:pStyle w:val="Normal"/>
        <w:tabs>
          <w:tab w:val="clear" w:pos="708"/>
          <w:tab w:val="center" w:pos="7568" w:leader="none"/>
        </w:tabs>
        <w:spacing w:before="0" w:after="0"/>
        <w:ind w:left="1105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8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3 розділу VI)</w:t>
      </w:r>
    </w:p>
    <w:p>
      <w:pPr>
        <w:pStyle w:val="Normal"/>
        <w:spacing w:lineRule="auto" w:line="360" w:before="0" w:after="0"/>
        <w:ind w:left="2268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Граничні показники кредитування бюджету 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а Функціональною класифікацією видатків та кредитування бюджету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84"/>
        <w:gridCol w:w="1275"/>
        <w:gridCol w:w="1276"/>
        <w:gridCol w:w="1276"/>
        <w:gridCol w:w="1276"/>
        <w:gridCol w:w="1281"/>
      </w:tblGrid>
      <w:tr>
        <w:trPr>
          <w:tblHeader w:val="true"/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д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blHeader w:val="true"/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. Повернення кредитів до бюджету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4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кономічна діяльність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9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віта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оціальний захист та соціальне забезпечення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. Надання кредитів з бюджету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4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кономічна діяльність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9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віта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оціальний захист та соціальне забезпечення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ІІ. Кредитування (результат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4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Економічна діяльність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9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світа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00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оціальний захист та соціальне забезпечення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хх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  <w:r>
        <w:br w:type="page"/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9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1091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1 розділу VII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казники бюджету розвитку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 xml:space="preserve"> </w:t>
      </w:r>
      <w:r>
        <w:rPr/>
        <w:t>(грн)</w:t>
      </w:r>
    </w:p>
    <w:tbl>
      <w:tblPr>
        <w:tblW w:w="50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02"/>
        <w:gridCol w:w="1087"/>
        <w:gridCol w:w="1028"/>
        <w:gridCol w:w="1108"/>
        <w:gridCol w:w="1093"/>
        <w:gridCol w:w="959"/>
      </w:tblGrid>
      <w:tr>
        <w:trPr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з/п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Найменування показн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. Надходження бюджету розвитку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ошти, що надходять до бюджету розвитк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ошти, які передаються із загального фонду бюджету, у тому числі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1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доходи бюджет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2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трансферти з державного бюджет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трансферти з місцевих бюджет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ошти від повернення кредитів, надані з бюджету, та відсотки сплачені за користування ним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апітальні трансферти (субвенції) з інших бюджетів, у тому числі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1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трансферти з державного бюджет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2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трансферти з місцевих бюджет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5. 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Місцеві запозиченн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нші надходження бюджету розвитк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49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. Витрати бюджету розвитку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апітальні видатки бюджету розвитку, у тому числі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1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на виконання інвестиційних проект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2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капітальні трансферти (субвенції) іншим бюджет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1.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нші капітальні видат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Внески до статутного капіталу суб’єктів господарювання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огашення місцевого бор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Платежі, пов’язані з виконанням гарантійних зобов’язань Автономної Республіки Крим, обласної ради чи територіальної громади міста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Розроблення містобудівної документаці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нші видатки бюджету розвитк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10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2 розділу VII)</w:t>
      </w:r>
    </w:p>
    <w:p>
      <w:pPr>
        <w:pStyle w:val="Normal"/>
        <w:spacing w:lineRule="auto" w:line="360"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Обсяги капітальних вкладень бюджету у розрізі інвестиційних проектів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грн)</w:t>
      </w:r>
    </w:p>
    <w:tbl>
      <w:tblPr>
        <w:tblW w:w="14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26"/>
        <w:gridCol w:w="1560"/>
        <w:gridCol w:w="1277"/>
        <w:gridCol w:w="1558"/>
        <w:gridCol w:w="852"/>
        <w:gridCol w:w="850"/>
        <w:gridCol w:w="851"/>
        <w:gridCol w:w="850"/>
        <w:gridCol w:w="851"/>
        <w:gridCol w:w="1985"/>
      </w:tblGrid>
      <w:tr>
        <w:trPr>
          <w:trHeight w:val="15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Код Функціональної  класифікації видатків та кредитування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Найменування інвестиційного про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Загальний період реалізації проекту, ро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Загальна вартість проекту, 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60" w:after="6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бсяг капітальних вкладень всього, у тому числі за джерел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60" w:after="6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 рік</w:t>
            </w:r>
            <w:r>
              <w:rPr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60" w:after="6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 рік</w:t>
            </w:r>
            <w:r>
              <w:rPr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60" w:after="6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 рік</w:t>
            </w:r>
            <w:r>
              <w:rPr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60" w:after="6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 рік</w:t>
            </w:r>
            <w:r>
              <w:rPr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60" w:after="6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____ рік</w:t>
            </w:r>
            <w:r>
              <w:rPr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60" w:after="6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чікуваний рівень готовності проекту на кінець середньо-строкового періоду, %</w:t>
            </w:r>
          </w:p>
        </w:tc>
      </w:tr>
      <w:tr>
        <w:trPr>
          <w:trHeight w:val="7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  <w:r>
        <w:br w:type="page"/>
      </w:r>
    </w:p>
    <w:p>
      <w:pPr>
        <w:pStyle w:val="Normal"/>
        <w:tabs>
          <w:tab w:val="clear" w:pos="708"/>
          <w:tab w:val="center" w:pos="7568" w:leader="none"/>
        </w:tabs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11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spacing w:before="0" w:after="0"/>
        <w:ind w:left="1091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2 розділу VIIІ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оказники міжбюджетних трансфертів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(з інших місцевих бюджетів)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890"/>
        <w:gridCol w:w="1790"/>
        <w:gridCol w:w="2978"/>
        <w:gridCol w:w="902"/>
        <w:gridCol w:w="867"/>
        <w:gridCol w:w="929"/>
        <w:gridCol w:w="831"/>
        <w:gridCol w:w="894"/>
      </w:tblGrid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Код доходу бюджет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Найменування трансферт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Код бюдже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Найменування бюджету –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надавача міжбюджетного трансферт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. Трансферти до загального фонду бюджету</w:t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. Трансферти до спеціального фонду бюджету</w:t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ЗОМ за розділами І та ІІ, у тому числі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  <w:r>
        <w:br w:type="page"/>
      </w:r>
    </w:p>
    <w:p>
      <w:pPr>
        <w:pStyle w:val="Normal"/>
        <w:tabs>
          <w:tab w:val="clear" w:pos="708"/>
          <w:tab w:val="center" w:pos="7568" w:leader="none"/>
          <w:tab w:val="left" w:pos="10632" w:leader="none"/>
        </w:tabs>
        <w:spacing w:before="0" w:after="0"/>
        <w:ind w:left="11199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даток 12</w:t>
      </w:r>
    </w:p>
    <w:p>
      <w:pPr>
        <w:pStyle w:val="Normal"/>
        <w:tabs>
          <w:tab w:val="clear" w:pos="708"/>
          <w:tab w:val="left" w:pos="10632" w:leader="none"/>
        </w:tabs>
        <w:spacing w:before="0" w:after="0"/>
        <w:ind w:left="11199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о Типової форми прогнозу </w:t>
      </w:r>
    </w:p>
    <w:p>
      <w:pPr>
        <w:pStyle w:val="Normal"/>
        <w:tabs>
          <w:tab w:val="clear" w:pos="708"/>
          <w:tab w:val="left" w:pos="10632" w:leader="none"/>
        </w:tabs>
        <w:spacing w:before="0" w:after="0"/>
        <w:ind w:left="11199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ісцевого бюджету</w:t>
      </w:r>
    </w:p>
    <w:p>
      <w:pPr>
        <w:pStyle w:val="Normal"/>
        <w:tabs>
          <w:tab w:val="clear" w:pos="708"/>
          <w:tab w:val="left" w:pos="10632" w:leader="none"/>
        </w:tabs>
        <w:spacing w:before="0" w:after="0"/>
        <w:ind w:left="111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(пункт 3 розділу VIІI)</w:t>
      </w:r>
    </w:p>
    <w:p>
      <w:pPr>
        <w:pStyle w:val="Normal"/>
        <w:spacing w:lineRule="auto" w:line="360" w:before="0" w:after="0"/>
        <w:ind w:left="2268" w:firstLine="326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Показники міжбюджетних трансфертів 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(іншим місцевим бюджетам) 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код бюджету)</w:t>
      </w:r>
    </w:p>
    <w:p>
      <w:pPr>
        <w:pStyle w:val="Normal"/>
        <w:spacing w:lineRule="auto" w:line="240" w:before="120" w:after="120"/>
        <w:jc w:val="right"/>
        <w:rPr/>
      </w:pPr>
      <w:r>
        <w:rPr/>
        <w:t>(грн)</w:t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541"/>
        <w:gridCol w:w="1762"/>
        <w:gridCol w:w="3202"/>
        <w:gridCol w:w="899"/>
        <w:gridCol w:w="867"/>
        <w:gridCol w:w="929"/>
        <w:gridCol w:w="831"/>
        <w:gridCol w:w="866"/>
      </w:tblGrid>
      <w:tr>
        <w:trPr>
          <w:tblHeader w:val="true"/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 xml:space="preserve">Код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ТПКВК МБ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 трансферт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Код бюджету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 w:eastAsia="en-US"/>
              </w:rPr>
              <w:t>Найменування бюджету – отримувача міжбюджетного трансфер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 рік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>
          <w:tblHeader w:val="true"/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 w:eastAsia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. Трансферти із загального фонду бюджету</w:t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4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І. Трансферти із спеціального фонду бюджету</w:t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СЬОГО за розділом І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ЗОМ за розділами І та ІІ, у тому числі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</w:t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передні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поточний бюджетний пері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– середньостроковий бюджетний період.</w:t>
      </w:r>
    </w:p>
    <w:sectPr>
      <w:headerReference w:type="default" r:id="rId4"/>
      <w:type w:val="nextPage"/>
      <w:pgSz w:orient="landscape" w:w="16838" w:h="11906"/>
      <w:pgMar w:left="1134" w:right="1134" w:gutter="0" w:header="426" w:top="10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eastAsia="Times New Roman"/>
    </w:rPr>
  </w:style>
  <w:style w:type="character" w:styleId="Style15">
    <w:name w:val="Нижній колонтитул Знак"/>
    <w:qFormat/>
    <w:rPr>
      <w:rFonts w:eastAsia="Times New Roman"/>
    </w:rPr>
  </w:style>
  <w:style w:type="character" w:styleId="Rvts82">
    <w:name w:val="rvts82"/>
    <w:basedOn w:val="Style13"/>
    <w:qFormat/>
    <w:rPr/>
  </w:style>
  <w:style w:type="character" w:styleId="Style16">
    <w:name w:val="Нормальний текст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Style17">
    <w:name w:val="Char Style 17"/>
    <w:qFormat/>
    <w:rPr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atLeast" w:line="0" w:before="60" w:after="0"/>
    </w:pPr>
    <w:rPr>
      <w:rFonts w:eastAsia="Calibri"/>
      <w:sz w:val="26"/>
      <w:szCs w:val="26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6:00Z</dcterms:created>
  <dc:creator>Пользователь Windows</dc:creator>
  <dc:description/>
  <cp:keywords/>
  <dc:language>en-US</dc:language>
  <cp:lastModifiedBy>Марценюк Сергій Климович</cp:lastModifiedBy>
  <cp:lastPrinted>2020-03-15T18:03:00Z</cp:lastPrinted>
  <dcterms:modified xsi:type="dcterms:W3CDTF">2020-03-17T09:46:00Z</dcterms:modified>
  <cp:revision>6</cp:revision>
  <dc:subject/>
  <dc:title/>
</cp:coreProperties>
</file>