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pPr>
      <w:r>
        <w:rPr>
          <w:b/>
          <w:lang w:val="uk-UA"/>
        </w:rPr>
        <w:t xml:space="preserve">ПРОТОКОЛ № </w:t>
      </w:r>
    </w:p>
    <w:p>
      <w:pPr>
        <w:pStyle w:val="Normal"/>
        <w:rPr>
          <w:b/>
          <w:b/>
          <w:lang w:val="uk-UA"/>
        </w:rPr>
      </w:pPr>
      <w:r>
        <w:rPr>
          <w:b/>
          <w:lang w:val="uk-UA"/>
        </w:rPr>
        <w:t>від  ___ березня 2021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Style15"/>
        <w:shd w:fill="FFFFFF" w:val="clear"/>
        <w:spacing w:lineRule="atLeast" w:line="240" w:before="0" w:after="0"/>
        <w:rPr>
          <w:color w:val="333333"/>
        </w:rPr>
      </w:pPr>
      <w:r>
        <w:rPr>
          <w:b/>
          <w:lang w:val="uk-UA"/>
        </w:rPr>
        <w:t xml:space="preserve">Голова комісії        </w:t>
      </w:r>
      <w:r>
        <w:rPr>
          <w:lang w:val="uk-UA"/>
        </w:rPr>
        <w:t xml:space="preserve">- </w:t>
      </w:r>
      <w:r>
        <w:rPr>
          <w:color w:val="333333"/>
          <w:lang w:val="uk-UA"/>
        </w:rPr>
        <w:t>Мазуренко В.В.</w:t>
      </w:r>
    </w:p>
    <w:p>
      <w:pPr>
        <w:pStyle w:val="Normal"/>
        <w:rPr>
          <w:lang w:val="uk-UA"/>
        </w:rPr>
      </w:pPr>
      <w:r>
        <w:rPr>
          <w:b/>
          <w:lang w:val="uk-UA"/>
        </w:rPr>
        <w:t xml:space="preserve">Секретар комісії   - </w:t>
      </w:r>
      <w:r>
        <w:rPr>
          <w:color w:val="333333"/>
          <w:lang w:val="uk-UA"/>
        </w:rPr>
        <w:t>Кирилюк В.А</w:t>
      </w:r>
    </w:p>
    <w:p>
      <w:pPr>
        <w:pStyle w:val="Style15"/>
        <w:shd w:fill="FFFFFF" w:val="clear"/>
        <w:spacing w:lineRule="atLeast" w:line="240" w:before="0" w:after="0"/>
        <w:rPr>
          <w:color w:val="333333"/>
        </w:rPr>
      </w:pPr>
      <w:r>
        <w:rPr>
          <w:b/>
          <w:lang w:val="uk-UA"/>
        </w:rPr>
        <w:t>Члени комісії</w:t>
      </w:r>
      <w:r>
        <w:rPr>
          <w:lang w:val="uk-UA"/>
        </w:rPr>
        <w:t xml:space="preserve">         - </w:t>
      </w:r>
      <w:r>
        <w:rPr>
          <w:color w:val="333333"/>
          <w:lang w:val="uk-UA"/>
        </w:rPr>
        <w:t>Дехтяренко О.О., Патрікан В.Г., Ляховецький В.А.,.</w:t>
      </w:r>
    </w:p>
    <w:p>
      <w:pPr>
        <w:pStyle w:val="Normal"/>
        <w:rPr>
          <w:color w:val="333333"/>
          <w:lang w:val="uk-UA"/>
        </w:rPr>
      </w:pPr>
      <w:r>
        <w:rPr>
          <w:color w:val="333333"/>
          <w:lang w:val="uk-UA"/>
        </w:rPr>
      </w:r>
    </w:p>
    <w:p>
      <w:pPr>
        <w:pStyle w:val="Normal"/>
        <w:jc w:val="both"/>
        <w:rPr>
          <w:b/>
          <w:b/>
          <w:lang w:val="uk-UA"/>
        </w:rPr>
      </w:pPr>
      <w:r>
        <w:rPr>
          <w:b/>
          <w:lang w:val="uk-UA"/>
        </w:rPr>
        <w:t>Присутні</w:t>
      </w:r>
      <w:r>
        <w:rPr>
          <w:lang w:val="uk-UA"/>
        </w:rPr>
        <w:t xml:space="preserve"> – </w:t>
      </w:r>
    </w:p>
    <w:p>
      <w:pPr>
        <w:pStyle w:val="Normal"/>
        <w:jc w:val="center"/>
        <w:rPr>
          <w:b/>
          <w:b/>
          <w:lang w:val="uk-UA"/>
        </w:rPr>
      </w:pPr>
      <w:r>
        <w:rPr>
          <w:b/>
          <w:lang w:val="uk-UA"/>
        </w:rPr>
      </w:r>
    </w:p>
    <w:p>
      <w:pPr>
        <w:pStyle w:val="Normal"/>
        <w:jc w:val="center"/>
        <w:rPr>
          <w:b/>
          <w:b/>
          <w:lang w:val="uk-UA"/>
        </w:rPr>
      </w:pPr>
      <w:r>
        <w:rPr>
          <w:b/>
          <w:lang w:val="uk-UA"/>
        </w:rPr>
        <w:t>Висновки та рекомендації</w:t>
      </w:r>
    </w:p>
    <w:p>
      <w:pPr>
        <w:pStyle w:val="Normal"/>
        <w:jc w:val="center"/>
        <w:rPr>
          <w:b/>
          <w:b/>
          <w:sz w:val="16"/>
          <w:szCs w:val="16"/>
          <w:lang w:val="uk-UA"/>
        </w:rPr>
      </w:pPr>
      <w:r>
        <w:rPr>
          <w:b/>
          <w:sz w:val="16"/>
          <w:szCs w:val="16"/>
          <w:lang w:val="uk-UA"/>
        </w:rPr>
      </w:r>
    </w:p>
    <w:p>
      <w:pPr>
        <w:pStyle w:val="Normal"/>
        <w:jc w:val="both"/>
        <w:rPr>
          <w:lang w:val="uk-UA"/>
        </w:rPr>
      </w:pPr>
      <w:r>
        <w:rPr>
          <w:lang w:val="uk-UA"/>
        </w:rPr>
        <w:t>Відповідно ст. 47 Закону України «Про місцеве самоврядування в Україні», заслухавши інформацію секретаря постійної комісії з питань містобудування, будівництва, земельних відносин та охорони природи (далі Комісія):</w:t>
      </w:r>
    </w:p>
    <w:p>
      <w:pPr>
        <w:pStyle w:val="Normal"/>
        <w:jc w:val="both"/>
        <w:rPr>
          <w:lang w:val="uk-UA"/>
        </w:rPr>
      </w:pPr>
      <w:r>
        <w:rPr>
          <w:lang w:val="uk-UA"/>
        </w:rPr>
      </w:r>
    </w:p>
    <w:p>
      <w:pPr>
        <w:pStyle w:val="Normal"/>
        <w:jc w:val="center"/>
        <w:rPr>
          <w:b/>
          <w:b/>
          <w:lang w:val="uk-UA"/>
        </w:rPr>
      </w:pPr>
      <w:r>
        <w:rPr>
          <w:b/>
          <w:lang w:val="uk-UA"/>
        </w:rPr>
        <w:t>ВИРІШИЛА :</w:t>
      </w:r>
    </w:p>
    <w:p>
      <w:pPr>
        <w:pStyle w:val="Normal"/>
        <w:rPr>
          <w:b/>
          <w:b/>
          <w:sz w:val="16"/>
          <w:szCs w:val="16"/>
          <w:lang w:val="uk-UA"/>
        </w:rPr>
      </w:pPr>
      <w:r>
        <w:rPr>
          <w:b/>
          <w:sz w:val="16"/>
          <w:szCs w:val="16"/>
          <w:lang w:val="uk-UA"/>
        </w:rPr>
      </w:r>
    </w:p>
    <w:p>
      <w:pPr>
        <w:pStyle w:val="Normal"/>
        <w:jc w:val="both"/>
        <w:rPr>
          <w:lang w:val="uk-UA"/>
        </w:rPr>
      </w:pPr>
      <w:r>
        <w:rPr>
          <w:lang w:val="uk-UA"/>
        </w:rPr>
        <w:t xml:space="preserve"> </w:t>
      </w:r>
      <w:r>
        <w:rPr>
          <w:lang w:val="uk-UA"/>
        </w:rPr>
        <w:t>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вилучення земельної ділянки площею 0,2500 га відповідно до поданої заяви гр. Красуцького Василя Васильовича за адресою: с. Сергіївка, вул. Майстренка, 32 (присадибна ділянка)</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вилучення земельної ділянки площею 0,4500 га відповідно до поданої заяви гр. Кашуби Юрія Вікторовича за адресою: с. Яновка, вул. Набережна, 17 (присадибна ділянка)</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вилучення земельної ділянки площею 0,3500 га відповідно до поданої заяви гр. Красуцької Світлани Семенівни за адресою: с. Олександрівка, вул. Мирна, 10 (присадибна ділянка)</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вилучення земельної ділянки площею 0,4300 га відповідно до поданої заяви гр. Осипенко Марини Вікторівни за адресою: с. Яновка, вул. Степова, 6 (присадибна ділянка)</w:t>
      </w:r>
    </w:p>
    <w:p>
      <w:pPr>
        <w:pStyle w:val="Normal"/>
        <w:jc w:val="both"/>
        <w:rPr>
          <w:lang w:val="uk-UA"/>
        </w:rPr>
      </w:pPr>
      <w:r>
        <w:rPr>
          <w:lang w:val="uk-UA"/>
        </w:rPr>
        <w:t>Голосували: «за» - ____, «проти» - ____, «утримались» - ____, «не голосували» - ____</w:t>
      </w:r>
    </w:p>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lang w:val="uk-UA"/>
        </w:rPr>
      </w:pPr>
      <w:r>
        <w:rPr>
          <w:lang w:val="uk-UA"/>
        </w:rPr>
        <w:t xml:space="preserve"> </w:t>
      </w:r>
    </w:p>
    <w:p>
      <w:pPr>
        <w:pStyle w:val="Normal"/>
        <w:jc w:val="both"/>
        <w:rPr/>
      </w:pPr>
      <w:r>
        <w:rPr>
          <w:lang w:val="uk-UA"/>
        </w:rPr>
        <w:t>2.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в натурі (на місцевості) у власність</w:t>
      </w:r>
      <w:r>
        <w:rPr/>
        <w:t xml:space="preserve"> для будівництва та обслуговування жилого будинку,господарських будівель і споруд (присадибна ділянка):</w:t>
      </w:r>
    </w:p>
    <w:tbl>
      <w:tblPr>
        <w:tblW w:w="9828" w:type="dxa"/>
        <w:jc w:val="left"/>
        <w:tblInd w:w="-113" w:type="dxa"/>
        <w:tblLayout w:type="fixed"/>
        <w:tblCellMar>
          <w:top w:w="0" w:type="dxa"/>
          <w:left w:w="108" w:type="dxa"/>
          <w:bottom w:w="0" w:type="dxa"/>
          <w:right w:w="108" w:type="dxa"/>
        </w:tblCellMar>
      </w:tblPr>
      <w:tblGrid>
        <w:gridCol w:w="467"/>
        <w:gridCol w:w="3061"/>
        <w:gridCol w:w="1080"/>
        <w:gridCol w:w="3060"/>
        <w:gridCol w:w="540"/>
        <w:gridCol w:w="540"/>
        <w:gridCol w:w="540"/>
        <w:gridCol w:w="540"/>
      </w:tblGrid>
      <w:tr>
        <w:trPr>
          <w:trHeight w:val="28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е г</w:t>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а Ольг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Чапаєв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о Марія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Молодіжний,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явський Володимир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Островського,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Олександр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98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Володимир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Весел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кач Надія Калести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Молодіжн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цюк Іван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Лідія Станіслав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іпановський Сергій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75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ган Валентин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5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невич Володимир Валер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Шевчен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щенко Борис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вул. Жук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ян Клавдія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Жук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івка, ву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 Микола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здвиженка, 22, вул. Вовчен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Іван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Любов Пав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Одеськ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атарь Євгенія Дми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пров. Калинов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Віктор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Добробуту,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гнатовський Микола Анатолійови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Шишкі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jc w:val="both"/>
        <w:rPr>
          <w:lang w:val="uk-UA"/>
        </w:rPr>
      </w:pPr>
      <w:r>
        <w:rPr>
          <w:lang w:val="uk-UA"/>
        </w:rPr>
        <w:t>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щодо відведення земельної ділянки у власність для ведення особистого селянського господарства:</w:t>
      </w:r>
    </w:p>
    <w:tbl>
      <w:tblPr>
        <w:tblW w:w="9828" w:type="dxa"/>
        <w:jc w:val="left"/>
        <w:tblInd w:w="-113" w:type="dxa"/>
        <w:tblLayout w:type="fixed"/>
        <w:tblCellMar>
          <w:top w:w="0" w:type="dxa"/>
          <w:left w:w="108" w:type="dxa"/>
          <w:bottom w:w="0" w:type="dxa"/>
          <w:right w:w="108" w:type="dxa"/>
        </w:tblCellMar>
      </w:tblPr>
      <w:tblGrid>
        <w:gridCol w:w="468"/>
        <w:gridCol w:w="3159"/>
        <w:gridCol w:w="981"/>
        <w:gridCol w:w="3060"/>
        <w:gridCol w:w="540"/>
        <w:gridCol w:w="540"/>
        <w:gridCol w:w="540"/>
        <w:gridCol w:w="540"/>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 </w:t>
            </w:r>
            <w:r>
              <w:rPr>
                <w:sz w:val="22"/>
                <w:szCs w:val="22"/>
                <w:lang w:val="uk-UA"/>
              </w:rPr>
              <w:t>не г</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иченко Зінаїда Серг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ківська с/р. масив 2, діл.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rPr>
          <w:lang w:val="uk-UA"/>
        </w:rPr>
      </w:pPr>
      <w:r>
        <w:rPr>
          <w:lang w:val="uk-UA"/>
        </w:rPr>
        <w:t>4.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lang w:val="uk-UA"/>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795" w:type="dxa"/>
        <w:jc w:val="left"/>
        <w:tblInd w:w="-113" w:type="dxa"/>
        <w:tblLayout w:type="fixed"/>
        <w:tblCellMar>
          <w:top w:w="0" w:type="dxa"/>
          <w:left w:w="108" w:type="dxa"/>
          <w:bottom w:w="0" w:type="dxa"/>
          <w:right w:w="108" w:type="dxa"/>
        </w:tblCellMar>
      </w:tblPr>
      <w:tblGrid>
        <w:gridCol w:w="639"/>
        <w:gridCol w:w="2506"/>
        <w:gridCol w:w="1053"/>
        <w:gridCol w:w="3470"/>
        <w:gridCol w:w="540"/>
        <w:gridCol w:w="540"/>
        <w:gridCol w:w="540"/>
        <w:gridCol w:w="507"/>
      </w:tblGrid>
      <w:tr>
        <w:trPr>
          <w:trHeight w:val="18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8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sz w:val="22"/>
                <w:szCs w:val="22"/>
                <w:lang w:val="uk-UA"/>
              </w:rPr>
            </w:pPr>
            <w:r>
              <w:rPr>
                <w:sz w:val="22"/>
                <w:szCs w:val="22"/>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2"/>
                <w:szCs w:val="22"/>
                <w:lang w:val="uk-UA"/>
              </w:rPr>
            </w:pPr>
            <w:r>
              <w:rPr>
                <w:sz w:val="22"/>
                <w:szCs w:val="22"/>
                <w:lang w:val="uk-UA"/>
              </w:rPr>
              <w:t xml:space="preserve">   </w:t>
            </w:r>
            <w:r>
              <w:rPr>
                <w:sz w:val="22"/>
                <w:szCs w:val="22"/>
                <w:lang w:val="uk-UA"/>
              </w:rPr>
              <w:t>не г</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ворська Тетяна Борис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Нозоздвиженка, вул. Вовченк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Євгенія Васил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Степов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Вікторія Васил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Сад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Віктор Володимир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Набережн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Тетяна Віктор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Набережн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ікале Тетяна Микола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Олександрівка, вул. Мир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енко Юрій Степан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Олександрівка, вул. Марянівсь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Валентина Віктор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Оде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Наталя Юрі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Одеськ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ія Анатолії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Центра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tbl>
      <w:tblPr>
        <w:tblW w:w="9828" w:type="dxa"/>
        <w:jc w:val="left"/>
        <w:tblInd w:w="-113" w:type="dxa"/>
        <w:tblLayout w:type="fixed"/>
        <w:tblCellMar>
          <w:top w:w="0" w:type="dxa"/>
          <w:left w:w="108" w:type="dxa"/>
          <w:bottom w:w="0" w:type="dxa"/>
          <w:right w:w="108" w:type="dxa"/>
        </w:tblCellMar>
      </w:tblPr>
      <w:tblGrid>
        <w:gridCol w:w="648"/>
        <w:gridCol w:w="2700"/>
        <w:gridCol w:w="900"/>
        <w:gridCol w:w="3420"/>
        <w:gridCol w:w="540"/>
        <w:gridCol w:w="540"/>
        <w:gridCol w:w="540"/>
        <w:gridCol w:w="540"/>
      </w:tblGrid>
      <w:tr>
        <w:trPr>
          <w:trHeight w:val="1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 </w:t>
            </w:r>
            <w:r>
              <w:rPr>
                <w:sz w:val="22"/>
                <w:szCs w:val="22"/>
                <w:lang w:val="uk-UA"/>
              </w:rPr>
              <w:t>не 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Єлеонор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1 Стаціонарн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І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2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Валенти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хайлівська, 2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Окса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пров. Лебединий,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ушенко Анатол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Абрикос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от Ольга Олекс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Абрикос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бачов Олександр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Абрикос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бачева Єлизавет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Абрикос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довська Юлія Юріївна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Фонтанка, вул. Центральна, 3,</w:t>
            </w:r>
            <w:r>
              <w:rPr>
                <w:lang w:val="uk-UA"/>
              </w:rPr>
              <w:fldChar w:fldCharType="begin"/>
            </w:r>
            <w:r>
              <w:rPr>
                <w:lang w:val="uk-UA"/>
              </w:rPr>
              <w:instrText xml:space="preserve"> PAGE \* ARABIC </w:instrText>
            </w:r>
            <w:r>
              <w:rPr>
                <w:lang w:val="uk-UA"/>
              </w:rPr>
              <w:fldChar w:fldCharType="separate"/>
            </w:r>
            <w:r>
              <w:rPr>
                <w:lang w:val="uk-UA"/>
              </w:rPr>
              <w:t>3</w:t>
            </w:r>
            <w:r>
              <w:rPr>
                <w:lang w:val="uk-UA"/>
              </w:rPr>
              <w:fldChar w:fldCharType="end"/>
            </w:r>
            <w:r>
              <w:rPr>
                <w:lang w:val="uk-UA"/>
              </w:rPr>
              <w:t>орп... 2, кв. 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рха Вадим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Фонтанка, вул. Центральна, 3,</w:t>
            </w:r>
            <w:r>
              <w:rPr>
                <w:lang w:val="uk-UA"/>
              </w:rPr>
              <w:fldChar w:fldCharType="begin"/>
            </w:r>
            <w:r>
              <w:rPr>
                <w:lang w:val="uk-UA"/>
              </w:rPr>
              <w:instrText xml:space="preserve"> PAGE \* ARABIC </w:instrText>
            </w:r>
            <w:r>
              <w:rPr>
                <w:lang w:val="uk-UA"/>
              </w:rPr>
              <w:fldChar w:fldCharType="separate"/>
            </w:r>
            <w:r>
              <w:rPr>
                <w:lang w:val="uk-UA"/>
              </w:rPr>
              <w:t>3</w:t>
            </w:r>
            <w:r>
              <w:rPr>
                <w:lang w:val="uk-UA"/>
              </w:rPr>
              <w:fldChar w:fldCharType="end"/>
            </w:r>
            <w:r>
              <w:rPr>
                <w:lang w:val="uk-UA"/>
              </w:rPr>
              <w:t>орп... 2, кв. 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нко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Чкалов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Сергій Василь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мт. Таїрова, вул. Приміська, 1, кв. 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Юрій Рости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Чайківка, вул. Садов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Толсто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Денис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 Толсто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Оле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00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Ананьїв, вул. Одесь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Ананьїв, вул. З.Космодемьянської,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Ананьїв, вул. Одесь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Київ, вул. Ломоносов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 Окс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Ананьїв, вул. Одесь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ич Олександр Сергій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2, кв.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ський Олександр Василь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куленко Андрій Іван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Левітана, 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атий Михайло Олександр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Дніпропетрівська дорога, 125/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альє Олександр Миколай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нь Сергій  Павл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хановський Ярослав Вячеславович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ноградн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рицький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 вул. Центральна, 113</w:t>
            </w:r>
          </w:p>
        </w:tc>
        <w:tc>
          <w:tcPr>
            <w:tcW w:w="540"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рицький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 вул. Центральна, 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Ганна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рчепитівка, вул. Дач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апова Світлана 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Ломоносова, 13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кусар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Ломоносова, 13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ц Євген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Вишневе, вул. Волощу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жур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рн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ьчековський Євген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аяковського, 49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ищак Інна Афана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айдара,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ьчековська Анастас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Шевченка,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оба Олександ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Белінського 2, кв.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а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Шевченка,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Василь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Шевченка,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м’ян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остоєвськог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ов Станіслав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допровід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лович Павло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рн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нтонівка, вул. Перемоги,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еретнюк Ольг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Сагайдачного,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ський Михайло Тро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лодимира Князя, 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ський Іго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лодимира Князя, 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анська Вір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Вишневе, вул. Маліновськог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анський Микола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Вишневе, вул. Маліновського, 1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нов Андр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рького,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нова Натал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 Спортивна, 7,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веденко Юл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Маяковського, 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отар Богд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6, 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нцева Жан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 34,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кій Тетя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Ак. Король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чанова Ольг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рна, 92 а,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ейчук Ларис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иноград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енкул Ольг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рзюк Євген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рького,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ганчук Олена 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рького,10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кін Максим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Олекс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Марія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Серг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алинов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Людмил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алинов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афайло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Ів. Фран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Олександр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рна, 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ць Євге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Олег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Майстренка,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олодими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Л.Україн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ктор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Л.України,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 Алі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илипівка, пров.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ук Я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илипівка, пров.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ко Артем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илипівка, пров. Вишневськ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їд Даш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Петропавлі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Максим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Руслан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Владислав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ич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Петропавлівськ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Алл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чук Сві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Олександр 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Віталій 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нець Ю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юшкова Люб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енко Ан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Віктор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а Ольг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ецький Володимир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усик Тарас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ничич Василь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енко Ко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аха Ір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Ю.Гагарі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ртєгєл Ольг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ів Дмитро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ари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Степов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чкович Дмитро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а 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пач Іван 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Ю.Гагар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Мар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Владіслав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ич Сергій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Олег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Майстрен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і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нець Світл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Кленова, 2 а, кв. 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есюк Зінаїд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Дача Ковалевського,81 в, кв.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вак Оксан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Черноморськ, вул. 1 Травня, 15 а, кв. 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ц Альо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Нова Долина, вул. Ювілей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Олексій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Агафіївка, вул. Централь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а Оле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аков Тарас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 Ліоніл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 Вітал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тикайло Окса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льова гал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Дача Ковалевського,81 Б, кв.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ольський Наза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ик Василь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Ю.Гагарін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ьяченко Катери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Інтернаціоналісті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мирська Анна Зори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Павло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Л.Українки,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І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Перш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Ларис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Подільськ, вул. Шкі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Ольг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зяк Денис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Мацієвського, 1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зяк І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Мацієвського, 1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юк Валерій 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ково, пров. Гагаріна, 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рбан Дар’я 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Балківськ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шев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4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 Валенти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Заплази, вул. Степова, 1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у Гали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 вул. Центральна, 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 Дан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Заплази, вул. Степова, 10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rPr>
                <w:lang w:val="uk-UA"/>
              </w:rPr>
            </w:pPr>
            <w:r>
              <w:rPr>
                <w:lang w:val="uk-UA"/>
              </w:rPr>
              <w:t>Клюшев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 пров. Мирн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Станіслав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Шевченк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Вале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Шевченк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ан І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Котовськ, вул. Дзержинськог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умаш Павло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Заплази, пров. Світлий,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lang w:val="uk-UA"/>
              </w:rPr>
            </w:pPr>
            <w:r>
              <w:rPr>
                <w:lang w:val="uk-UA"/>
              </w:rPr>
              <w:t>Любомірський Андрій Зори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етрівка, вул. Молодіжна, 4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сієвська Наталія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В.Боково, вул. Радісна, 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сніченко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 вул. Центральна, 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лєва Натал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Владичень, вул. Болградськ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щинський Володимир Анатолій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утузов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щинська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утузов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гут Людми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Петрі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шин Вікт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Заболотго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Світла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Другий, вул. Кодимська, 5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мічур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ворний Павло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Другий, вул. Добробуту,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ворна Г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Гольма, вул. Шевченка,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 Михайло 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Кооператив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біна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Перший, вул. Прибережна, 1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дняков Павло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Перший, пров. Малий, 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а Рус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нів, вул. Білозорен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Володими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нів, вул. Білозорен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ьомов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Коопера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ешнюк Натал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пров. Маяковського,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кул Ін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Весел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кул І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Весел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Окс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Уліцького,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мборський Валерій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Весел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філов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ернувате, вул. Набереж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понов Михайло 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Добробуту,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джан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ишівка, вул. Молодіж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джан Жанна Смбато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Прибере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а Юлія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Заболотног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а Вікторія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Заболотног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а Вікторі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Ладижин, вул. Будівельників, 28, кв.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а Людмил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Централь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Микола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Базарна, 85, кв.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Садіковська, 25,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енко Вітал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Ольг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73,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іченко Оле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 Разі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Дмитро Тимоф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7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Шкільн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ецька Ольг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голя,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Валенти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колаївськ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Віталій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колаївськ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Житнюк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допровідн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нюк Юл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голя,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Борис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9, кв.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Га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Іванівка, вул. Виноград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Микола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 16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Валентин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 16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 16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стинніков  Павл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ецький Дмитро Пла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голя,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гополий Олександр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євське, вул. Центральн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ієвська Вікторія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Новомиколаєвське, вул. Централь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ін Михайло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Федорівка, вул. Централь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ковський Сергій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Новомиколаєвське, вул. Центральн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ман Валентина Ант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Михайлівка, вул. Центральн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у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оброжанівка, вул. 1 Травня,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тенко В’ячеслав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тарокозаче, вул. Малиновського, 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т’як Дмитро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допровід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тенко Серг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тарокозаче, вул. Малиновського, 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тенко Фрос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тарокозаче, вул. Малиновського, 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ієвська Окс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обролюбов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тієвська Віталі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обролюбов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віцька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Одеса, вул. Балківська, 28, кв. 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знюк Нел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Катеринівка, вул. Шкільна,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а Вікто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а Віктор Вікторов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юк Ан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К.Озеро, вул. Ів.Франк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хеєв Андр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Зоря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нік Ольг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іївська, 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дюк Алі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лодимира Князя, 103,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лімник Гали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допровідн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уха Георг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Мельніч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енко Генадій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су Февронія Тимоф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Інтернаціоналістів,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су Георг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стяца Юр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єнко Натал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Богу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івнюк Ріт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стол Ольг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Незалежності,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ба Микола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пров. Черняховського, 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радій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Незалежності,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енко Ю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Троїцьке, вул. Тилигульськ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ренко Карі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Одеса, вул. Ніженська, 24, кв. 1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ьчук Ольг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усенко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Гагарі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Світлан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Олександ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лавський Володимир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Золотогірсь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хальчук Тетя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Сагайденк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гот Натал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юл І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овенко Віктор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Натал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ца Іван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ца Владислав 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Людмил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Лісов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Лісов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Серг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Лісов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rPr>
                <w:lang w:val="uk-UA"/>
              </w:rPr>
            </w:pPr>
            <w:r>
              <w:rPr>
                <w:lang w:val="uk-UA"/>
              </w:rPr>
              <w:t>Бондаренко Сергій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Лісов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овська Ма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Інтернаціоналістів,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юбенко Ю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анська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анський Генад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щевський Олександр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Мало Василівка, вул. Центральна, 3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атенко Павло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Мало Василівка, вул. Центральна, 1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он Станіслав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марівка, вул.Ст.Олійни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овий Серг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євська Тетя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Клавд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 вул. Вишнев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енко Людмил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І.Франк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івнюк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теринівка, вул. Шкіль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Любов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усенко Зоя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Гагарі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гута Інна Василі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пров. Бузьковськ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юк Анд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пров. Бузьковськ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юк Лідія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пров. Бузьковськ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гута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венець Лідія Валеріївна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борський Віктор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ук Зінаїд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 7, кв.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4, кв.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вадна Єлізавета Юх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Ганна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олтанівка, вул. Зірков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ха Іван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Г. Тіт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ха Ольг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Г. Тіт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лдума Антон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пров. Сабанськ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ачинський Володими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0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вйова Ларис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Миру,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Анастасі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Умань, вул. Тищика, 33, кв. 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южинська І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ївська, 26,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ак Світл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хановська Ір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удівельникі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Володими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Сагайдачного,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Над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Сагайдачного,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усенко Андр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Гагарі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енюк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вул. Терешкової,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sz w:val="16"/>
          <w:szCs w:val="16"/>
          <w:lang w:val="uk-UA"/>
        </w:rPr>
      </w:pPr>
      <w:r>
        <w:rPr>
          <w:b/>
          <w:u w:val="single"/>
          <w:lang w:val="uk-UA"/>
        </w:rPr>
        <w:t xml:space="preserve"> </w:t>
      </w: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sz w:val="16"/>
          <w:szCs w:val="16"/>
          <w:lang w:val="uk-UA"/>
        </w:rPr>
      </w:pPr>
      <w:r>
        <w:rPr>
          <w:sz w:val="16"/>
          <w:szCs w:val="16"/>
          <w:lang w:val="uk-UA"/>
        </w:rPr>
      </w:r>
    </w:p>
    <w:p>
      <w:pPr>
        <w:pStyle w:val="Normal"/>
        <w:jc w:val="both"/>
        <w:rPr>
          <w:lang w:val="uk-UA"/>
        </w:rPr>
      </w:pPr>
      <w:r>
        <w:rPr>
          <w:lang w:val="uk-UA"/>
        </w:rPr>
        <w:t>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у) :</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420"/>
        <w:gridCol w:w="540"/>
        <w:gridCol w:w="540"/>
        <w:gridCol w:w="540"/>
        <w:gridCol w:w="54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знаходження земельної ділянк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 xml:space="preserve"> </w:t>
            </w: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ська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чко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Лідія Стані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ратій Максим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невич Володимир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Новоселівка, вул. Шевченк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а Лід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уха Марія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пров. Степов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Ів. Фр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щенко Борис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вул. Жук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абевський Вадим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Вишневий,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ян Клавд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Жук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гафіївка, пров. Молодіж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кач Надія Калес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96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Молодіжн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Петро Сафр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8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Централь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а Алл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Бобрик Перший, пров. Солом’яног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юк Людмил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рчепитівка, пров. Рошенівськ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Ан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Віктор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6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Ксен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вул. Централь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ворська Тетян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здвиженка, вул. Вовченк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Євген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Степов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Вікто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Садов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p>
            <w:pPr>
              <w:pStyle w:val="Normal"/>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ецька Тетян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Садов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Анатолій Лео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Майстр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Новоздвиженка, вул. Вовчен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Любов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борський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Садов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9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Яновка, вул. Одеськ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ий Микола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Сергіївка, вул. Садов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Павло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Петропавлівський,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оді Оле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пров. Солом’ян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а Валент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пров. Солом’яного,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Лілія Володи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Добробуту,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штанник Я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ушкін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Наталія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Уліцького,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явська Ольг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Перший, вул. Кодимсь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евченко Микола Анатол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 Бобрик Другий, вул. Козаць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Володими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Весел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оня Ка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рчепитівка, вул.Дач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явський Володими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Другий, пров. Островського,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а Ольг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9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Другий, пров. Чапаєв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мборська Вале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вул. Весел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осюк Людмил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Другий, пров. Островськ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катарь Євген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Бобрик Перший, пров. Калиновськ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Тетя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Набережн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Валент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Натал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9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енко Юрій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ікале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Олександрівка, вул. Мир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Людмил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Агафіївка, пров. Молодіжний,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ко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Пилипівка, пров. Вишневий,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гошій Валері Котей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йкі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7.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на умовах оренди для городництва (в межах населеного пунку) :</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240"/>
        <w:gridCol w:w="540"/>
        <w:gridCol w:w="540"/>
        <w:gridCol w:w="540"/>
        <w:gridCol w:w="72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юк Людмил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пров. рошенів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Лес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здвиженка, вул. Мічурі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ергій С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здвиженка, вул. Мічурін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а Катер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івка, вул. Молодіж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стинніков  Павл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rPr>
          <w:lang w:val="uk-UA"/>
        </w:rPr>
      </w:pPr>
      <w:r>
        <w:rPr>
          <w:lang w:val="uk-UA"/>
        </w:rPr>
        <w:t>8.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садівництва:</w:t>
      </w:r>
    </w:p>
    <w:tbl>
      <w:tblPr>
        <w:tblW w:w="9848" w:type="dxa"/>
        <w:jc w:val="left"/>
        <w:tblInd w:w="-113" w:type="dxa"/>
        <w:tblLayout w:type="fixed"/>
        <w:tblCellMar>
          <w:top w:w="0" w:type="dxa"/>
          <w:left w:w="108" w:type="dxa"/>
          <w:bottom w:w="0" w:type="dxa"/>
          <w:right w:w="108" w:type="dxa"/>
        </w:tblCellMar>
      </w:tblPr>
      <w:tblGrid>
        <w:gridCol w:w="828"/>
        <w:gridCol w:w="4320"/>
        <w:gridCol w:w="1440"/>
        <w:gridCol w:w="3260"/>
      </w:tblGrid>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Шайтанка, вул.</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стинніков  Павло Сергій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w:t>
            </w:r>
          </w:p>
        </w:tc>
      </w:tr>
    </w:tbl>
    <w:p>
      <w:pPr>
        <w:pStyle w:val="Normal"/>
        <w:jc w:val="both"/>
        <w:rPr>
          <w:lang w:val="uk-UA"/>
        </w:rPr>
      </w:pPr>
      <w:r>
        <w:rPr>
          <w:lang w:val="uk-UA"/>
        </w:rPr>
        <w:t>Голосували: «за» - ____, «проти» - ____, «утримались» - ____, «не голосували» - ____</w:t>
      </w:r>
    </w:p>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rPr/>
      </w:pPr>
      <w:r>
        <w:rPr>
          <w:lang w:val="uk-UA"/>
        </w:rPr>
        <w:t>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індивідуального дачного будівництва:</w:t>
      </w:r>
    </w:p>
    <w:tbl>
      <w:tblPr>
        <w:tblW w:w="9848" w:type="dxa"/>
        <w:jc w:val="left"/>
        <w:tblInd w:w="-113" w:type="dxa"/>
        <w:tblLayout w:type="fixed"/>
        <w:tblCellMar>
          <w:top w:w="0" w:type="dxa"/>
          <w:left w:w="108" w:type="dxa"/>
          <w:bottom w:w="0" w:type="dxa"/>
          <w:right w:w="108" w:type="dxa"/>
        </w:tblCellMar>
      </w:tblPr>
      <w:tblGrid>
        <w:gridCol w:w="828"/>
        <w:gridCol w:w="4320"/>
        <w:gridCol w:w="1440"/>
        <w:gridCol w:w="3260"/>
      </w:tblGrid>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Ганна Анатолії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брицька сільська рада</w:t>
            </w:r>
          </w:p>
        </w:tc>
      </w:tr>
    </w:tbl>
    <w:p>
      <w:pPr>
        <w:pStyle w:val="Normal"/>
        <w:jc w:val="both"/>
        <w:rPr>
          <w:lang w:val="uk-UA"/>
        </w:rPr>
      </w:pPr>
      <w:r>
        <w:rPr>
          <w:lang w:val="uk-UA"/>
        </w:rPr>
        <w:t>Голосували: «за» - ____, «проти» - ____, «утримались» - ____, «не голосували» - ____</w:t>
      </w:r>
    </w:p>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0.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надання гр. Магденку Андрію Леонтьевичу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повітом (справа № 137/2019) із земель колишнього КСП «Шайтанівське» на масиві № 19, ділянка № 231 площею 3,8186 га, </w:t>
      </w:r>
    </w:p>
    <w:p>
      <w:pPr>
        <w:pStyle w:val="Normal"/>
        <w:jc w:val="both"/>
        <w:rPr>
          <w:lang w:val="uk-UA"/>
        </w:rPr>
      </w:pPr>
      <w:r>
        <w:rPr>
          <w:lang w:val="uk-UA"/>
        </w:rPr>
        <w:t xml:space="preserve">Голосували: «за» - ______, «проти» - _____, «утримались» - _____, «не голосували» - ____ </w:t>
      </w:r>
    </w:p>
    <w:p>
      <w:pPr>
        <w:pStyle w:val="Normal"/>
        <w:jc w:val="both"/>
        <w:rPr>
          <w:lang w:val="uk-UA"/>
        </w:rPr>
      </w:pPr>
      <w:r>
        <w:rPr>
          <w:shd w:fill="CCFFCC" w:val="clear"/>
          <w:lang w:val="uk-UA"/>
        </w:rPr>
        <w:t>- Про надання гр. Погребному Валерію Михайловичу</w:t>
      </w:r>
      <w:r>
        <w:rPr>
          <w:lang w:val="uk-UA"/>
        </w:rPr>
        <w:t xml:space="preserve"> дозволу на розроблення технічної документації для ведення товарного сільськогосподарського виробництва відповідно до рішення суду (справа № 507) із земель колишнього КСП «Промінь» на масиві № 14, ділянка № 30 орієнтовною площею 4,38 га.</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shd w:fill="CCFFCC" w:val="clear"/>
          <w:lang w:val="uk-UA"/>
        </w:rPr>
        <w:t>- Про надання гр. Райковському Миколі Омельяновичу</w:t>
      </w:r>
      <w:r>
        <w:rPr>
          <w:lang w:val="uk-UA"/>
        </w:rPr>
        <w:t xml:space="preserve">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коном (справа № 12/2021) по сертифікату серії ОД № 012063 із земель колишнього КСП «Україна» на масиві № 18, ділянка № 5 орієнтовною площею 3,63 га. </w:t>
      </w:r>
    </w:p>
    <w:p>
      <w:pPr>
        <w:pStyle w:val="Normal"/>
        <w:jc w:val="both"/>
        <w:rPr>
          <w:lang w:val="uk-UA"/>
        </w:rPr>
      </w:pPr>
      <w:r>
        <w:rPr>
          <w:lang w:val="uk-UA"/>
        </w:rPr>
        <w:t xml:space="preserve">Голосували: «за» - ______, «проти» - _____, «утримались» - _____, «не голосували» - ____ </w:t>
      </w:r>
    </w:p>
    <w:p>
      <w:pPr>
        <w:pStyle w:val="Normal"/>
        <w:jc w:val="both"/>
        <w:rPr>
          <w:lang w:val="uk-UA"/>
        </w:rPr>
      </w:pPr>
      <w:r>
        <w:rPr>
          <w:shd w:fill="CCFFCC" w:val="clear"/>
          <w:lang w:val="uk-UA"/>
        </w:rPr>
        <w:t>- Про надання гр. Тульчинській Валентині Всеволодівні</w:t>
      </w:r>
      <w:r>
        <w:rPr>
          <w:lang w:val="uk-UA"/>
        </w:rPr>
        <w:t xml:space="preserve">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повітом (справа № 101/2017) по сертифікату серії ОД № 002707 із земель колишнього КСП «Маяк» на масиві № 13, ділянка № 177 орієнтовною площею 3,95 га. </w:t>
      </w:r>
    </w:p>
    <w:p>
      <w:pPr>
        <w:pStyle w:val="Normal"/>
        <w:jc w:val="both"/>
        <w:rPr>
          <w:lang w:val="uk-UA"/>
        </w:rPr>
      </w:pPr>
      <w:r>
        <w:rPr>
          <w:lang w:val="uk-UA"/>
        </w:rPr>
        <w:t xml:space="preserve">Голосували: «за» - ______, «проти» - _____, «утримались» - _____, «не голосували» - ____ </w:t>
      </w:r>
    </w:p>
    <w:p>
      <w:pPr>
        <w:pStyle w:val="Normal"/>
        <w:jc w:val="both"/>
        <w:rPr/>
      </w:pPr>
      <w:r>
        <w:rPr>
          <w:lang w:val="uk-UA"/>
        </w:rPr>
        <w:t>- Про надання гр. Горбуновій Тетяні Олександрівні дозволу на розроблення технічної документації для ведення особистого селянського господарства відповідно до державного акту серії І-ОД № 013419 площею 1,00 га на масиві № 2 ділянка №  5 на території Боківської  сільської ради</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shd w:fill="CCFFCC" w:val="clear"/>
          <w:lang w:val="uk-UA"/>
        </w:rPr>
        <w:t>- Про надання гр. Солорову Юрію Дмитро</w:t>
      </w:r>
      <w:r>
        <w:rPr>
          <w:lang w:val="uk-UA"/>
        </w:rPr>
        <w:t>вичу дозволу на розроблення технічної документації для ведення товарного сільськогосподарського виробництва відповідно до рішення суду (справа № 507/1365/20) із земель колишнього КСП «1 Травня» на масиві № 26, ділянка № 10 орієнтовною площею 4,0700 га.</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shd w:fill="CCFFCC" w:val="clear"/>
          <w:lang w:val="uk-UA"/>
        </w:rPr>
        <w:t>- Про надання гр. Шпаковському Володимиру Івановичу</w:t>
      </w:r>
      <w:r>
        <w:rPr>
          <w:lang w:val="uk-UA"/>
        </w:rPr>
        <w:t xml:space="preserve"> дозволу на розроблення технічної документації для ведення товарного сільськогосподарського виробництва відповідно до державного акту серії ЯА № 085440 із земель колишнього КСП «Прогрес» площею 3,91 га ділянка №  264 на території Боківської  сільської ради</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надання гр. Демченко Євгенії Тимофіївні дозволу на розроблення технічної документації для ведення особистого селянського господарства відповідно до державного акту виданого Іванівською сільською радою  від 12 березня 1992 року за № 6 площею 1,44 га на території Іванівської  сільської ради</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надання гр. Дуднику Василю Вікторовичу дозволу на розроблення технічної документації для ведення товарного сільськогосподарського виробництва відповідно до державного акту серії ЯГ № 928744 із земель колишнього КСП «Маяк» площею 2,48 га масив № 20, ділянка №  21 на території Троїцької  сільської ради</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надання ТОВ «Південна житниця»  на розроблення проекту землеустрою щодо інвентаризації земельних ділянок орієнтовною площею 91,3225 га із земель колишніх КСП на території Новоселівської та Троїцької сільських рад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надання ТОВ «Савранський завод продовольчих товарів»  на розроблення проекту землеустрою щодо інвентаризації земельних ділянок орієнтовною площею 66,93 га із земель колишніх КСП на території Новоселівської та Троїцької сільських рад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надання ТОВ «Савранський завод продовольчих товарів»  на розроблення проекту землеустрою щодо відведення земельної ділянки орієнтовною площею 3,20 га в оренду терміном на 49 років для будівництва та обслуговування будівель та споруд за адресою: с. Шайтанівка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виготовлення технічної документації щодо інвентаризації земельної ділянки, як знаходиться в комунальній власності Любашівської селищної ради  на території смт. Любашівка Любашівського району Одеської області (в межах населеного пункту)</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надання гр. Легін Наталії Іванівні дозволу на розроблення технічної документації для ведення товарного сільськогосподарського виробництва відповідно до рішення суду від 13.03.2001 року із земель колишнього КСП «Зоря», на земельній ділянці (кадастровий номер 5123355100:01:003:0403) площею 4,72 га.</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xml:space="preserve"> </w:t>
      </w:r>
      <w:r>
        <w:rPr>
          <w:lang w:val="uk-UA"/>
        </w:rPr>
        <w:t>- Про надання гр. Легіну Антону Івановичу дозволу на розроблення технічної документації для ведення товарного сільськогосподарського виробництва відповідно до рішення суду від 13.03.2001 року із земель колишнього КСП «Зоря», на земельній ділянці (кадастровий номер 5123355100:01:003:0445) площею 6,65 га.</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shd w:fill="CCFFCC" w:val="clear"/>
          <w:lang w:val="uk-UA"/>
        </w:rPr>
        <w:t xml:space="preserve">- Про надання дозволу гр. Петричковичу Василю Івановичу </w:t>
      </w:r>
      <w:r>
        <w:rPr>
          <w:lang w:val="uk-UA"/>
        </w:rPr>
        <w:t>на поділ земельної ділянки (кадастровий номер 5123380300:01:001:0436) що перебуває в постійному користуванні для ведення фермерського господарства на підставі державного акту І-ОД № 009285.</w:t>
      </w:r>
    </w:p>
    <w:p>
      <w:pPr>
        <w:pStyle w:val="Normal"/>
        <w:jc w:val="both"/>
        <w:rPr>
          <w:lang w:val="uk-UA"/>
        </w:rPr>
      </w:pPr>
      <w:r>
        <w:rPr>
          <w:lang w:val="uk-UA"/>
        </w:rPr>
        <w:t>Голосували: «за» - ____, «проти» - ____, «утримались» - ____, «не голосували» - ____</w:t>
      </w:r>
    </w:p>
    <w:p>
      <w:pPr>
        <w:pStyle w:val="Normal"/>
        <w:jc w:val="center"/>
        <w:rPr>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rPr>
          <w:sz w:val="16"/>
          <w:szCs w:val="16"/>
          <w:lang w:val="uk-UA"/>
        </w:rPr>
      </w:pPr>
      <w:r>
        <w:rPr>
          <w:sz w:val="16"/>
          <w:szCs w:val="16"/>
          <w:lang w:val="uk-UA"/>
        </w:rPr>
      </w:r>
    </w:p>
    <w:p>
      <w:pPr>
        <w:pStyle w:val="Normal"/>
        <w:jc w:val="both"/>
        <w:rPr/>
      </w:pPr>
      <w:r>
        <w:rPr>
          <w:lang w:val="uk-UA"/>
        </w:rPr>
        <w:t>1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надання в оренду ТОВ «Південна Житниця» не витребуваних земельних ділянок для ведення товарного сільськогосподарського виробництва із земель колишніх КСП на території Троїцької сільської ради Любашівського района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pPr>
      <w:r>
        <w:rPr>
          <w:lang w:val="uk-UA"/>
        </w:rPr>
        <w:t>12.</w:t>
      </w:r>
      <w:r>
        <w:rPr>
          <w:b/>
          <w:lang w:val="uk-UA"/>
        </w:rPr>
        <w:t xml:space="preserve"> </w:t>
      </w:r>
      <w:r>
        <w:rPr>
          <w:lang w:val="uk-UA"/>
        </w:rPr>
        <w:t>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надання згоди на попереднє місце розташування тимчасової споруди торгівельного призначення для здійснення підприємницької діяльності фізичній особі-підприємцю Запорожець Оксані Олександрівні за адресою: вул. Софіївська, 2, смт Любашівка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center"/>
        <w:rPr>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rPr>
          <w:u w:val="single"/>
          <w:lang w:val="uk-UA"/>
        </w:rPr>
      </w:pPr>
      <w:r>
        <w:rPr>
          <w:u w:val="single"/>
          <w:lang w:val="uk-UA"/>
        </w:rPr>
      </w:r>
    </w:p>
    <w:p>
      <w:pPr>
        <w:pStyle w:val="Normal"/>
        <w:rPr/>
      </w:pPr>
      <w:r>
        <w:rPr>
          <w:lang w:val="uk-UA"/>
        </w:rPr>
        <w:t>1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9" w:hanging="0"/>
              <w:rPr>
                <w:sz w:val="22"/>
                <w:szCs w:val="22"/>
                <w:lang w:val="uk-UA"/>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Валентина Фед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юк Валерій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колаївська, 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юк Лін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24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ий Руслан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125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Людмила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зяновський Сергій Вікт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юк Володимир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пров. Сонячний,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щенко Анжелік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Бобрик Другий, вул.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їла Лариса Ів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Янишівка, вул. Мічуріна, 106 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гурян Ольг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димська, 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Сергій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димська,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а Юлія Васи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димська, 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ова Марина Олександ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Сергій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 Лідія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Тургенєва, 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ьовська Зінаїда Васи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15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омоносова,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штанник Марина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лан Микола Олександрови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нко Євеліна Іо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рмонтова, 5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вський  Олександр Григ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а Наталя Анд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Іванівський, 3 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Катерина Вале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Вікторія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ікін Валер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25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юк Олег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вул. Колгоспна,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пивка Вікторія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ла Василівка, вул. Центральна, 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9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уденко Галина Дми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Улицького,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нюк Олександр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Людмила Серг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явіцький Володимир Матв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олодіжна,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ська Нонна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Центральна, 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янський Олександр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ченко Тетяна Григ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Бажана,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чинський Вячеслав Се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лінки, 11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чицький Сергій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ий Володимир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42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дан Олександра Георг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а, 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 xml:space="preserve">ІІ скликання </w:t>
      </w:r>
    </w:p>
    <w:p>
      <w:pPr>
        <w:pStyle w:val="Normal"/>
        <w:jc w:val="both"/>
        <w:rPr>
          <w:b/>
          <w:b/>
          <w:sz w:val="16"/>
          <w:szCs w:val="16"/>
          <w:u w:val="single"/>
          <w:lang w:val="uk-UA"/>
        </w:rPr>
      </w:pPr>
      <w:r>
        <w:rPr>
          <w:b/>
          <w:sz w:val="16"/>
          <w:szCs w:val="16"/>
          <w:u w:val="single"/>
          <w:lang w:val="uk-UA"/>
        </w:rPr>
      </w:r>
    </w:p>
    <w:p>
      <w:pPr>
        <w:pStyle w:val="Normal"/>
        <w:rPr>
          <w:lang w:val="uk-UA"/>
        </w:rPr>
      </w:pPr>
      <w:r>
        <w:rPr>
          <w:lang w:val="uk-UA"/>
        </w:rPr>
        <w:t>14.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w:t>
      </w:r>
      <w:r>
        <w:rPr>
          <w:b/>
          <w:lang w:val="uk-UA"/>
        </w:rPr>
        <w:t>затвердження технічної документації</w:t>
      </w:r>
      <w:r>
        <w:rPr>
          <w:lang w:val="uk-UA"/>
        </w:rPr>
        <w:t xml:space="preserve"> із землеустрою щодо складання документів, що посвідчують право спільної сумісної власності на земельну ділянку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3422"/>
        <w:gridCol w:w="1440"/>
        <w:gridCol w:w="19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Андрій Дмитрович</w:t>
            </w:r>
          </w:p>
          <w:p>
            <w:pPr>
              <w:pStyle w:val="Normal"/>
              <w:rPr>
                <w:lang w:val="uk-UA"/>
              </w:rPr>
            </w:pPr>
            <w:r>
              <w:rPr>
                <w:lang w:val="uk-UA"/>
              </w:rPr>
              <w:t>Стець Денис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голя, 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чицький Павло Петрович</w:t>
            </w:r>
          </w:p>
          <w:p>
            <w:pPr>
              <w:pStyle w:val="Normal"/>
              <w:rPr>
                <w:lang w:val="uk-UA"/>
              </w:rPr>
            </w:pPr>
            <w:r>
              <w:rPr>
                <w:lang w:val="uk-UA"/>
              </w:rPr>
              <w:t>Пеняк Ольга Петрі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 Іванівка, вул. Польова, 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вцов Олег Петрович</w:t>
            </w:r>
          </w:p>
          <w:p>
            <w:pPr>
              <w:pStyle w:val="Normal"/>
              <w:rPr>
                <w:lang w:val="uk-UA"/>
              </w:rPr>
            </w:pPr>
            <w:r>
              <w:rPr>
                <w:lang w:val="uk-UA"/>
              </w:rPr>
              <w:t>Вдовцов Петро Феофанович</w:t>
            </w:r>
          </w:p>
          <w:p>
            <w:pPr>
              <w:pStyle w:val="Normal"/>
              <w:rPr>
                <w:lang w:val="uk-UA"/>
              </w:rPr>
            </w:pPr>
            <w:r>
              <w:rPr>
                <w:lang w:val="uk-UA"/>
              </w:rPr>
              <w:t>Шинкарук тетяна Петрі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алинова, 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ько Ірина Володимирівна,</w:t>
            </w:r>
          </w:p>
          <w:p>
            <w:pPr>
              <w:pStyle w:val="Normal"/>
              <w:rPr>
                <w:lang w:val="uk-UA"/>
              </w:rPr>
            </w:pPr>
            <w:r>
              <w:rPr>
                <w:lang w:val="uk-UA"/>
              </w:rPr>
              <w:t>Гішко Олена володимирівна,</w:t>
            </w:r>
          </w:p>
          <w:p>
            <w:pPr>
              <w:pStyle w:val="Normal"/>
              <w:rPr>
                <w:lang w:val="uk-UA"/>
              </w:rPr>
            </w:pPr>
            <w:r>
              <w:rPr>
                <w:lang w:val="uk-UA"/>
              </w:rPr>
              <w:t>Унтілова Алл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ова,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rPr>
          <w:lang w:val="uk-UA"/>
        </w:rPr>
      </w:pPr>
      <w:r>
        <w:rPr>
          <w:lang w:val="uk-UA"/>
        </w:rPr>
        <w:t>1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rPr>
                <w:sz w:val="22"/>
                <w:szCs w:val="22"/>
                <w:lang w:val="uk-UA"/>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йтан Ольг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ртова Ніна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лодимира Князя,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ва Олена Ю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тепова,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цик Оксан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ихайлівська,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lang w:val="uk-UA"/>
        </w:rPr>
      </w:pPr>
      <w:r>
        <w:rPr>
          <w:b/>
          <w:sz w:val="16"/>
          <w:szCs w:val="16"/>
          <w:lang w:val="uk-UA"/>
        </w:rPr>
      </w:r>
    </w:p>
    <w:p>
      <w:pPr>
        <w:pStyle w:val="Normal"/>
        <w:jc w:val="both"/>
        <w:rPr>
          <w:lang w:val="uk-UA"/>
        </w:rPr>
      </w:pPr>
      <w:r>
        <w:rPr>
          <w:lang w:val="uk-UA"/>
        </w:rPr>
        <w:t>1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648" w:type="dxa"/>
        <w:jc w:val="left"/>
        <w:tblInd w:w="-5" w:type="dxa"/>
        <w:tblLayout w:type="fixed"/>
        <w:tblCellMar>
          <w:top w:w="0" w:type="dxa"/>
          <w:left w:w="108" w:type="dxa"/>
          <w:bottom w:w="0" w:type="dxa"/>
          <w:right w:w="108" w:type="dxa"/>
        </w:tblCellMar>
      </w:tblPr>
      <w:tblGrid>
        <w:gridCol w:w="468"/>
        <w:gridCol w:w="2880"/>
        <w:gridCol w:w="900"/>
        <w:gridCol w:w="324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дреса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center"/>
        <w:rPr>
          <w:b/>
          <w:b/>
          <w:u w:val="single"/>
          <w:lang w:val="uk-UA"/>
        </w:rPr>
      </w:pPr>
      <w:r>
        <w:rPr>
          <w:b/>
          <w:u w:val="single"/>
          <w:lang w:val="uk-UA"/>
        </w:rPr>
      </w:r>
    </w:p>
    <w:p>
      <w:pPr>
        <w:pStyle w:val="Normal"/>
        <w:jc w:val="both"/>
        <w:rPr>
          <w:lang w:val="uk-UA"/>
        </w:rPr>
      </w:pPr>
      <w:r>
        <w:rPr>
          <w:lang w:val="uk-UA"/>
        </w:rPr>
        <w:t>17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both"/>
        <w:rPr>
          <w:b/>
          <w:b/>
          <w:u w:val="single"/>
          <w:lang w:val="uk-UA"/>
        </w:rPr>
      </w:pPr>
      <w:r>
        <w:rPr>
          <w:b/>
          <w:u w:val="single"/>
          <w:lang w:val="uk-UA"/>
        </w:rPr>
      </w:r>
    </w:p>
    <w:tbl>
      <w:tblPr>
        <w:tblW w:w="9648" w:type="dxa"/>
        <w:jc w:val="left"/>
        <w:tblInd w:w="-5" w:type="dxa"/>
        <w:tblLayout w:type="fixed"/>
        <w:tblCellMar>
          <w:top w:w="0" w:type="dxa"/>
          <w:left w:w="108" w:type="dxa"/>
          <w:bottom w:w="0" w:type="dxa"/>
          <w:right w:w="108" w:type="dxa"/>
        </w:tblCellMar>
      </w:tblPr>
      <w:tblGrid>
        <w:gridCol w:w="648"/>
        <w:gridCol w:w="3240"/>
        <w:gridCol w:w="900"/>
        <w:gridCol w:w="2700"/>
        <w:gridCol w:w="540"/>
        <w:gridCol w:w="540"/>
        <w:gridCol w:w="540"/>
        <w:gridCol w:w="54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не г.</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ліцький Василь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ліцька Ольг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я Олександр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ряйкіна Світла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евська Окса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лавера А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енко Людмил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 Ігор і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нець Михайло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енко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діяк Анатолій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ик Павло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ик Оле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діяк Алла Станіслав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 Ірина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іщук Марія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рзалієва Крістіна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ина Світлана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я Артем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2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ченко Микола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Вадим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Олег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ін Лідія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іщук Сергій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омлінов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ольська Анастасія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цький Григор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Микола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ліцька Катерина Васил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ик Серг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3:0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Євгенія Олег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ова Ірина Костя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8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нко Володими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но Світла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м Гал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струєв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струєв Ілля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ницький Дмитро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рівчак Михайло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осова Алл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нжул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ішен Вікто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ітор Христ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янюк Михайло Фед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ітор Сергій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1:105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ліцький Володими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рнієнко Валентина Павлі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цуцина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нієнко Валер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фенюк Олена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ган Тетя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глевська Катери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чков Євген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10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чкова Оле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1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тановський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жакова Алл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ін Дмитро Ром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инський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ьянкін Дмитр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ишляєв Євгеній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еолару Арту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ду Микола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арченко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ничук Дмитр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сюк Ларис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0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лига Петр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4:0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єлоусов Вікто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ов Олег Вікторови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гтяренко Іван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гтяренко Марія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ов Іго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віцька Катер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енков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тура Тетя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енковська Тетя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енковський Сергій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вальська Людмила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5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вальський Олег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гун Тарас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гун Світлана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Павло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Вадим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овалов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Вітал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Володимир Леонід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ахматенко Дмитро Аркад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юк Олексій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у Михайло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Жан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Володими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валова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ьба Олег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400:01:005:018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кін Олес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6:0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Ірини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дута Ольг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ютенко Лі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енко Стані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тєлєва Євген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ова Олена Віта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у Іван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оветнюк Алі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рман Олег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убенко Ган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лан Юлія Іо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укова Катер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ійчук Я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ч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лан Ганна Іо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рман Ксенія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котей Анатол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уков Геннадій Генад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лан Ні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рбина Діа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4:0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рельчук Світла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Петро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юченко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цой Вір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мохін Олександр Фед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юк Євген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7" w:leader="none"/>
              </w:tabs>
              <w:rPr>
                <w:lang w:val="uk-UA"/>
              </w:rPr>
            </w:pPr>
            <w:r>
              <w:rPr>
                <w:lang w:val="uk-UA"/>
              </w:rPr>
              <w:t>Яновський Станіслав Вяче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нов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ов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жиєвський Олег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Руслан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Серг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тов Андрій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ов Ігорь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вень Олександр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ий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Оле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Олександр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ак Євген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ица Володимир Пав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валенко Наталі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н Максим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нгой Вір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іпановська Валентина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убенко Володимир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400:01:001:02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Тетяна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тєлєв Артемон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дітний Юрій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кол Євген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юк Любов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ца Раїса Костя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ська Ольг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кур Вітал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ьба Над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ж Леся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5:0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ж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5:0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рова Любов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4:0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 Михайло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6:0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денко Костянтин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узенко Тетяна Леоніді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кур Катери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ий Вітал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нгой Софія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2:0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люк Віктор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5:0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хонов Роман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Володимир Васи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цель Павл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а Анастася Олег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юк Владислав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зе Мар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оветнюк Вячеслав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н Вікторія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ова Анжела Спиридо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пова Катери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Вітал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убенко Сергій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дітний Андр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іпановський Олекс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юк Антоні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ий Артем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чану Марія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а Ганна Анто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Володимир Мар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5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именко Ган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атенко Ір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а Гал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рельчук Іго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аль Андрій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енко Наталі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занов Павло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цька Тетя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іленко Альон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А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Валерій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аний Анатолій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Катери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внегра Олександр Олександрович А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Наталія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ягай Любов Леонтії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8.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Кривоногих Ніні Іванівні та іншим (всього12 чоловік) для ведення особистого селянського господарства на території Новоселівської сільської ради Любашівського району одеської області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оногих Ні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4:02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нський Олексій Васи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Василь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ьзовська Надія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123383400:01:004:024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гуз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гуз Ольг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ьєва ріт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Валер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енко Вікт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ьчинськ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ьчинська Тетя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льчинська Гал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400:01:004:0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Яровій Людмилі Вікторівні та іншим (всього15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а Людмил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івська Лід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Неоні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джилій Микола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джилій Окса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рупа Олесандр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цева Над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ий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лов Серг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дін Іри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тасюк І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ун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ун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5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піна Окс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4:059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0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Кушнір Ангеліні Віталіївні (та інші 13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Ангеліна Віта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енко Максим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Ю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лаженко Віктор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 Дмитр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евнюк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евнюк Ліл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Вік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 Серг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обль Ган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обль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вчан Ілья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вчан Мар’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бля Валенти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Олійник Аллі Анатоліївні (та інші 6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Алл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сьонов Вікто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Іри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Стані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юк Оле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ніков Олег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2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Ільніцькій Лілії Олексіївні та іншим (всього 8 чоловік) для ведення особистого селянського господарства на території Новоселівської сільської ради Любашівського району Одеської області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еляк Ган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ий Володимир Стані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Алл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ий Андр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ий Олексій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а Юл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ий Микола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а Лілія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Ільіній Тетяні Василівні та іншим (всього 3-є громадян) для ведення особистого селянського господарства на території Новоселівської сільської ради Любашівського району Одеської області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ицька Марія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нчук Олексій Анто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іна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3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 xml:space="preserve">24. Інформацію секретаря постійної комісії з питань містобудування, будівництва, земельних відносин та охорони природи, взяти до відома: </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Г (присадибна ділянка) </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перська Рузал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чельницька Натал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2:003:0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цко Вір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1: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а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3:001:0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ілінговська Ю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2:04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ська Но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7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2:001:00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нюк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Наталія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чук Борис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1:0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sz w:val="16"/>
          <w:szCs w:val="16"/>
          <w:lang w:val="uk-UA"/>
        </w:rPr>
      </w:pPr>
      <w:r>
        <w:rPr>
          <w:sz w:val="16"/>
          <w:szCs w:val="16"/>
          <w:lang w:val="uk-UA"/>
        </w:rPr>
      </w:r>
    </w:p>
    <w:p>
      <w:pPr>
        <w:pStyle w:val="Normal"/>
        <w:jc w:val="both"/>
        <w:rPr>
          <w:lang w:val="uk-UA"/>
        </w:rPr>
      </w:pPr>
      <w:r>
        <w:rPr>
          <w:lang w:val="uk-UA"/>
        </w:rPr>
        <w:t>2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затвердження технічної документації із землеустрою (кадастровий номер 5123381800:01:001:0748) щодо встановлення (відновлення) меж земельної ділянки в натурі (на місцевості) громадянину України Мосєжній Раїсі Леонідівні для ведення товарного сільськогосподарського виробництва площею 4,1536 га із земель колишнього КСП «Іванівське» за адресою: масив № 12, діл. № 13 в межах території Любашівської селищної ради Любашівського району Одеської області </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технічної документації з землеустрою щодо інвентаризації земель Любашівській селищнй раді для розміщення та експлуатації основних, підсобних  допоміжних будівель та споруд будівельних організацій та підприємств  за адресою: Одеська область, Любашівський район, смт Любашівка, вул. Лермонтова, 19.</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технічної документації з землеустрою щодо інвентаризації земель Любашівській селищнй раді для розміщення та експлуатації основних, підсобних  допоміжних будівель та споруд будівельних організацій та підприємств  за адресою: Одеська область, Любашівський район, смт Любашівка, вул. Лермонтова, 21.</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xml:space="preserve">- Про затвердження технічної документації із землеустрою (кадастровий номер 5123355100:01:001:0549) щодо встановлення (відновлення) меж земельної ділянки в натурі (на місцевості) громадянину України Рогожі Валентині Леонідівні для ведення товарного сільськогосподарського виробництва площею 1,3678 га із земель колишнього КСП «Зоря» за адресою: масив № 5, діл. № 11 в межах території Любашівської селищної ради Любашівського району Одеської області </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55100:01:001:0550) щодо встановлення (відновлення) меж земельної ділянки в натурі (на місцевості) громадянину України Рогожі Валентині Леонідівні для ведення товарного сільськогосподарського виробництва площею 1,5315 га із земель колишнього КСП «Зоря» за адресою: масив № 6, діл. № 18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81800:01:001:0746) щодо встановлення (відновлення) меж земельної ділянки в натурі (на місцевості) громадянину України Бранченко Вікторії Сергіївні для ведення товарного сільськогосподарського виробництва площею 1,8204 га із земель колишнього КСП «Іванівське» за адресою: масив № 14, діл. № 348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55100:01:003:0445) щодо встановлення (відновлення) меж земельної ділянки в натурі (на місцевості) громадянину України Сторожук Валентині Антонівні для ведення товарного сільськогосподарського виробництва площею 7,2680 га із земель запасу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55100:01:003:0445) щодо встановлення (відновлення) меж земельної ділянки в натурі (на місцевості) гр. Жухевич Надії Іванівні для ведення товарного сільськогосподарського виробництва площею 1,4076 га із земель колишнього КСП «Іванівське» за адресою: масив № 17, діл. № 4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5, будинок б/н</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6, будинок б/н</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7, будинок № 7</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xml:space="preserve">- Про затвердження технічної документації із землеустрою (кадастровий номер 5123382900:01:002:0395) щодо встановлення (відновлення) меж земельної ділянки в натурі (на місцевості) громадянці України Приступі Вірі Петрівні для ведення товарного сільськогосподарського виробництва площею 3,3592 га із земель колишнього КСП «Москва» за адресою: Одеська область, Любашівський район, Маловасилівська сільська рада, масив № 16, діл. № 8 </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технічної документації із землеустрою (кадастровий номер 5123382900:01:002:0394) щодо встановлення (відновлення) меж земельної ділянки в натурі (на місцевості) громадянці України Приступі Вірі Петрівні для ведення товарного сільськогосподарського виробництва площею 2,0395 га із земель колишнього КСП «Москва» за адресою: Одеська область, Любашівський район, Маловасилівська сільська рада, масив № 11, діл. № 1</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82900:01:001:0246) щодо встановлення (відновлення) меж земельної ділянки в натурі (на місцевості) громадянці України Абусі Олександрі Володимирівні для ведення товарного сільськогосподарського виробництва площею 5,3571 га із земель колишнього КСП «Москва» за адресою: Одеська область, Любашівський район, Маловасилівська сільська рада, масив № 68, діл. № 18</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82900:01:002:0245) щодо встановлення (відновлення) меж земельної ділянки в натурі (на місцевості) громадянці України Соколовій Тетяні Анатоліївні для ведення товарного сільськогосподарського виробництва площею 3,2329 га із земель колишнього КСП «Москва» за адресою: Одеська область, Любашівський район, Маловасилівська сільська рада, масив № 75, діл. № 1</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82900:01:002:0244) щодо встановлення (відновлення) меж земельної ділянки в натурі (на місцевості) громадянці України Соколовій Тетяні Анатоліївні для ведення товарного сільськогосподарського виробництва площею 2,1383 га із земель колишнього КСП «Москва» за адресою: Одеська область, Любашівський район, Маловасилівська сільська рада, масив № 68, діл. № 23</w:t>
      </w:r>
    </w:p>
    <w:p>
      <w:pPr>
        <w:pStyle w:val="Normal"/>
        <w:jc w:val="both"/>
        <w:rPr>
          <w:lang w:val="uk-UA"/>
        </w:rPr>
      </w:pPr>
      <w:r>
        <w:rPr>
          <w:lang w:val="uk-UA"/>
        </w:rPr>
        <w:t>Голосували: «за» - ____, «проти» - ____, «утримались» - ____, «не голосували» - ____</w:t>
      </w:r>
    </w:p>
    <w:p>
      <w:pPr>
        <w:pStyle w:val="Normal"/>
        <w:jc w:val="both"/>
        <w:rPr/>
      </w:pPr>
      <w:r>
        <w:rPr>
          <w:lang w:val="uk-UA"/>
        </w:rPr>
        <w:t>- Про затвердження технічної документації із землеустрою (кадастровий номер 5123382900:01:002:0245) щодо встановлення (відновлення) меж земельної ділянки в натурі (на місцевості) громадянину України Боровському Віктору Володимировичу для ведення товарного сільськогосподарського виробництва площею 3,2329 га із земель колишнього КСП «» за адресою: Одеська область, Любашівський район, Боківська сільська рада, масив № 13, діл. № 93</w:t>
      </w:r>
    </w:p>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t>- Про затвердження технічної документації із землеустрою щодо інвентаризації земель сільськогосподарського призначення комунальної власності, які раніше перебували у власності колективних сільськогосподарських підприємств на території Новокарбівської сільськ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both"/>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2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переведення до земель запасу земельної ділянки відумерлої спадщини (кадастровий номер 5123383800:01:001:0267) площею 3,84 га на підставі рішення суду від 11 травня 2018 року, справа № 507/402/18</w:t>
      </w:r>
    </w:p>
    <w:p>
      <w:pPr>
        <w:pStyle w:val="Normal"/>
        <w:jc w:val="both"/>
        <w:rPr>
          <w:lang w:val="uk-UA"/>
        </w:rPr>
      </w:pPr>
      <w:r>
        <w:rPr>
          <w:lang w:val="uk-UA"/>
        </w:rPr>
        <w:t>Голосували: «за» - ____, «проти» - ____, «утримались» - ____, «не голосували» - ____</w:t>
      </w:r>
    </w:p>
    <w:p>
      <w:pPr>
        <w:pStyle w:val="Normal"/>
        <w:rPr>
          <w:lang w:val="uk-UA"/>
        </w:rPr>
      </w:pPr>
      <w:r>
        <w:rPr>
          <w:lang w:val="uk-UA"/>
        </w:rPr>
      </w:r>
    </w:p>
    <w:p>
      <w:pPr>
        <w:pStyle w:val="Normal"/>
        <w:jc w:val="both"/>
        <w:rPr>
          <w:lang w:val="uk-UA"/>
        </w:rPr>
      </w:pPr>
      <w:r>
        <w:rPr>
          <w:lang w:val="uk-UA"/>
        </w:rPr>
        <w:t>-  Про переведення до земель запасу земельної ділянки відумерлої спадщини (кадастровий номер 5123383800:01:001:0268) площею 3,82 га на підставі рішення суду від 23 травня 2018 року, справа № 507/401/18</w:t>
      </w:r>
    </w:p>
    <w:p>
      <w:pPr>
        <w:pStyle w:val="Normal"/>
        <w:jc w:val="both"/>
        <w:rPr/>
      </w:pPr>
      <w:r>
        <w:rPr>
          <w:lang w:val="uk-UA"/>
        </w:rPr>
        <w:t>Голосували: «за» - ____, «проти» - ____, «утримались» - ____, «не голосували» - ____</w:t>
      </w:r>
    </w:p>
    <w:p>
      <w:pPr>
        <w:pStyle w:val="Normal"/>
        <w:jc w:val="center"/>
        <w:rPr>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pPr>
      <w:r>
        <w:rPr>
          <w:lang w:val="uk-UA"/>
        </w:rPr>
        <w:t>27.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Про надання дозволу на укладання договору оренди землі з гр. Тараракою Борисом Васильовчем на земельну ділянку площею 0,0081 га (кадастровий номер 5123383800:02:003:0062) терміном на 49 років, за адресою: вул. Незалежності, 164 а, с.  Троїцьке,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__, «проти» - ____, «утримались» - ____, «не голосували» - ____</w:t>
      </w:r>
    </w:p>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28.  Інформацію секретаря постійної комісії з питань містобудування, будівництва, земельних відносин та охорони природи, взяти до відома:</w:t>
      </w:r>
    </w:p>
    <w:p>
      <w:pPr>
        <w:pStyle w:val="Normal"/>
        <w:rPr>
          <w:b/>
          <w:b/>
          <w:lang w:val="uk-UA"/>
        </w:rPr>
      </w:pPr>
      <w:r>
        <w:rPr>
          <w:lang w:val="uk-UA"/>
        </w:rPr>
        <w:t>- Про проведення земельних торгів</w:t>
      </w:r>
      <w:r>
        <w:rPr>
          <w:b/>
          <w:lang w:val="uk-UA"/>
        </w:rPr>
        <w:t xml:space="preserve"> </w:t>
      </w:r>
      <w:r>
        <w:rPr>
          <w:lang w:val="uk-UA"/>
        </w:rPr>
        <w:t>у формі аукціону</w:t>
      </w:r>
    </w:p>
    <w:p>
      <w:pPr>
        <w:pStyle w:val="Normal"/>
        <w:jc w:val="center"/>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надання дозволу на розроблення містобудівної документації – Генерального плану населеного пункту с. Демидівка подільського району Одеської області;</w:t>
      </w:r>
    </w:p>
    <w:p>
      <w:pPr>
        <w:pStyle w:val="Normal"/>
        <w:jc w:val="both"/>
        <w:rPr>
          <w:lang w:val="uk-UA"/>
        </w:rPr>
      </w:pPr>
      <w:r>
        <w:rPr>
          <w:lang w:val="uk-UA"/>
        </w:rPr>
        <w:t>- Про надання дозволу на розроблення містобудівної документації – Генерального плану населеного пункту с. Антонівка подільського району Одеської області;</w:t>
      </w:r>
    </w:p>
    <w:p>
      <w:pPr>
        <w:pStyle w:val="Normal"/>
        <w:jc w:val="both"/>
        <w:rPr>
          <w:lang w:val="uk-UA"/>
        </w:rPr>
      </w:pPr>
      <w:r>
        <w:rPr>
          <w:lang w:val="uk-UA"/>
        </w:rPr>
        <w:t>- Про надання дозволу на розроблення містобудівної документації – Генерального плану населеного пункту с. Адамівка подільського району Одеської області;</w:t>
      </w:r>
    </w:p>
    <w:p>
      <w:pPr>
        <w:pStyle w:val="Normal"/>
        <w:jc w:val="both"/>
        <w:rPr>
          <w:lang w:val="uk-UA"/>
        </w:rPr>
      </w:pPr>
      <w:r>
        <w:rPr>
          <w:lang w:val="uk-UA"/>
        </w:rPr>
        <w:t>- Про надання дозволу на розроблення містобудівної документації – Генерального плану населеного пункту с. Бокове подільського району Одеської області;</w:t>
      </w:r>
    </w:p>
    <w:p>
      <w:pPr>
        <w:pStyle w:val="Normal"/>
        <w:jc w:val="both"/>
        <w:rPr>
          <w:lang w:val="uk-UA"/>
        </w:rPr>
      </w:pPr>
      <w:r>
        <w:rPr>
          <w:lang w:val="uk-UA"/>
        </w:rPr>
        <w:t>- Про надання дозволу на розроблення містобудівної документації – Генерального плану населеного пункту с. Троїцьке подільського району Одеської області;</w:t>
      </w:r>
    </w:p>
    <w:p>
      <w:pPr>
        <w:pStyle w:val="Normal"/>
        <w:jc w:val="center"/>
        <w:rPr>
          <w:b/>
          <w:b/>
          <w:u w:val="single"/>
          <w:lang w:val="uk-UA"/>
        </w:rPr>
      </w:pPr>
      <w:r>
        <w:rPr>
          <w:b/>
          <w:u w:val="single"/>
          <w:lang w:val="uk-UA"/>
        </w:rPr>
        <w:t xml:space="preserve">Рекомендувати дане питання до розгляду на 5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3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w:t>
      </w:r>
      <w:r>
        <w:rPr>
          <w:lang w:val="uk-UA"/>
        </w:rPr>
        <w:t xml:space="preserve">Про відмову у наданні дозволу на розроблення проекту щодо відведення земельної ділянки для ведення особистого селянського господарства мешканцям бобрицького старостинського округу за адресою: Любашівський район Одеської області (за межами населеного пункту </w:t>
      </w:r>
    </w:p>
    <w:tbl>
      <w:tblPr>
        <w:tblW w:w="9844" w:type="dxa"/>
        <w:jc w:val="left"/>
        <w:tblInd w:w="-5" w:type="dxa"/>
        <w:tblLayout w:type="fixed"/>
        <w:tblCellMar>
          <w:top w:w="0" w:type="dxa"/>
          <w:left w:w="108" w:type="dxa"/>
          <w:bottom w:w="0" w:type="dxa"/>
          <w:right w:w="108" w:type="dxa"/>
        </w:tblCellMar>
      </w:tblPr>
      <w:tblGrid>
        <w:gridCol w:w="601"/>
        <w:gridCol w:w="4622"/>
        <w:gridCol w:w="1155"/>
        <w:gridCol w:w="3466"/>
      </w:tblGrid>
      <w:tr>
        <w:trPr>
          <w:trHeight w:val="302"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відмови</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jc w:val="both"/>
        <w:rPr>
          <w:lang w:val="uk-UA"/>
        </w:rPr>
      </w:pPr>
      <w:r>
        <w:rPr>
          <w:lang w:val="uk-UA"/>
        </w:rPr>
        <w:t>Голосували: «за» - ____, «проти» - ____, «утримались» - ____, «не голосували» - ____</w:t>
      </w:r>
    </w:p>
    <w:p>
      <w:pPr>
        <w:pStyle w:val="Normal"/>
        <w:jc w:val="both"/>
        <w:rPr>
          <w:lang w:val="uk-UA"/>
        </w:rPr>
      </w:pPr>
      <w:r>
        <w:rPr>
          <w:lang w:val="uk-UA"/>
        </w:rPr>
      </w:r>
    </w:p>
    <w:p>
      <w:pPr>
        <w:pStyle w:val="Normal"/>
        <w:jc w:val="both"/>
        <w:rPr>
          <w:lang w:val="uk-UA"/>
        </w:rPr>
      </w:pPr>
      <w:r>
        <w:rPr/>
        <w:t xml:space="preserve">Голова </w:t>
      </w:r>
      <w:r>
        <w:rPr>
          <w:lang w:val="uk-UA"/>
        </w:rPr>
        <w:t>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Секретар  комісії                                                                       ________  Кирилюк В.А.</w:t>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6:29:00Z</dcterms:created>
  <dc:creator>INTEL</dc:creator>
  <dc:description/>
  <cp:keywords/>
  <dc:language>en-US</dc:language>
  <cp:lastModifiedBy>Пользователь</cp:lastModifiedBy>
  <cp:lastPrinted>2021-03-16T11:05:00Z</cp:lastPrinted>
  <dcterms:modified xsi:type="dcterms:W3CDTF">2021-03-19T13:26:00Z</dcterms:modified>
  <cp:revision>496</cp:revision>
  <dc:subject/>
  <dc:title>ПОСТІЙНА КОМІСІЯ ЛЮБАШІВСЬКОЇ СЕЛИЩНОЇ РАДИ </dc:title>
</cp:coreProperties>
</file>